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4</w:t>
      </w:r>
      <w:r>
        <w:rPr/>
        <w:t xml:space="preserve"> :</w:t>
      </w:r>
    </w:p>
    <w:p>
      <w:pPr>
        <w:pStyle w:val="Normal"/>
        <w:rPr/>
      </w:pPr>
      <w:r>
        <w:rPr/>
        <w:t>GRUPPO DI LAVORO IN MATERIA DI SANZIONI AMMINISTRATIVE. DELIBERAZIONE DELLA GIUNTA PROVINCIALE N. 395/1993. REVOCA.</w:t>
      </w:r>
    </w:p>
    <w:p>
      <w:pPr>
        <w:pStyle w:val="Normal"/>
        <w:rPr/>
      </w:pPr>
      <w:r>
        <w:rPr/>
      </w:r>
      <w:r>
        <w:br w:type="page"/>
      </w:r>
    </w:p>
    <w:p>
      <w:pPr>
        <w:pStyle w:val="Normal"/>
        <w:rPr/>
      </w:pPr>
      <w:r>
        <w:rPr/>
        <w:t>OGGETTO:</w:t>
      </w:r>
    </w:p>
    <w:p>
      <w:pPr>
        <w:pStyle w:val="Normal"/>
        <w:rPr/>
      </w:pPr>
      <w:r>
        <w:rPr/>
        <w:t>GRUPPO DI LAVORO IN MATERIA DI SANZIONI AMMINISTRATIVE. DELIBERAZIONE DELLA GIUNTA PROVINCIALE N. 395/1993. REVOC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con deliberazione giuntale n. 395 del 16.3.1993 è stato istituito un gruppo di lavoro interno all’Amministrazione con il compito di collaborare con i Servizi interessati nell’assolvimento degli adempimenti procedurali prescritti dall’art. 18 della L. n. 689/1981 in materia di applicazione di sanzioni amministrative e, più precisamente, al fine di provvedere all’esame degli scritti difensivi presentati dai trasgressori nonché alla loro audizione laddove ne avessero fatto richiesta;</w:t>
      </w:r>
    </w:p>
    <w:p>
      <w:pPr>
        <w:pStyle w:val="Normal"/>
        <w:ind w:firstLine="708"/>
        <w:rPr/>
      </w:pPr>
      <w:r>
        <w:rPr/>
        <w:t>precisato che il gruppo di lavoro in questione risulta così composto:</w:t>
      </w:r>
    </w:p>
    <w:p>
      <w:pPr>
        <w:pStyle w:val="Normal"/>
        <w:rPr/>
      </w:pPr>
      <w:r>
        <w:rPr/>
        <w:t>- responsabile del settore o servizio interessato;</w:t>
      </w:r>
    </w:p>
    <w:p>
      <w:pPr>
        <w:pStyle w:val="Normal"/>
        <w:rPr/>
      </w:pPr>
      <w:r>
        <w:rPr/>
        <w:t>- responsabile del servizio o della sezione legale amministrativa;</w:t>
      </w:r>
    </w:p>
    <w:p>
      <w:pPr>
        <w:pStyle w:val="Normal"/>
        <w:rPr/>
      </w:pPr>
      <w:r>
        <w:rPr/>
        <w:t>- istruttore amministrativo del servizio caccia e pesca;</w:t>
      </w:r>
    </w:p>
    <w:p>
      <w:pPr>
        <w:pStyle w:val="Normal"/>
        <w:ind w:firstLine="708"/>
        <w:rPr/>
      </w:pPr>
      <w:r>
        <w:rPr/>
        <w:t>rilevato che, per effetto dell’attività svolta dal gruppo di lavoro dalla sua istituzione, i servizi interessati hanno acquisito una particolare competenza sia in ordine  agli aspetti di diritto sostanziale che caratterizzano la disciplina dell’illecito amministrativo sia in merito allo schema procedurale da osservare per la comminazione di sanzioni amministrative pecuniarie;</w:t>
      </w:r>
    </w:p>
    <w:p>
      <w:pPr>
        <w:pStyle w:val="Normal"/>
        <w:ind w:firstLine="708"/>
        <w:rPr/>
      </w:pPr>
      <w:r>
        <w:rPr/>
        <w:t>evidenziato, inoltre, che la consistente attività - contenziosa e di consulenza giuridico-amministrativa - che grava sul servizio legale rende estremamente problematica la partecipazione sia del Dirigente che del Funzionario alle sedute del gruppo di lavoro, il cui funzionamento risulta, pertanto, non pienamente idoneo a soddisfare le esigenze dei Servizi interessati all’applicazione di sanzioni amministrative;</w:t>
      </w:r>
    </w:p>
    <w:p>
      <w:pPr>
        <w:pStyle w:val="Normal"/>
        <w:ind w:firstLine="708"/>
        <w:rPr/>
      </w:pPr>
      <w:r>
        <w:rPr/>
        <w:t>ritenuto, quindi, per le argomentazioni esposte, di interrompere l’attività del gruppo di lavoro e, conseguentemente, di revocare la citata deliberazione n. 395/1993, precisando comunque che il Servizio legale garantirà adeguata consulenza ed assistenza in relazione a quei casi concreti particolarmente complessi che saranno tempestivamente segnalati dal Servizio interessato;</w:t>
      </w:r>
    </w:p>
    <w:p>
      <w:pPr>
        <w:pStyle w:val="Normal"/>
        <w:ind w:firstLine="708"/>
        <w:rPr/>
      </w:pPr>
      <w:r>
        <w:rPr/>
        <w:t>evidenziato, pertanto:</w:t>
      </w:r>
    </w:p>
    <w:p>
      <w:pPr>
        <w:pStyle w:val="Normal"/>
        <w:rPr/>
      </w:pPr>
      <w:r>
        <w:rPr/>
        <w:t>- che all’esame degli scritti difensivi e all’eventuale audizione dei trasgressori provvederà direttamente il Servizio interessato;</w:t>
      </w:r>
    </w:p>
    <w:p>
      <w:pPr>
        <w:pStyle w:val="Normal"/>
        <w:rPr/>
      </w:pPr>
      <w:r>
        <w:rPr/>
        <w:t>- che permangono in capo al Presidente della Provincia, o all’Assessore suo delegato le competenze indicate dagli artt. 18-20 della L. n. 689/1981;</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vocare, per le motivazioni esposte in premessa, la deliberazione giuntale n. 395 del 16.3.1993 e, quindi, di interrompere l’attività del gruppo di lavoro istituito per l’applicazione delle sanzioni amministrative disciplinate dalla L. n. 689/1981;</w:t>
      </w:r>
    </w:p>
    <w:p>
      <w:pPr>
        <w:pStyle w:val="Normal"/>
        <w:numPr>
          <w:ilvl w:val="0"/>
          <w:numId w:val="1"/>
        </w:numPr>
        <w:tabs>
          <w:tab w:val="clear" w:pos="709"/>
          <w:tab w:val="left" w:pos="0" w:leader="none"/>
        </w:tabs>
        <w:ind w:left="566" w:hanging="566"/>
        <w:rPr/>
      </w:pPr>
      <w:r>
        <w:rPr/>
        <w:t>di dare atto che il Servizio legale garantirà un’adeguata attività di consulenza e di assistenza in relazione a quei casi concreti particolarmente complessi che saranno tempestivamente segnalati dal Servizio interessato;</w:t>
      </w:r>
    </w:p>
    <w:p>
      <w:pPr>
        <w:pStyle w:val="Normal"/>
        <w:numPr>
          <w:ilvl w:val="0"/>
          <w:numId w:val="1"/>
        </w:numPr>
        <w:tabs>
          <w:tab w:val="clear" w:pos="709"/>
          <w:tab w:val="left" w:pos="0" w:leader="none"/>
        </w:tabs>
        <w:ind w:left="566" w:hanging="566"/>
        <w:rPr/>
      </w:pPr>
      <w:r>
        <w:rPr/>
        <w:t>di dare atto che all’esame degli scritti difensivi e all’eventuale audizione dei trasgressori provvederà direttamente il Servizio interessato;</w:t>
      </w:r>
    </w:p>
    <w:p>
      <w:pPr>
        <w:pStyle w:val="Normal"/>
        <w:numPr>
          <w:ilvl w:val="0"/>
          <w:numId w:val="1"/>
        </w:numPr>
        <w:tabs>
          <w:tab w:val="clear" w:pos="709"/>
          <w:tab w:val="left" w:pos="0" w:leader="none"/>
        </w:tabs>
        <w:ind w:left="566" w:hanging="566"/>
        <w:rPr/>
      </w:pPr>
      <w:r>
        <w:rPr/>
        <w:t>di dare atto che permangono in capo al Presidente della Provincia, o all’Assessore suo delegato le competenze indicate dagli artt. 18-20 della L. n. 689/1981;</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4</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