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7</w:t>
      </w:r>
      <w:r>
        <w:rPr/>
        <w:t xml:space="preserve"> :</w:t>
      </w:r>
    </w:p>
    <w:p>
      <w:pPr>
        <w:pStyle w:val="Normal"/>
        <w:rPr/>
      </w:pPr>
      <w:r>
        <w:rPr/>
        <w:t>COMUNE DI GUIGLIA. VARIANTE SPECIFICA AL PRG. DELIBERAZIONE DI CONSIGLIO COMUNALE N. 65 DEL 28.11.97 (ADOZIONE). RISERVE AI SENSI DELL'ART. 14, COMMA 2 L.R. 47/78 E SUCCESSIVE MODIFICAZIONI.</w:t>
      </w:r>
    </w:p>
    <w:p>
      <w:pPr>
        <w:pStyle w:val="Normal"/>
        <w:rPr/>
      </w:pPr>
      <w:r>
        <w:rPr/>
      </w:r>
      <w:r>
        <w:br w:type="page"/>
      </w:r>
    </w:p>
    <w:p>
      <w:pPr>
        <w:pStyle w:val="Normal"/>
        <w:rPr/>
      </w:pPr>
      <w:r>
        <w:rPr/>
        <w:t>OGGETTO:</w:t>
      </w:r>
    </w:p>
    <w:p>
      <w:pPr>
        <w:pStyle w:val="Normal"/>
        <w:rPr/>
      </w:pPr>
      <w:r>
        <w:rPr/>
        <w:t>COMUNE DI GUIGLIA. VARIANTE SPECIFICA AL PRG. DELIBERAZIONE DI CONSIGLIO COMUNALE N. 65 DEL 28.11.97 (ADOZIONE). RISERVE AI SENSI DELL'ART. 14, COMMA 2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m.;</w:t>
      </w:r>
    </w:p>
    <w:p>
      <w:pPr>
        <w:pStyle w:val="Normal"/>
        <w:ind w:firstLine="709"/>
        <w:rPr/>
      </w:pPr>
      <w:r>
        <w:rPr/>
        <w:tab/>
        <w:t>vista la Legge Regionale 13 Novembre 1984 n. 50;</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 n. 439 in data 18.04.95 con la quale la Giunta Regionale ha approvato il P.T.I.;</w:t>
      </w:r>
    </w:p>
    <w:p>
      <w:pPr>
        <w:pStyle w:val="Normal"/>
        <w:ind w:firstLine="709"/>
        <w:rPr/>
      </w:pPr>
      <w:r>
        <w:rPr/>
        <w:tab/>
        <w:t>vista la deliberazione n. 72 del 25.2.98 con la quale il Consiglio Provinciale ha adottato il P.T.C.P. in attuazione dell’art. 7 del P.T.P.R.;</w:t>
      </w:r>
    </w:p>
    <w:p>
      <w:pPr>
        <w:pStyle w:val="Normal"/>
        <w:ind w:firstLine="709"/>
        <w:rPr/>
      </w:pPr>
      <w:r>
        <w:rPr/>
        <w:tab/>
        <w:t>visti inoltre i seguenti piani e programmi dell'Amministrazione Provinciale:</w:t>
      </w:r>
    </w:p>
    <w:p>
      <w:pPr>
        <w:pStyle w:val="Normal"/>
        <w:ind w:left="227" w:hanging="227"/>
        <w:rPr/>
      </w:pPr>
      <w:r>
        <w:rPr/>
        <w:t>-</w:t>
        <w:tab/>
        <w:t>"Piano Operativo Agricolo Provinciale" (deliberazione consiliare n. 91 del 29.4.1992, esecutiva dal 18.5.1992);</w:t>
      </w:r>
    </w:p>
    <w:p>
      <w:pPr>
        <w:pStyle w:val="Normal"/>
        <w:ind w:left="227" w:hanging="227"/>
        <w:rPr/>
      </w:pPr>
      <w:r>
        <w:rPr/>
        <w:t>-</w:t>
        <w:tab/>
        <w:t>"Piano di Ristrutturazione Casearia" (deliberazione consiliare n. 232 del 16.11.1994);</w:t>
      </w:r>
    </w:p>
    <w:p>
      <w:pPr>
        <w:pStyle w:val="Normal"/>
        <w:ind w:left="227" w:hanging="227"/>
        <w:rPr/>
      </w:pPr>
      <w:r>
        <w:rPr/>
        <w:t>-</w:t>
        <w:tab/>
        <w:t>"Piano Faunistico Provinciale" (deliberazione consiliare n. 111 del 15.6.1994, esecutiva dal 27.6.1994);</w:t>
      </w:r>
    </w:p>
    <w:p>
      <w:pPr>
        <w:pStyle w:val="Normal"/>
        <w:ind w:left="227" w:hanging="227"/>
        <w:rPr/>
      </w:pPr>
      <w:r>
        <w:rPr/>
        <w:t>-</w:t>
        <w:tab/>
        <w:t>"Piani di Risanamento Idrico dei Bacini del fiume Panaro e del fiume Secchia" (deliberazione consiliare n. 1/148 del 30.1.1987);</w:t>
      </w:r>
    </w:p>
    <w:p>
      <w:pPr>
        <w:pStyle w:val="Normal"/>
        <w:ind w:left="227" w:hanging="227"/>
        <w:rPr/>
      </w:pPr>
      <w:r>
        <w:rPr/>
        <w:t>-</w:t>
        <w:tab/>
        <w:t>"Piano Infraregionale per lo smaltimento dei rifiuti urbani e speciali" approvato con delibera di Giunta Regionale n. 5633 del 15.11.1994 e successive modificazioni e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6456 del 20.12.1994;</w:t>
      </w:r>
    </w:p>
    <w:p>
      <w:pPr>
        <w:pStyle w:val="Normal"/>
        <w:ind w:left="227" w:hanging="227"/>
        <w:rPr/>
      </w:pPr>
      <w:r>
        <w:rPr/>
        <w:t>-</w:t>
        <w:tab/>
        <w:t>"Piano Territoriale del Parco Regionale dell'Alto Appennino Modenese”. L.R. 11/88 (art. 9) approvato con delibera di Giunta Regionale n. 3337 del 23.12.19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tabs>
          <w:tab w:val="left" w:pos="709" w:leader="none"/>
        </w:tabs>
        <w:rPr/>
      </w:pPr>
      <w:r>
        <w:rPr/>
        <w:tab/>
        <w:t>premesso:</w:t>
      </w:r>
    </w:p>
    <w:p>
      <w:pPr>
        <w:pStyle w:val="Normal"/>
        <w:rPr/>
      </w:pPr>
      <w:r>
        <w:rPr/>
        <w:t>- che il Comune di Guiglia é dotato di Piano Regolatore Generale approvato dalla Giunta Regionale con deliberazione n. 6390 in data 14.12.93;</w:t>
      </w:r>
    </w:p>
    <w:p>
      <w:pPr>
        <w:pStyle w:val="Normal"/>
        <w:rPr/>
      </w:pPr>
      <w:r>
        <w:rPr/>
        <w:t>- che il medesimo Comune non é dotato per l'attuazione del proprio strumento urbanistico del programma pluriennale di attuazione a norma dell'art. 13 della L. 10/1977;</w:t>
      </w:r>
    </w:p>
    <w:p>
      <w:pPr>
        <w:pStyle w:val="Normal"/>
        <w:rPr/>
      </w:pPr>
      <w:r>
        <w:rPr/>
        <w:t>- che lo stesso non é incluso fra quelli sismici di seconda categoria nei quali é obbligatoria l'osservanza dei disposti di cui alla Legge 64/1974;</w:t>
      </w:r>
    </w:p>
    <w:p>
      <w:pPr>
        <w:pStyle w:val="Normal"/>
        <w:rPr/>
      </w:pPr>
      <w:r>
        <w:rPr/>
        <w:t>- che il territorio comunale oggetto della presente variante è sottoposto a vincolo per scopi idrogeologici ai sensi del R.D.L. n.</w:t>
      </w:r>
    </w:p>
    <w:p>
      <w:pPr>
        <w:pStyle w:val="Normal"/>
        <w:rPr/>
      </w:pPr>
      <w:r>
        <w:rPr/>
        <w:t>3267/1923;</w:t>
      </w:r>
    </w:p>
    <w:p>
      <w:pPr>
        <w:pStyle w:val="Normal"/>
        <w:rPr/>
      </w:pPr>
      <w:r>
        <w:rPr/>
        <w:t>- che non é soggetto ai vincoli di trasferimento o consolidamento degli abitati ai sensi della Legge n. 445/1908;</w:t>
      </w:r>
    </w:p>
    <w:p>
      <w:pPr>
        <w:pStyle w:val="Normal"/>
        <w:rPr/>
      </w:pPr>
      <w:r>
        <w:rPr/>
        <w:t>- che non é assoggettato a limitazioni ai sensi della Legge n. 898/1976 sulla regolamentazione delle servitù militari;</w:t>
      </w:r>
    </w:p>
    <w:p>
      <w:pPr>
        <w:pStyle w:val="Normal"/>
        <w:rPr/>
      </w:pPr>
      <w:r>
        <w:rPr/>
        <w:t>- che é interessato da vincoli di tutela di beni di interesse artistico o storico ai sensi della Legge n. 1089/1939;</w:t>
      </w:r>
    </w:p>
    <w:p>
      <w:pPr>
        <w:pStyle w:val="Normal"/>
        <w:rPr/>
      </w:pPr>
      <w:r>
        <w:rPr/>
        <w:t>- che é soggetto a vincoli di natura paesaggistica di cui alla Legge n. 1497/1939 sulla protezione delle bellezze naturali;</w:t>
      </w:r>
    </w:p>
    <w:p>
      <w:pPr>
        <w:pStyle w:val="Normal"/>
        <w:rPr/>
      </w:pPr>
      <w:r>
        <w:rPr/>
        <w:t>- che non é interessato dai vincoli discendenti dai disposti di cui all'art. 6 della L.R. 2/1977;</w:t>
      </w:r>
    </w:p>
    <w:p>
      <w:pPr>
        <w:pStyle w:val="Normal"/>
        <w:rPr/>
      </w:pPr>
      <w:r>
        <w:rPr/>
        <w:t>- che é vincolato per la tutela di zone di particolare interesse ambientale individuate ai sensi dell'art. 1-quinquies della legge 431/1995;</w:t>
      </w:r>
    </w:p>
    <w:p>
      <w:pPr>
        <w:pStyle w:val="Normal"/>
        <w:ind w:firstLine="708"/>
        <w:rPr/>
      </w:pPr>
      <w:r>
        <w:rPr/>
        <w:t>vista la Deliberazione Consiliare n. 65 in data 28.11.97, esecutiva ai sensi di legge, con la quale il Comune di Guiglia ha adottato una Variante Parziale al vigente Piano Regolatore Generale;</w:t>
      </w:r>
    </w:p>
    <w:p>
      <w:pPr>
        <w:pStyle w:val="Normal"/>
        <w:ind w:firstLine="708"/>
        <w:rPr/>
      </w:pPr>
      <w:r>
        <w:rPr/>
        <w:t>preso atto che l'Azienda U.S.L., distretto di Vignola in data 11.02.1998 prot. n. 1483 ha espresso parere in ordine agli aspetti igienico sanitari, ai sensi dell'art. 19, comma 1ø, lettera H della L.R. 19/82;</w:t>
      </w:r>
    </w:p>
    <w:p>
      <w:pPr>
        <w:pStyle w:val="Normal"/>
        <w:ind w:firstLine="708"/>
        <w:rPr/>
      </w:pPr>
      <w:r>
        <w:rPr/>
        <w:t>preso atto che il Servizio Provinciale Difesa del Suolo in data 24.02.1998 ha espresso parere, ai sensi del R.D.L. n. 3267 del 30.12.1923, in ordine al vincolo idrogeologico;</w:t>
      </w:r>
    </w:p>
    <w:p>
      <w:pPr>
        <w:pStyle w:val="Normal"/>
        <w:ind w:firstLine="708"/>
        <w:rPr/>
      </w:pPr>
      <w:r>
        <w:rPr/>
        <w:t>preso atto che l'ente di gestione del parco in data 20.01.1998 prot. n. 340 ha espresso parere, ai sensi dell'art. 14-quinquies della L.R. n. 11/88 integrata dalla L.R. 40/92, in ordine alla conformità delle previsioni al Piano Territoriale del Parco;</w:t>
      </w:r>
    </w:p>
    <w:p>
      <w:pPr>
        <w:pStyle w:val="Normal"/>
        <w:ind w:firstLine="708"/>
        <w:rPr/>
      </w:pPr>
      <w:r>
        <w:rPr/>
        <w:t>visti gli atti tecnico-amministrativi allegati a tale deliberazione;</w:t>
      </w:r>
    </w:p>
    <w:p>
      <w:pPr>
        <w:pStyle w:val="Normal"/>
        <w:ind w:firstLine="708"/>
        <w:rPr/>
      </w:pPr>
      <w:r>
        <w:rPr/>
        <w:t>considerato:</w:t>
      </w:r>
    </w:p>
    <w:p>
      <w:pPr>
        <w:pStyle w:val="Normal"/>
        <w:rPr/>
      </w:pPr>
      <w:r>
        <w:rPr/>
        <w:t>- che gli atti sono stati regolarmente depositati e pubblicati e che, contemporaneamente al deposito, il Piano é stato trasmesso alla Giunta Provinciale;</w:t>
      </w:r>
    </w:p>
    <w:p>
      <w:pPr>
        <w:pStyle w:val="Normal"/>
        <w:rPr/>
      </w:pPr>
      <w:r>
        <w:rPr/>
        <w:t>- che in data 22.12.97 prot. n. 47934‚ è stata assunta agli atti dell'Amministrazione Provinciale ;</w:t>
      </w:r>
    </w:p>
    <w:p>
      <w:pPr>
        <w:pStyle w:val="Normal"/>
        <w:ind w:firstLine="708"/>
        <w:rPr/>
      </w:pPr>
      <w:r>
        <w:rPr/>
        <w:t>considerato inoltre che:</w:t>
      </w:r>
    </w:p>
    <w:p>
      <w:pPr>
        <w:pStyle w:val="Normal"/>
        <w:rPr/>
      </w:pPr>
      <w:r>
        <w:rPr/>
        <w:t>- con nota prot. n. 1845 del 19.01.1998 il Presidente della Provincia ha chiesto integrazioni ai sensi del comma 4° dell'art. 14 della L.R. n. 47 del 7.12.1978 e successive modificazioni;</w:t>
      </w:r>
    </w:p>
    <w:p>
      <w:pPr>
        <w:pStyle w:val="Normal"/>
        <w:rPr/>
      </w:pPr>
      <w:r>
        <w:rPr/>
        <w:t>- le integrazioni richieste sono state assunte agli atti provinciali in data 25.02.1998 prot. n. 7133;</w:t>
      </w:r>
    </w:p>
    <w:p>
      <w:pPr>
        <w:pStyle w:val="Normal"/>
        <w:ind w:firstLine="708"/>
        <w:rPr/>
      </w:pPr>
      <w:r>
        <w:rPr/>
        <w:t>vista l'istruttoria tecnica formulata dal Servizio Urbanistica con prot. n. 21379 in data 18.05.1998 circa l'affare in argomento, ai sensi del comma 2°, art. 14 della Legge Regionale 47/78 e s.m.;</w:t>
      </w:r>
    </w:p>
    <w:p>
      <w:pPr>
        <w:pStyle w:val="Normal"/>
        <w:ind w:firstLine="708"/>
        <w:rPr/>
      </w:pPr>
      <w:r>
        <w:rPr/>
        <w:t>visto il parere espresso sullo strumento urbanistico in oggetto dal Comitato Consultivo Provinciale con voto n. 9 nella seduta in data 25.05.1998, che costituisce parte integrante del presente provvedimento;</w:t>
      </w:r>
    </w:p>
    <w:p>
      <w:pPr>
        <w:pStyle w:val="Normal"/>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ind w:firstLine="708"/>
        <w:rPr/>
      </w:pPr>
      <w:r>
        <w:rPr/>
        <w:t>dato atto:</w:t>
      </w:r>
    </w:p>
    <w:p>
      <w:pPr>
        <w:pStyle w:val="Normal"/>
        <w:rPr/>
      </w:pPr>
      <w:r>
        <w:rPr/>
        <w:t>-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rPr/>
      </w:pPr>
      <w:r>
        <w:rPr/>
        <w:t>-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t>- che con il presente atto questo Ente intende quindi provvedere pure al fine sopra indica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quanto sopra visto, premesso e considerato;</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t>-</w:t>
        <w:tab/>
        <w:t>di dare atto che l'Amministrazione Comunale di Guiglia è chiamata a controdedurre, ai sensi dell'art. 14, comma 6° della Legge Regionale 7 Dicembre 1978 n. 47 e successive modificazioni, in merito alle riserve - quali possono evincersi dal parere del Comitato Consultivo Provinciale n. 9 in data 25.02.1998, quale parte integrante del presente provvedimento - che si ritengono necessarie sollevare alla Variante al vigente P.R.G. adottata con Deliberazione Consiliare n. 65 del 25.05.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5/05/1998</w:t>
      </w:r>
    </w:p>
    <w:p>
      <w:pPr>
        <w:pStyle w:val="Normal"/>
        <w:jc w:val="center"/>
        <w:rPr>
          <w:b/>
          <w:b/>
          <w:bCs/>
        </w:rPr>
      </w:pPr>
      <w:r>
        <w:rPr>
          <w:b/>
          <w:bCs/>
        </w:rPr>
        <w:t>PARERE n. 9</w:t>
      </w:r>
    </w:p>
    <w:p>
      <w:pPr>
        <w:pStyle w:val="Normal"/>
        <w:rPr>
          <w:b/>
          <w:b/>
          <w:bCs/>
        </w:rPr>
      </w:pPr>
      <w:r>
        <w:rPr>
          <w:b/>
          <w:bCs/>
        </w:rPr>
      </w:r>
    </w:p>
    <w:p>
      <w:pPr>
        <w:pStyle w:val="Normal"/>
        <w:ind w:left="1304" w:hanging="1304"/>
        <w:rPr/>
      </w:pPr>
      <w:r>
        <w:rPr>
          <w:b/>
          <w:bCs/>
        </w:rPr>
        <w:t>OGGETTO</w:t>
      </w:r>
      <w:r>
        <w:rPr/>
        <w:t>:</w:t>
        <w:tab/>
      </w:r>
      <w:r>
        <w:rPr>
          <w:caps/>
        </w:rPr>
        <w:t>Comune di GUIGLIA</w:t>
      </w:r>
    </w:p>
    <w:p>
      <w:pPr>
        <w:pStyle w:val="Normal"/>
        <w:ind w:left="1304" w:hanging="0"/>
        <w:rPr>
          <w:caps/>
        </w:rPr>
      </w:pPr>
      <w:r>
        <w:rPr>
          <w:caps/>
        </w:rPr>
        <w:t>Variante Specifica AL P.R.G.</w:t>
      </w:r>
    </w:p>
    <w:p>
      <w:pPr>
        <w:pStyle w:val="Normal"/>
        <w:ind w:left="1304" w:hanging="0"/>
        <w:rPr>
          <w:caps/>
        </w:rPr>
      </w:pPr>
      <w:r>
        <w:rPr>
          <w:caps/>
        </w:rPr>
        <w:t>Deliberazione del Consiglio Comunale n. 65 del 28/11/1997.</w:t>
      </w:r>
    </w:p>
    <w:p>
      <w:pPr>
        <w:pStyle w:val="Normal"/>
        <w:rPr>
          <w:caps/>
        </w:rPr>
      </w:pPr>
      <w:r>
        <w:rPr>
          <w:caps/>
        </w:rPr>
      </w:r>
    </w:p>
    <w:p>
      <w:pPr>
        <w:pStyle w:val="Normal"/>
        <w:jc w:val="center"/>
        <w:rPr>
          <w:b/>
          <w:b/>
          <w:bCs/>
        </w:rPr>
      </w:pPr>
      <w:r>
        <w:rPr>
          <w:b/>
          <w:bCs/>
        </w:rPr>
        <w:t>IL COMITATO CONSULTIVO PROVINCIALE</w:t>
      </w:r>
    </w:p>
    <w:p>
      <w:pPr>
        <w:pStyle w:val="Normal"/>
        <w:rPr/>
      </w:pPr>
      <w:r>
        <w:rPr/>
      </w:r>
    </w:p>
    <w:p>
      <w:pPr>
        <w:pStyle w:val="Normal"/>
        <w:ind w:firstLine="708"/>
        <w:rPr/>
      </w:pPr>
      <w:r>
        <w:rPr/>
        <w:t>Visto il comma 10°, art. 14 L.R. 47/78 e s.m.;</w:t>
      </w:r>
    </w:p>
    <w:p>
      <w:pPr>
        <w:pStyle w:val="Normal"/>
        <w:ind w:firstLine="708"/>
        <w:rPr/>
      </w:pPr>
      <w:r>
        <w:rPr/>
        <w:t>vista la Delibera n. 715 del 23.05.95 con la quale la Giunta Regionale ha definito le procedure interne per l'istruttoria dei P.R.G. e loro varianti;</w:t>
      </w:r>
    </w:p>
    <w:p>
      <w:pPr>
        <w:pStyle w:val="Normal"/>
        <w:ind w:firstLine="708"/>
        <w:rPr/>
      </w:pPr>
      <w:r>
        <w:rPr/>
        <w:t>vista la Delibera n. 102 del 2.06.95 con la quale il Consiglio Provinciale ha approvato il regolamento del Comitato Consultivo Provinciale;</w:t>
      </w:r>
    </w:p>
    <w:p>
      <w:pPr>
        <w:pStyle w:val="Normal"/>
        <w:ind w:firstLine="708"/>
        <w:rPr/>
      </w:pPr>
      <w:r>
        <w:rPr/>
        <w:t>vista la nota comunale del 22.12.97 assunta agli atti provinciali con prot. n. 47934 in data 22.12.97, con la quale il Comune di Guiglia ha trasmesso alla Provincia lo strumento urbanistico in oggetto per l'approvazione;</w:t>
      </w:r>
    </w:p>
    <w:p>
      <w:pPr>
        <w:pStyle w:val="Normal"/>
        <w:ind w:firstLine="708"/>
        <w:rPr/>
      </w:pPr>
      <w:r>
        <w:rPr/>
        <w:t>vista la Variante Specifica al P.R.G. adottata con la Delibera n. 65 del 28.11.97, secondo le procedure di cui all'art. 14 della L.R. n. 47 del 7.12.1978 e sue successive modificazioni è risultata incompleta sotto il profilo amministrativo;</w:t>
      </w:r>
    </w:p>
    <w:p>
      <w:pPr>
        <w:pStyle w:val="Normal"/>
        <w:rPr/>
      </w:pPr>
      <w:r>
        <w:rPr/>
      </w:r>
    </w:p>
    <w:p>
      <w:pPr>
        <w:pStyle w:val="Normal"/>
        <w:ind w:firstLine="708"/>
        <w:rPr/>
      </w:pPr>
      <w:r>
        <w:rPr/>
        <w:t>premesso che:</w:t>
      </w:r>
    </w:p>
    <w:p>
      <w:pPr>
        <w:pStyle w:val="Normal"/>
        <w:rPr/>
      </w:pPr>
      <w:r>
        <w:rPr/>
      </w:r>
    </w:p>
    <w:p>
      <w:pPr>
        <w:pStyle w:val="Normal"/>
        <w:ind w:left="227" w:hanging="227"/>
        <w:rPr/>
      </w:pPr>
      <w:r>
        <w:rPr/>
        <w:t>-</w:t>
        <w:tab/>
        <w:t>con nota prot. n. 1845 del 19.01.1998 il Presidente della Provincia ha chiesto integrazioni ai sensi dell'art. 14 della L.R. n. 47 del 7.12.1978 cosi come modificato dal comma 4, art. 1 della L.R. 6/95, interrompendo i termini di cui al comma 2, art. 14 L.R. 47/78 e s.m. per la formulazione delle riserve;</w:t>
      </w:r>
    </w:p>
    <w:p>
      <w:pPr>
        <w:pStyle w:val="Normal"/>
        <w:ind w:left="227" w:hanging="227"/>
        <w:rPr/>
      </w:pPr>
      <w:r>
        <w:rPr/>
      </w:r>
    </w:p>
    <w:p>
      <w:pPr>
        <w:pStyle w:val="Normal"/>
        <w:ind w:left="227" w:hanging="227"/>
        <w:rPr/>
      </w:pPr>
      <w:r>
        <w:rPr/>
        <w:t>-</w:t>
        <w:tab/>
        <w:t>le integrazioni richieste sono state assunte agli atti provinciali in data 25.02.98, prot. n. 7133;</w:t>
      </w:r>
    </w:p>
    <w:p>
      <w:pPr>
        <w:pStyle w:val="Normal"/>
        <w:ind w:left="227" w:hanging="227"/>
        <w:rPr/>
      </w:pPr>
      <w:r>
        <w:rPr/>
      </w:r>
    </w:p>
    <w:p>
      <w:pPr>
        <w:pStyle w:val="Normal"/>
        <w:ind w:left="227" w:hanging="227"/>
        <w:rPr/>
      </w:pPr>
      <w:r>
        <w:rPr/>
        <w:t>-</w:t>
        <w:tab/>
        <w:t>non risultano pervenuti esposti indirizzati al Presidente della Giunta Provinciale;</w:t>
      </w:r>
    </w:p>
    <w:p>
      <w:pPr>
        <w:pStyle w:val="Normal"/>
        <w:ind w:left="227" w:hanging="227"/>
        <w:rPr/>
      </w:pPr>
      <w:r>
        <w:rPr/>
      </w:r>
    </w:p>
    <w:p>
      <w:pPr>
        <w:pStyle w:val="Normal"/>
        <w:ind w:left="227" w:hanging="227"/>
        <w:rPr/>
      </w:pPr>
      <w:r>
        <w:rPr/>
        <w:t>-</w:t>
        <w:tab/>
        <w:t>il Comune di Guiglia, con nota prot. n. 1325 del 24.02.1998, ha richiesto al Servizio Difesa del Suolo, Risorse Idriche e Forestali di Modena il parere sismico ex art. 13 della Legge 2.02.1974 n. 64;</w:t>
      </w:r>
    </w:p>
    <w:p>
      <w:pPr>
        <w:pStyle w:val="Normal"/>
        <w:ind w:left="227" w:hanging="227"/>
        <w:rPr/>
      </w:pPr>
      <w:r>
        <w:rPr/>
      </w:r>
    </w:p>
    <w:p>
      <w:pPr>
        <w:pStyle w:val="Normal"/>
        <w:ind w:left="227" w:hanging="227"/>
        <w:rPr/>
      </w:pPr>
      <w:r>
        <w:rPr/>
        <w:t>-</w:t>
        <w:tab/>
        <w:t>il su richiamato Servizio Provinciale si è espresso in ordine ai sopracitati vincoli con nota del 24.02.1998;</w:t>
      </w:r>
    </w:p>
    <w:p>
      <w:pPr>
        <w:pStyle w:val="Normal"/>
        <w:ind w:left="227" w:hanging="227"/>
        <w:rPr/>
      </w:pPr>
      <w:r>
        <w:rPr/>
      </w:r>
    </w:p>
    <w:p>
      <w:pPr>
        <w:pStyle w:val="Normal"/>
        <w:ind w:left="227" w:hanging="227"/>
        <w:rPr/>
      </w:pPr>
      <w:r>
        <w:rPr/>
        <w:t>-</w:t>
        <w:tab/>
        <w:t>il Comune di Guiglia con nota n. 1200 ha inoltre richiesto al Servizio Igiene Pubblica dell'Azienda U.S.L. Distretto di Vignola il parere ex art. 19, comma 1°, lettera h) della Legge Regionale 4.05.1982 n. 19;</w:t>
      </w:r>
    </w:p>
    <w:p>
      <w:pPr>
        <w:pStyle w:val="Normal"/>
        <w:ind w:left="227" w:hanging="227"/>
        <w:rPr/>
      </w:pPr>
      <w:r>
        <w:rPr/>
      </w:r>
    </w:p>
    <w:p>
      <w:pPr>
        <w:pStyle w:val="Normal"/>
        <w:ind w:left="227" w:hanging="227"/>
        <w:rPr/>
      </w:pPr>
      <w:r>
        <w:rPr/>
        <w:t>-</w:t>
        <w:tab/>
        <w:t>la medesima Azienda U.S.L. con nota n. 1483 del 11.02.1998 ha trasmesso il proprio parere al Comune di Guiglia;</w:t>
      </w:r>
    </w:p>
    <w:p>
      <w:pPr>
        <w:pStyle w:val="Normal"/>
        <w:rPr/>
      </w:pPr>
      <w:r>
        <w:rPr/>
      </w:r>
    </w:p>
    <w:p>
      <w:pPr>
        <w:pStyle w:val="Normal"/>
        <w:rPr/>
      </w:pPr>
      <w:r>
        <w:rPr/>
        <w:t>UDITI i relatori designati: arch. Antonella Manicardi;</w:t>
      </w:r>
    </w:p>
    <w:p>
      <w:pPr>
        <w:pStyle w:val="Normal"/>
        <w:rPr/>
      </w:pPr>
      <w:r>
        <w:rPr/>
      </w:r>
    </w:p>
    <w:p>
      <w:pPr>
        <w:pStyle w:val="Normal"/>
        <w:ind w:firstLine="708"/>
        <w:rPr/>
      </w:pPr>
      <w:r>
        <w:rPr/>
        <w:t>vista infine l'istruttoria tecnica formulata dal Servizio Urbanistica circa l'affare in argomento per l'esame del parere, ai sensi dell'art. 11 della Legge Regionale 30.01.1995 n. 6 e protocollato agli atti con n. 21379 del 18.05.1998;</w:t>
      </w:r>
    </w:p>
    <w:p>
      <w:pPr>
        <w:pStyle w:val="Normal"/>
        <w:rPr/>
      </w:pPr>
      <w:r>
        <w:rPr/>
      </w:r>
    </w:p>
    <w:p>
      <w:pPr>
        <w:pStyle w:val="Normal"/>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rPr/>
      </w:pPr>
      <w:r>
        <w:rPr/>
      </w:r>
    </w:p>
    <w:p>
      <w:pPr>
        <w:pStyle w:val="Normal"/>
        <w:jc w:val="center"/>
        <w:rPr>
          <w:b/>
          <w:b/>
          <w:bCs/>
        </w:rPr>
      </w:pPr>
      <w:r>
        <w:rPr>
          <w:b/>
          <w:bCs/>
        </w:rPr>
        <w:t>CONSTATATO</w:t>
      </w:r>
    </w:p>
    <w:p>
      <w:pPr>
        <w:pStyle w:val="Normal"/>
        <w:rPr/>
      </w:pPr>
      <w:r>
        <w:rPr/>
      </w:r>
    </w:p>
    <w:p>
      <w:pPr>
        <w:pStyle w:val="Normal"/>
        <w:rPr/>
      </w:pPr>
      <w:r>
        <w:rPr/>
        <w:t>- che gli elementi di inquadramento tecnico-amministrativo dello strumento urbanistico in oggett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w:t>
        <w:tab/>
        <w:t xml:space="preserve">inquadramento della variante - Aspetti amministrativ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RG di GUIGLIA è stato adottato con atto di C.C. n. 51 del 14.03.90 ed approvato con atto di Giunta Regionale n. 6390 del 14 dicembre 1993 in forza dell’art.37 del PTPR non essendo in contrasto con gli articoli 17 -18 - 19 - 21 e 25 del medesimo, fermo restando che il Comune era tenuto ad adeguarsi al PTPR nei termini previsti (8 settembre 19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atto n. 65 del 28 novembre 1997 il Comune adotta una variante ai sensi dell’art.14 della LR 47/78 e s.m. che risulta soggetta all’applicazione del regime ordinario delle verifiche di conformità di cui all’art.4, comma 6° del Piano Territoriale Paesistico Regionale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ulla variante hanno espresso il parere di competenza l'Azienda USL - Distretto di Vignola e l’Ente  ed il del Servizio Provinciale Difesa dl Suolo con atto prot. n. 8296 del 5 marzo 19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data 25 febbraio 1998 con Delibera di Consiglio Provinciale n. 72 è stato adottato il Piano Territoriale di Coordinamento Provinciale  (PTPC) in attuazione dell’art.7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ata 14 maggio 1998 è stato adottato il PRG Intercomunale relativo ai Comuni di Guiglia, Zocca e Montes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color w:val="auto"/>
        </w:rPr>
      </w:pPr>
      <w:r>
        <w:rPr>
          <w:rFonts w:eastAsia="Times New Roman" w:cs="Times New Roman" w:ascii="Times New Roman" w:hAnsi="Times New Roman"/>
          <w:color w:val="auto"/>
        </w:rPr>
        <w:t>2</w:t>
        <w:tab/>
        <w:t>contenuti  della varian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contenuti della relazione geolog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Gli allegati tecnici componenti la Relazione Geologica delle 18 aree proposte in variante, sono composte, per ciascuna scheda corrispondente a ciascun area / lotto dalla relazione descrittiva e da una Carta geo-litologica, una Carta geo-morfologica, una Carta delle Unità di Paesaggio e da una Carta del rilevamento geologico di dettaglio.</w:t>
      </w:r>
    </w:p>
    <w:p>
      <w:pPr>
        <w:pStyle w:val="TESTO"/>
        <w:rPr/>
      </w:pPr>
      <w:r>
        <w:rPr>
          <w:rFonts w:eastAsia="Times New Roman" w:cs="Times New Roman" w:ascii="Times New Roman" w:hAnsi="Times New Roman"/>
          <w:sz w:val="24"/>
          <w:szCs w:val="24"/>
        </w:rPr>
        <w:t xml:space="preserve">L’indagine geologica a corredo dei PRG deve tuttavia constare, secondo quanto richiesto dalla circolare regionale n. 1288 del 11/02/83, di una parte di analisi generale estesa a tutto il territorio comunale, tesa ad evidenziare </w:t>
      </w:r>
      <w:r>
        <w:rPr>
          <w:rFonts w:eastAsia="Times New Roman" w:cs="Times New Roman" w:ascii="Times New Roman" w:hAnsi="Times New Roman"/>
          <w:i/>
          <w:iCs/>
          <w:sz w:val="24"/>
          <w:szCs w:val="24"/>
        </w:rPr>
        <w:t>tutti i fenomeni aventi ripercussione sull'equilibrio fisico locale</w:t>
      </w:r>
      <w:r>
        <w:rPr>
          <w:rFonts w:eastAsia="Times New Roman" w:cs="Times New Roman" w:ascii="Times New Roman" w:hAnsi="Times New Roman"/>
          <w:sz w:val="24"/>
          <w:szCs w:val="24"/>
        </w:rPr>
        <w:t xml:space="preserve">, e da una parte concernente le analisi dei lotti di intervento, dove deve essere espressa </w:t>
      </w:r>
      <w:r>
        <w:rPr>
          <w:rFonts w:eastAsia="Times New Roman" w:cs="Times New Roman" w:ascii="Times New Roman" w:hAnsi="Times New Roman"/>
          <w:i/>
          <w:iCs/>
          <w:sz w:val="24"/>
          <w:szCs w:val="24"/>
        </w:rPr>
        <w:t>senza ulteriori rinvii</w:t>
      </w:r>
      <w:r>
        <w:rPr>
          <w:rFonts w:eastAsia="Times New Roman" w:cs="Times New Roman" w:ascii="Times New Roman" w:hAnsi="Times New Roman"/>
          <w:sz w:val="24"/>
          <w:szCs w:val="24"/>
        </w:rPr>
        <w:t xml:space="preserve"> e </w:t>
      </w:r>
      <w:r>
        <w:rPr>
          <w:rFonts w:eastAsia="Times New Roman" w:cs="Times New Roman" w:ascii="Times New Roman" w:hAnsi="Times New Roman"/>
          <w:i/>
          <w:iCs/>
          <w:sz w:val="24"/>
          <w:szCs w:val="24"/>
        </w:rPr>
        <w:t>in modo inequivocabile</w:t>
      </w:r>
      <w:r>
        <w:rPr>
          <w:rFonts w:eastAsia="Times New Roman" w:cs="Times New Roman" w:ascii="Times New Roman" w:hAnsi="Times New Roman"/>
          <w:sz w:val="24"/>
          <w:szCs w:val="24"/>
        </w:rPr>
        <w:t xml:space="preserve"> l'idoneità ovvero la inidoneità all'edificazione per ciascun lotto destinato a nuove costruzioni. </w:t>
      </w:r>
    </w:p>
    <w:p>
      <w:pPr>
        <w:pStyle w:val="TESTO"/>
        <w:ind w:left="2" w:right="1" w:hanging="0"/>
        <w:rPr/>
      </w:pPr>
      <w:r>
        <w:rPr>
          <w:rFonts w:eastAsia="Times New Roman" w:cs="Times New Roman" w:ascii="Times New Roman" w:hAnsi="Times New Roman"/>
          <w:b/>
          <w:bCs/>
          <w:sz w:val="24"/>
          <w:szCs w:val="24"/>
        </w:rPr>
        <w:t xml:space="preserve">Partendo da questi due fondamentali punti di riferimento, la Relazione Geologica risulta mancante della fondamentale ed  l’esplicita dichiarazione di idoneità o meno all’edificazione delle aree / lotti individuati dal Piano, opportunamente rappresentata su idonea scheda e che può ragionevolmente comprende le classi: </w:t>
      </w:r>
      <w:r>
        <w:rPr>
          <w:rFonts w:eastAsia="Times New Roman" w:cs="Times New Roman" w:ascii="Times New Roman" w:hAnsi="Times New Roman"/>
          <w:b/>
          <w:bCs/>
          <w:i/>
          <w:iCs/>
          <w:sz w:val="24"/>
          <w:szCs w:val="24"/>
        </w:rPr>
        <w:t xml:space="preserve">- edificabile - edificabile con prescrizioni - edificabile con riserva - edificazione sconsigliata. </w:t>
      </w:r>
    </w:p>
    <w:p>
      <w:pPr>
        <w:pStyle w:val="TESTO"/>
        <w:ind w:left="2" w:right="1" w:hanging="0"/>
        <w:rPr/>
      </w:pPr>
      <w:r>
        <w:rPr>
          <w:rFonts w:eastAsia="Times New Roman" w:cs="Times New Roman" w:ascii="Times New Roman" w:hAnsi="Times New Roman"/>
          <w:b/>
          <w:bCs/>
          <w:sz w:val="24"/>
          <w:szCs w:val="24"/>
        </w:rPr>
        <w:t xml:space="preserve">L'analisi risulta inoltre mancante delle indagini </w:t>
      </w:r>
      <w:r>
        <w:rPr>
          <w:rFonts w:eastAsia="Times New Roman" w:cs="Times New Roman" w:ascii="Times New Roman" w:hAnsi="Times New Roman"/>
          <w:b/>
          <w:bCs/>
          <w:i/>
          <w:iCs/>
          <w:sz w:val="24"/>
          <w:szCs w:val="24"/>
        </w:rPr>
        <w:t>geotecniche delle aree / lotti proposte di variante</w:t>
      </w:r>
      <w:r>
        <w:rPr>
          <w:rFonts w:eastAsia="Times New Roman" w:cs="Times New Roman" w:ascii="Times New Roman" w:hAnsi="Times New Roman"/>
          <w:b/>
          <w:bCs/>
          <w:sz w:val="24"/>
          <w:szCs w:val="24"/>
        </w:rPr>
        <w:t>, contenente una parte illustrativa dei criteri utilizzati per esprimere il parere di idoneità/inidoneità all'edificazion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gli elaborati costituenti la Variante Specifica deve essere inoltre operato il necessario collegamento fra Norme che regolano l'edificazione dei singoli lotti/aree e le prescrizioni e/o raccomandazioni derivanti dalla classificazione di edificabilità che la relazione geologica dovrà indicar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tre a quanto sopra esposto anche i parere del S.P.D.S. ha rilevato diversi e non indifferenti aspetti problematic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visioni e dimensionamento della Vari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propone la variazione di destinazione d’uso di 18 are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sintesi estrema sono proposte nuove zone residenziali per complessivi 3.65.50 ettari, a fronte di un non attuato di 8.55.20 ettari e nuove zone produttive per complessivi 5.87.53 ettari, a fronte di un non attuato di 9,94.26 ettari. La previsione residenziale più consistente è concentrata nel Capoluogo (2,30,50 Ha) e in frazione di Rocca Malatina (1.15.00 Ha); la previsione produttiva più consistente è ancora concentrata nel Capoluogo (4,97,63 H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dimensionamento residenziale viene valutato partendo dal dato reale, 3.071 abitanti residenti al 1993, sino ai 3.816 abitanti teorici insediabili al 2003, data di scadenza del PRG; il ché comporterebbe un incremento decennale di 745 abita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Comune dichiara che il PRG prevedeva 152.807 mq di St. corrispondente a 50.307 mq di Su; inoltre che sono già attuati 21.716 mq di Su dei 50.307 messi in campo dalla V. Generale corrispondenti quindi a 67 mq per abit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ale superficie utile risulta ben superiore al calcolo convenzionale di 30 mq/ab. del D.M. 1444/68 e che, con una realistica media di 2,3 componenti per nucleo familiare, porta ad una dimensione media per alloggio di ben 154 mq. mente il Comune ipotizza ed indica in norma una superficie media per alloggio di 100 mq.</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noti inoltre che il Comune erroneamente calcola la percentuale d’aumento sul territorio edificato anziché sulla nuova capacità insediativa stabilita dal PRG nel decennio di validità.</w:t>
      </w:r>
    </w:p>
    <w:p>
      <w:pPr>
        <w:pStyle w:val="TESTO"/>
        <w:rPr/>
      </w:pPr>
      <w:r>
        <w:rPr>
          <w:rFonts w:eastAsia="Times New Roman" w:cs="Times New Roman" w:ascii="Times New Roman" w:hAnsi="Times New Roman"/>
          <w:sz w:val="24"/>
          <w:szCs w:val="24"/>
        </w:rPr>
        <w:t xml:space="preserve">Anche a voler considerate che il dimensionamento residenziale messo in campo dalla presente Variante specifica muove dalla presa d’atto di una percettibile inversione di tendenza rispetto a quanto ipotizzato nello strumento urbanistico generale (stabilizzazione della popolazione residente) in quanto, già al 1996, la popolazione residente risulta essere di 3.356 unità contro 3.338 di proiezione demografica (+18 abitanti), </w:t>
      </w:r>
      <w:r>
        <w:rPr>
          <w:rFonts w:eastAsia="Times New Roman" w:cs="Times New Roman" w:ascii="Times New Roman" w:hAnsi="Times New Roman"/>
          <w:b/>
          <w:bCs/>
          <w:sz w:val="24"/>
          <w:szCs w:val="24"/>
        </w:rPr>
        <w:t>il dimensionamento residenziale proposto che mette in campo una Su di 20.000 mq (in aggiunta alla Su non attuata di 28.591 mq) per ospitare 360 abitanti, aumenta in modo consistente il ragionevole dimensionamento previsto vuoi dal PRG vigente vuoi dalle proiezioni demografich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tri aspetti della Variante Specif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Specifica effettua una revisione complessiva delle N.t.A. introducendo norme per l’adeguamento al PTPR vigente ed al Piano del Parco Regionale dei Sassi di Rocca Malatina; rivede completamente la normativa degli standards urbanistici e prevede la monetizzazione dei parcheggi genericamente qualificati (pur in assenza del richiesto Piano dei Servizi di cui agli art. 13 e 46 della LR 47/78 e s.m.); rivede le norme delle diverse zona omogenee (pur mantenendo una non condivisibile commistione tra Zone omogenee G e zone omogenee F); rivede la classificazione ed i conseguenti rispetti delle infrastrutture destinate alla viabilità; introduce elementi di valutazione delle trasformazioni fisiche e delle destinazioni d’uso degli immobili; si occupa della Disciplina particolareggiata delle Zone Omogenee A; introduce particolari comparti attuativi (schede di riqualificazione urbana); norma il recupero/riuso del patrimonio edilizio esistente avente o meno  valore storico/ambientale anche al di fuori dalle Zone omogenee A, ecc..</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petto ai contenuti dello strumento urbanistico dettagliatamente esposti nel precedente “Constatato”, la Variante al vigente PRG del Comune di GUIGLIA, adottata con delibera di Consiglio Comunale n. 65 del 28 novembre 1997, proposta dalla Amministrazione Comunale come specifica, si configura come una variante avente carattere generale rispetto all’attuale disciplina di Pian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 valutazione fa riferimento sia agli aspetti dimensionali, che alla strutturale revisione della normativa e delle scelte zonali del PRG.</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 w:right="49" w:firstLine="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este inoltre, per alcune singole e specifiche problematiche, presentano anche aspetti di non completa legittimità e compatibilità delle norme e delle scelte zonali rispetto alle leggi in materia ed ai Piani sovraordinati.</w:t>
      </w:r>
    </w:p>
    <w:p>
      <w:pPr>
        <w:pStyle w:val="TESTO"/>
        <w:ind w:left="1" w:right="49" w:firstLine="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 w:right="49" w:firstLine="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oltre lo strumento urbanistico non risulta corrispondente nelle scelte effettuate, sia dal punto di vista normativo che cartografico, alla Variante Generale Intercomunale di Guiglia, Zocca e Montese adottata, attualmente in salvaguardia, in corso di approvazione presso questo Ente.</w:t>
      </w:r>
    </w:p>
    <w:p>
      <w:pPr>
        <w:pStyle w:val="TESTO"/>
        <w:ind w:left="1" w:right="49" w:firstLine="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t>Si ESPRIME il seguente PARERE</w:t>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w:t>
        <w:tab/>
        <w:t>che la Variante al vigente PRG del Comune di GUIGLIA, adottata con delibera di Consiglio Comunale n. 65 del 28 novembre 1997 debba essere restituita al Comune per quanto argomentato ai precedenti “CONSTATATO” e “CONSIDERATO” relativamente a vizi di legittimità conformità e compatibilità della complessiva proposta urbanistica, sia al fine di assicurare quanto previsto alle lettere a), b), c), d) e) del comma 2° dell'art.14 della LR 7.12.1978 n. 47 e sia al fine di perseguire il necessario coordinamento tra il presente strumento urbanistico ed il Piano Regolatore Generale Intercomunale, evitare la sovrapposizioni di iter procedurali e quindi il persistere di differenti salvaguardie;</w:t>
      </w:r>
    </w:p>
    <w:p>
      <w:pPr>
        <w:pStyle w:val="RIENTRO77"/>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ind w:left="340" w:right="0"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he in relazione al disposto dell'art.10 Legge 17.8.1942 n.1150 come modificato ed integrato dalla Legge 6.81967 n.765, qualora la complessiva RISERVA di cui al precedente punto 1) non venga accolta dalla Amministrazione Comunale, non possano essere introdotte modifiche d'ufficio in sede di approvazione per le quali sia necessaria la preventiva consultazione del Comune;</w:t>
      </w:r>
    </w:p>
    <w:p>
      <w:pPr>
        <w:pStyle w:val="RIENTRO55"/>
        <w:ind w:left="340" w:right="0"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ind w:left="340" w:right="0"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che pertanto anche le eventuali Osservazioni presentate alla Amministrazione nei termini di legge per il periodo di pubblicazione-deposito della variante, siano da decidere in coerenza a quanto determinato dalla Provincia con il presente atto.</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7</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55">
    <w:name w:val="RIENTRO5-5"/>
    <w:basedOn w:val="Normal"/>
    <w:next w:val="Normal"/>
    <w:qFormat/>
    <w:pPr>
      <w:widowControl w:val="false"/>
      <w:spacing w:before="1" w:after="1"/>
      <w:ind w:left="284" w:right="1" w:hanging="284"/>
    </w:pPr>
    <w:rPr>
      <w:rFonts w:ascii="Arial" w:hAnsi="Arial" w:eastAsia="Arial" w:cs="Arial"/>
      <w:sz w:val="22"/>
      <w:szCs w:val="22"/>
    </w:rPr>
  </w:style>
  <w:style w:type="paragraph" w:styleId="RIENTRO77">
    <w:name w:val="RIENTRO7-7"/>
    <w:basedOn w:val="RIENTRO55"/>
    <w:qFormat/>
    <w:pPr>
      <w:ind w:left="397" w:right="1" w:hanging="397"/>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SOTTOTITOLI">
    <w:name w:val="SOTTOTITOLI"/>
    <w:basedOn w:val="TESTO"/>
    <w:qFormat/>
    <w:pPr>
      <w:spacing w:before="1" w:after="114"/>
      <w:ind w:left="567" w:right="1" w:hanging="567"/>
    </w:pPr>
    <w:rPr>
      <w:b/>
      <w:bCs/>
      <w:caps/>
      <w:color w:val="0000FF"/>
      <w:sz w:val="24"/>
      <w:szCs w:val="24"/>
    </w:rPr>
  </w:style>
  <w:style w:type="paragraph" w:styleId="SOTTOSOTTO">
    <w:name w:val="SOTTOSOTTO"/>
    <w:basedOn w:val="SOTTOTITOLI"/>
    <w:next w:val="SOTTOTITOLI"/>
    <w:qFormat/>
    <w:pPr>
      <w:spacing w:before="1" w:after="57"/>
    </w:pPr>
    <w:rPr>
      <w:sz w:val="22"/>
      <w:szCs w:val="22"/>
    </w:rPr>
  </w:style>
  <w:style w:type="paragraph" w:styleId="TITOLI">
    <w:name w:val="TITOLI"/>
    <w:basedOn w:val="TESTO"/>
    <w:qFormat/>
    <w:pPr>
      <w:spacing w:before="1" w:after="114"/>
      <w:ind w:left="567" w:right="1" w:hanging="567"/>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