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458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6/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i</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91</w:t>
      </w:r>
      <w:r>
        <w:rPr/>
        <w:t xml:space="preserve"> :</w:t>
      </w:r>
    </w:p>
    <w:p>
      <w:pPr>
        <w:pStyle w:val="Normal"/>
        <w:rPr/>
      </w:pPr>
      <w:r>
        <w:rPr/>
        <w:t>COMUNE DI PIEVEPELAGO. VARIANTE GENERALE. DELIBERAZIONE DEL CONSIGLIO COMUNALE N. 73 DEL 28.11.97. APPROVAZIONE AI SENSI DELL'ART. 33, COMMA 3 L.R. 30 GENNAIO 1995, N. 6.</w:t>
      </w:r>
    </w:p>
    <w:p>
      <w:pPr>
        <w:pStyle w:val="Normal"/>
        <w:rPr/>
      </w:pPr>
      <w:r>
        <w:rPr/>
      </w:r>
      <w:r>
        <w:br w:type="page"/>
      </w:r>
    </w:p>
    <w:p>
      <w:pPr>
        <w:pStyle w:val="Normal"/>
        <w:rPr/>
      </w:pPr>
      <w:r>
        <w:rPr/>
        <w:t>OGGETTO:</w:t>
      </w:r>
    </w:p>
    <w:p>
      <w:pPr>
        <w:pStyle w:val="Normal"/>
        <w:rPr/>
      </w:pPr>
      <w:r>
        <w:rPr/>
        <w:t>COMUNE DI PIEVEPELAGO. VARIANTE GENERALE. DELIBERAZIONE DEL CONSIGLIO COMUNALE N. 73 DEL 28.11.97. APPROVAZIONE AI SENSI DELL'ART. 33, COMMA 3 L.R. 30 GENNAIO 1995, N. 6.</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Vista la Legge 17 Agosto 1942 n. 1150 e s.m.;</w:t>
      </w:r>
    </w:p>
    <w:p>
      <w:pPr>
        <w:pStyle w:val="Normal"/>
        <w:ind w:firstLine="709"/>
        <w:rPr/>
      </w:pPr>
      <w:r>
        <w:rPr/>
        <w:tab/>
        <w:t>visto il D.P.R. 15 Gennaio 1972 n. 8;</w:t>
      </w:r>
    </w:p>
    <w:p>
      <w:pPr>
        <w:pStyle w:val="Normal"/>
        <w:ind w:firstLine="709"/>
        <w:rPr/>
      </w:pPr>
      <w:r>
        <w:rPr/>
        <w:tab/>
        <w:t>vista la Legge Regionale 24 Marzo 1975 n. 18 e s.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a la Legge Regionale 7 Dicembre 1978 n. 47 e s.m.;</w:t>
      </w:r>
    </w:p>
    <w:p>
      <w:pPr>
        <w:pStyle w:val="Normal"/>
        <w:ind w:firstLine="709"/>
        <w:rPr/>
      </w:pPr>
      <w:r>
        <w:rPr/>
        <w:tab/>
        <w:t>vista la Legge Regionale 27 Febbraio 1984 n. 6 e s.m.;</w:t>
      </w:r>
    </w:p>
    <w:p>
      <w:pPr>
        <w:pStyle w:val="Normal"/>
        <w:ind w:firstLine="709"/>
        <w:rPr/>
      </w:pPr>
      <w:r>
        <w:rPr/>
        <w:tab/>
        <w:t>vista la Legge 28 Febbraio 1985 n. 47 e s.m.;</w:t>
      </w:r>
    </w:p>
    <w:p>
      <w:pPr>
        <w:pStyle w:val="Normal"/>
        <w:ind w:firstLine="709"/>
        <w:rPr/>
      </w:pPr>
      <w:r>
        <w:rPr/>
        <w:tab/>
        <w:t>vista la Legge 8 Agosto 1985 n. 431;</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31 Gennaio 1995 n. 6;</w:t>
      </w:r>
    </w:p>
    <w:p>
      <w:pPr>
        <w:pStyle w:val="Normal"/>
        <w:ind w:firstLine="709"/>
        <w:rPr/>
      </w:pPr>
      <w:r>
        <w:rPr/>
        <w:tab/>
        <w:t>viste le deliberazioni n. 1338 in data 28 Gennaio 1993 e n. 1551 in data 14.07.93 con le quali il Consiglio Regionale ha approvato il Piano Territoriale Paesistico Regionale;</w:t>
      </w:r>
    </w:p>
    <w:p>
      <w:pPr>
        <w:pStyle w:val="Normal"/>
        <w:ind w:firstLine="709"/>
        <w:rPr/>
      </w:pPr>
      <w:r>
        <w:rPr/>
        <w:tab/>
        <w:t>vista la delibera n. 439 in data 18.04.95 con la quale la Giunta Regionale ha approvato il P.T.I.;</w:t>
      </w:r>
    </w:p>
    <w:p>
      <w:pPr>
        <w:pStyle w:val="Normal"/>
        <w:ind w:firstLine="709"/>
        <w:rPr/>
      </w:pPr>
      <w:r>
        <w:rPr/>
        <w:tab/>
        <w:t>vista la delibera n. 72 del 25.2.98 con la quale il Consiglio Provinciale ha adottato il P.T.C.P. in attuazione dell’art. 7 del P.T.P.R.;</w:t>
      </w:r>
    </w:p>
    <w:p>
      <w:pPr>
        <w:pStyle w:val="Normal"/>
        <w:ind w:firstLine="709"/>
        <w:rPr/>
      </w:pPr>
      <w:r>
        <w:rPr/>
        <w:tab/>
        <w:t>visti inoltre i seguenti piani e programmi dell'Amministrazione Provinciale:</w:t>
      </w:r>
    </w:p>
    <w:p>
      <w:pPr>
        <w:pStyle w:val="Normal"/>
        <w:ind w:left="227" w:hanging="227"/>
        <w:rPr/>
      </w:pPr>
      <w:r>
        <w:rPr/>
        <w:t>-</w:t>
        <w:tab/>
        <w:t>"Piano Infraregionale per lo smaltimento dei rifiuti urbani e speciali" approvato con Delibera di Giunta Regionale n. 5633 del 15.11.1994 e successive modifiche ed integrazioni;</w:t>
      </w:r>
    </w:p>
    <w:p>
      <w:pPr>
        <w:pStyle w:val="Normal"/>
        <w:ind w:left="227" w:hanging="227"/>
        <w:rPr/>
      </w:pPr>
      <w:r>
        <w:rPr/>
        <w:t>-</w:t>
        <w:tab/>
        <w:t>"Piano Infraregionale delle Attività Estrattive di cui L.R. 17/91 approvato con Delibera di Giunta regionale n. 2082 del 6.6.1995 e con D.G. n. 756 del 23.04.96;</w:t>
      </w:r>
    </w:p>
    <w:p>
      <w:pPr>
        <w:pStyle w:val="Normal"/>
        <w:ind w:left="227" w:hanging="227"/>
        <w:rPr/>
      </w:pPr>
      <w:r>
        <w:rPr/>
        <w:t>-</w:t>
        <w:tab/>
        <w:t>"Piano Territoriale del Parco Regionale dei Sassi di Roccamalatina" approvato con Delibera di Giunta regionale n. 6456 del 20.12.1994;</w:t>
      </w:r>
    </w:p>
    <w:p>
      <w:pPr>
        <w:pStyle w:val="Normal"/>
        <w:ind w:left="227" w:hanging="227"/>
        <w:rPr/>
      </w:pPr>
      <w:r>
        <w:rPr/>
        <w:t>-</w:t>
        <w:tab/>
        <w:t>"Piano Territoriale del parco Regionale dell'Alto Appennino Modenese" approvato con Delibera di Giunta Regionale n. 3337 del 23/12/96;</w:t>
      </w:r>
    </w:p>
    <w:p>
      <w:pPr>
        <w:pStyle w:val="Normal"/>
        <w:tabs>
          <w:tab w:val="left" w:pos="709" w:leader="none"/>
        </w:tabs>
        <w:rPr/>
      </w:pPr>
      <w:r>
        <w:rPr/>
        <w:tab/>
        <w:t>premesso che:</w:t>
      </w:r>
    </w:p>
    <w:p>
      <w:pPr>
        <w:pStyle w:val="Normal"/>
        <w:rPr/>
      </w:pPr>
      <w:r>
        <w:rPr/>
        <w:tab/>
        <w:t>- il Comune di Pievepelago è dotato di Piano Regolatore Generale approvato dalla Giunta Regionale con deliberazione n. 5472 in data 31.12.1981;</w:t>
      </w:r>
    </w:p>
    <w:p>
      <w:pPr>
        <w:pStyle w:val="Normal"/>
        <w:rPr/>
      </w:pPr>
      <w:r>
        <w:rPr/>
        <w:tab/>
        <w:t>- il medesimo Comune non é obbligato a dotarsi per l'attuazione del proprio strumento urbanistico mediante programma pluriennale di attuazione a norma dell'art. 13 della L. 10/1977;</w:t>
      </w:r>
    </w:p>
    <w:p>
      <w:pPr>
        <w:pStyle w:val="Normal"/>
        <w:rPr/>
      </w:pPr>
      <w:r>
        <w:rPr/>
        <w:tab/>
        <w:t>- lo stesso é incluso fra quelli sismici di seconda categoria nei quali è obbligatoria l'osservanza dei disposti di cui alla Legge n. 64/1974;</w:t>
      </w:r>
    </w:p>
    <w:p>
      <w:pPr>
        <w:pStyle w:val="Normal"/>
        <w:rPr/>
      </w:pPr>
      <w:r>
        <w:rPr/>
        <w:tab/>
        <w:t>- il territorio comunale oggetto della presente Variante è sottoposto a vincolo per scopi idrogeologici ai sensi del R.D.L. n. 3267/1923;</w:t>
      </w:r>
    </w:p>
    <w:p>
      <w:pPr>
        <w:pStyle w:val="Normal"/>
        <w:rPr/>
      </w:pPr>
      <w:r>
        <w:rPr/>
        <w:tab/>
        <w:t>- é soggetto a vincoli di trasferimento o consolidamento degli abitati ai sensi della Legge n. 445/1908;</w:t>
      </w:r>
    </w:p>
    <w:p>
      <w:pPr>
        <w:pStyle w:val="Normal"/>
        <w:rPr/>
      </w:pPr>
      <w:r>
        <w:rPr/>
        <w:t>-  non é assoggettato a limitazioni ai sensi della Legge n. 898/1976 sulla regolamentazione delle servitù militari;</w:t>
      </w:r>
    </w:p>
    <w:p>
      <w:pPr>
        <w:pStyle w:val="Normal"/>
        <w:rPr/>
      </w:pPr>
      <w:r>
        <w:rPr/>
        <w:t>- é interessato da vincoli di tutela di beni di interesse artistico o storico ai sensi della Legge n. 1089/1939;</w:t>
      </w:r>
    </w:p>
    <w:p>
      <w:pPr>
        <w:pStyle w:val="Normal"/>
        <w:rPr/>
      </w:pPr>
      <w:r>
        <w:rPr/>
        <w:t>- é soggetto a vincoli di natura paesaggistica di cui alla Legge n. 1497/1939 sulla protezione delle bellezze naturali;</w:t>
      </w:r>
    </w:p>
    <w:p>
      <w:pPr>
        <w:pStyle w:val="Normal"/>
        <w:rPr/>
      </w:pPr>
      <w:r>
        <w:rPr/>
        <w:t>- non é interessato dai vincoli discendenti dai disposti di cui all'art. 6 della L.R. 2/1977;</w:t>
      </w:r>
    </w:p>
    <w:p>
      <w:pPr>
        <w:pStyle w:val="Normal"/>
        <w:rPr/>
      </w:pPr>
      <w:r>
        <w:rPr/>
        <w:t>- é vincolato per la tutela di zone di particolare interesse ambientale individuate ai sensi dell'art. 1-quinquies della Legge n. 431/95;</w:t>
      </w:r>
    </w:p>
    <w:p>
      <w:pPr>
        <w:pStyle w:val="Normal"/>
        <w:ind w:firstLine="708"/>
        <w:rPr/>
      </w:pPr>
      <w:r>
        <w:rPr/>
        <w:t>vista la Deliberazione Consiliare n. 37 in data 27.06.94, esecutiva ai sensi di legge, con la quale l'Amministrazione Comunale di Pievepelago ha adottato la Variante Generale al vigente Piano Regolatore Comunale;</w:t>
      </w:r>
    </w:p>
    <w:p>
      <w:pPr>
        <w:pStyle w:val="Normal"/>
        <w:ind w:firstLine="708"/>
        <w:rPr/>
      </w:pPr>
      <w:r>
        <w:rPr/>
        <w:t>visti gli atti tecnico-amministrativi allegati alla Variante adottata;</w:t>
      </w:r>
    </w:p>
    <w:p>
      <w:pPr>
        <w:pStyle w:val="Normal"/>
        <w:ind w:firstLine="708"/>
        <w:rPr/>
      </w:pPr>
      <w:r>
        <w:rPr/>
        <w:t>considerato che gli atti sono stati regolarmente depositati e pubblicati e che a seguito di tali adempimenti sono state presentate n. 63 osservazioni di cui n. 60 nei termini di legge e n. 3 oltre detti termini;</w:t>
      </w:r>
    </w:p>
    <w:p>
      <w:pPr>
        <w:pStyle w:val="Normal"/>
        <w:ind w:firstLine="708"/>
        <w:rPr/>
      </w:pPr>
      <w:r>
        <w:rPr/>
        <w:t>vista la Deliberazione Consiliare n. 18 in data 1.3.95, esecutiva ai sensi di legge, con la quale l'Amministrazione Comunale di Pievepelago ha controdedotto alle osservazioni presentate accogliendone totalmente n. 12, accogliendone parzialmente n. 25 e respingendone n. 26 come di seguito specificato:</w:t>
      </w:r>
    </w:p>
    <w:p>
      <w:pPr>
        <w:pStyle w:val="Normal"/>
        <w:rPr/>
      </w:pPr>
      <w:r>
        <w:rPr/>
      </w:r>
    </w:p>
    <w:p>
      <w:pPr>
        <w:pStyle w:val="Normal"/>
        <w:rPr>
          <w:b/>
          <w:b/>
          <w:bCs/>
        </w:rPr>
      </w:pPr>
      <w:r>
        <w:rPr>
          <w:b/>
          <w:bCs/>
        </w:rPr>
        <w:t>OSSERVAZIONI TOTALMENTE ACCOLTE:</w:t>
      </w:r>
    </w:p>
    <w:p>
      <w:pPr>
        <w:pStyle w:val="Normal"/>
        <w:rPr>
          <w:b/>
          <w:b/>
          <w:bCs/>
        </w:rPr>
      </w:pPr>
      <w:r>
        <w:rPr>
          <w:b/>
          <w:bCs/>
        </w:rPr>
      </w:r>
    </w:p>
    <w:p>
      <w:pPr>
        <w:pStyle w:val="Normal"/>
        <w:rPr/>
      </w:pPr>
      <w:r>
        <w:rPr/>
        <w:t>14) Lenzini Aldo</w:t>
      </w:r>
    </w:p>
    <w:p>
      <w:pPr>
        <w:pStyle w:val="Normal"/>
        <w:rPr/>
      </w:pPr>
      <w:r>
        <w:rPr/>
        <w:t>15) Giacomo Santi</w:t>
      </w:r>
    </w:p>
    <w:p>
      <w:pPr>
        <w:pStyle w:val="Normal"/>
        <w:rPr/>
      </w:pPr>
      <w:r>
        <w:rPr/>
        <w:t>21) Ponsi Alma</w:t>
      </w:r>
    </w:p>
    <w:p>
      <w:pPr>
        <w:pStyle w:val="Normal"/>
        <w:rPr/>
      </w:pPr>
      <w:r>
        <w:rPr/>
        <w:t>29) Puntoni Massimiliano</w:t>
      </w:r>
    </w:p>
    <w:p>
      <w:pPr>
        <w:pStyle w:val="Normal"/>
        <w:rPr/>
      </w:pPr>
      <w:r>
        <w:rPr/>
        <w:t>33) Pagliai Giorgio</w:t>
      </w:r>
    </w:p>
    <w:p>
      <w:pPr>
        <w:pStyle w:val="Normal"/>
        <w:rPr/>
      </w:pPr>
      <w:r>
        <w:rPr/>
        <w:t>35) Amidei Michele</w:t>
      </w:r>
    </w:p>
    <w:p>
      <w:pPr>
        <w:pStyle w:val="Normal"/>
        <w:rPr/>
      </w:pPr>
      <w:r>
        <w:rPr/>
        <w:t>36) Ufficio Tecnico Comunale</w:t>
      </w:r>
    </w:p>
    <w:p>
      <w:pPr>
        <w:pStyle w:val="Normal"/>
        <w:rPr/>
      </w:pPr>
      <w:r>
        <w:rPr/>
        <w:t>38) Palmieri GianLuigi</w:t>
      </w:r>
    </w:p>
    <w:p>
      <w:pPr>
        <w:pStyle w:val="Normal"/>
        <w:rPr/>
      </w:pPr>
      <w:r>
        <w:rPr/>
        <w:t>39) Palmieri Gianluigi</w:t>
      </w:r>
    </w:p>
    <w:p>
      <w:pPr>
        <w:pStyle w:val="Normal"/>
        <w:rPr/>
      </w:pPr>
      <w:r>
        <w:rPr/>
        <w:t>44) Crovetti Giuseppe</w:t>
      </w:r>
    </w:p>
    <w:p>
      <w:pPr>
        <w:pStyle w:val="Normal"/>
        <w:rPr/>
      </w:pPr>
      <w:r>
        <w:rPr/>
        <w:t>48) Basi Paolo per Società “Vaccari e Bosi”</w:t>
      </w:r>
    </w:p>
    <w:p>
      <w:pPr>
        <w:pStyle w:val="Normal"/>
        <w:rPr/>
      </w:pPr>
      <w:r>
        <w:rPr/>
        <w:t>62) Ori Giorgio - fuori termine</w:t>
      </w:r>
    </w:p>
    <w:p>
      <w:pPr>
        <w:pStyle w:val="Normal"/>
        <w:rPr/>
      </w:pPr>
      <w:r>
        <w:rPr/>
      </w:r>
    </w:p>
    <w:p>
      <w:pPr>
        <w:pStyle w:val="Normal"/>
        <w:rPr>
          <w:b/>
          <w:b/>
          <w:bCs/>
        </w:rPr>
      </w:pPr>
      <w:r>
        <w:rPr>
          <w:b/>
          <w:bCs/>
        </w:rPr>
        <w:t>OSSERVAZIONI PARZIALMENTE ACCOLTE:</w:t>
      </w:r>
    </w:p>
    <w:p>
      <w:pPr>
        <w:pStyle w:val="Normal"/>
        <w:rPr>
          <w:b/>
          <w:b/>
          <w:bCs/>
        </w:rPr>
      </w:pPr>
      <w:r>
        <w:rPr>
          <w:b/>
          <w:bCs/>
        </w:rPr>
      </w:r>
    </w:p>
    <w:p>
      <w:pPr>
        <w:pStyle w:val="Normal"/>
        <w:rPr/>
      </w:pPr>
      <w:r>
        <w:rPr/>
        <w:t>1) Santini Galassini Teresa</w:t>
      </w:r>
    </w:p>
    <w:p>
      <w:pPr>
        <w:pStyle w:val="Normal"/>
        <w:rPr/>
      </w:pPr>
      <w:r>
        <w:rPr/>
        <w:t>3) Bonfiglioli Renzo</w:t>
      </w:r>
    </w:p>
    <w:p>
      <w:pPr>
        <w:pStyle w:val="Normal"/>
        <w:rPr/>
      </w:pPr>
      <w:r>
        <w:rPr/>
        <w:t>5) Giovannetti Umberto</w:t>
      </w:r>
    </w:p>
    <w:p>
      <w:pPr>
        <w:pStyle w:val="Normal"/>
        <w:rPr/>
      </w:pPr>
      <w:r>
        <w:rPr/>
        <w:t>6) Monterastelli Bruno</w:t>
      </w:r>
    </w:p>
    <w:p>
      <w:pPr>
        <w:pStyle w:val="Normal"/>
        <w:rPr/>
      </w:pPr>
      <w:r>
        <w:rPr/>
        <w:t>7) Cabri Luciano</w:t>
      </w:r>
    </w:p>
    <w:p>
      <w:pPr>
        <w:pStyle w:val="Normal"/>
        <w:rPr/>
      </w:pPr>
      <w:r>
        <w:rPr/>
        <w:t>8) Trentini Rodolfo</w:t>
      </w:r>
    </w:p>
    <w:p>
      <w:pPr>
        <w:pStyle w:val="Normal"/>
        <w:rPr/>
      </w:pPr>
      <w:r>
        <w:rPr/>
        <w:t>9) Bartolai Cesare</w:t>
      </w:r>
    </w:p>
    <w:p>
      <w:pPr>
        <w:pStyle w:val="Normal"/>
        <w:rPr/>
      </w:pPr>
      <w:r>
        <w:rPr/>
        <w:t>16) Grandi Agnese, Rosina, Rita</w:t>
      </w:r>
    </w:p>
    <w:p>
      <w:pPr>
        <w:pStyle w:val="Normal"/>
        <w:rPr/>
      </w:pPr>
      <w:r>
        <w:rPr/>
        <w:t>17) Capitani Aurelio - Lenzini Teresa</w:t>
      </w:r>
    </w:p>
    <w:p>
      <w:pPr>
        <w:pStyle w:val="Normal"/>
        <w:rPr/>
      </w:pPr>
      <w:r>
        <w:rPr/>
        <w:t>18) Crovetti Lucio e Fratelli</w:t>
      </w:r>
    </w:p>
    <w:p>
      <w:pPr>
        <w:pStyle w:val="Normal"/>
        <w:rPr/>
      </w:pPr>
      <w:r>
        <w:rPr/>
        <w:t>20) Ferroni Corrado, Ferruccio, Innocente</w:t>
      </w:r>
    </w:p>
    <w:p>
      <w:pPr>
        <w:pStyle w:val="Normal"/>
        <w:rPr/>
      </w:pPr>
      <w:r>
        <w:rPr/>
        <w:t>22) Aonzo Marco</w:t>
      </w:r>
    </w:p>
    <w:p>
      <w:pPr>
        <w:pStyle w:val="Normal"/>
        <w:rPr/>
      </w:pPr>
      <w:r>
        <w:rPr/>
        <w:t>24) Mordini Luca e Stefano</w:t>
      </w:r>
    </w:p>
    <w:p>
      <w:pPr>
        <w:pStyle w:val="Normal"/>
        <w:rPr/>
      </w:pPr>
      <w:r>
        <w:rPr/>
        <w:t>26) Arcidiacono Gaetano e Mario</w:t>
      </w:r>
    </w:p>
    <w:p>
      <w:pPr>
        <w:pStyle w:val="Normal"/>
        <w:rPr/>
      </w:pPr>
      <w:r>
        <w:rPr/>
        <w:t>27) Ditta Picchietti - Santi</w:t>
      </w:r>
    </w:p>
    <w:p>
      <w:pPr>
        <w:pStyle w:val="Normal"/>
        <w:rPr/>
      </w:pPr>
      <w:r>
        <w:rPr/>
        <w:t>43) Baschieri Cristina</w:t>
      </w:r>
    </w:p>
    <w:p>
      <w:pPr>
        <w:pStyle w:val="Normal"/>
        <w:rPr/>
      </w:pPr>
      <w:r>
        <w:rPr/>
        <w:t>46) Pasquesi Giuseppe</w:t>
      </w:r>
    </w:p>
    <w:p>
      <w:pPr>
        <w:pStyle w:val="Normal"/>
        <w:rPr/>
      </w:pPr>
      <w:r>
        <w:rPr/>
        <w:t>47) Bosi Paolo per Società Nuovo Frignano</w:t>
      </w:r>
    </w:p>
    <w:p>
      <w:pPr>
        <w:pStyle w:val="Normal"/>
        <w:rPr/>
      </w:pPr>
      <w:r>
        <w:rPr/>
        <w:t>53) Lenzini Pierluigi - Lotti A. Maria - Consiglieri Minoranza</w:t>
      </w:r>
    </w:p>
    <w:p>
      <w:pPr>
        <w:pStyle w:val="Normal"/>
        <w:rPr/>
      </w:pPr>
      <w:r>
        <w:rPr/>
        <w:t>55) Gambuzzi Maurizio</w:t>
      </w:r>
    </w:p>
    <w:p>
      <w:pPr>
        <w:pStyle w:val="Normal"/>
        <w:rPr/>
      </w:pPr>
      <w:r>
        <w:rPr/>
        <w:t>56) Minghelli Francesco</w:t>
      </w:r>
    </w:p>
    <w:p>
      <w:pPr>
        <w:pStyle w:val="Normal"/>
        <w:rPr/>
      </w:pPr>
      <w:r>
        <w:rPr/>
        <w:t>58) Ugolini Italo</w:t>
      </w:r>
    </w:p>
    <w:p>
      <w:pPr>
        <w:pStyle w:val="Normal"/>
        <w:rPr/>
      </w:pPr>
      <w:r>
        <w:rPr/>
        <w:t>59) Nanini Pierluigi</w:t>
      </w:r>
    </w:p>
    <w:p>
      <w:pPr>
        <w:pStyle w:val="Normal"/>
        <w:rPr/>
      </w:pPr>
      <w:r>
        <w:rPr/>
        <w:t>61) Orsi Giorgio fuori termine</w:t>
      </w:r>
    </w:p>
    <w:p>
      <w:pPr>
        <w:pStyle w:val="Normal"/>
        <w:rPr/>
      </w:pPr>
      <w:r>
        <w:rPr/>
        <w:t>63) Grandi Franco - fuori termine</w:t>
      </w:r>
    </w:p>
    <w:p>
      <w:pPr>
        <w:pStyle w:val="Normal"/>
        <w:rPr/>
      </w:pPr>
      <w:r>
        <w:rPr/>
      </w:r>
    </w:p>
    <w:p>
      <w:pPr>
        <w:pStyle w:val="Normal"/>
        <w:rPr>
          <w:b/>
          <w:b/>
          <w:bCs/>
        </w:rPr>
      </w:pPr>
      <w:r>
        <w:rPr>
          <w:b/>
          <w:bCs/>
        </w:rPr>
        <w:t>OSSERVAZIONI RESPINTE:</w:t>
      </w:r>
    </w:p>
    <w:p>
      <w:pPr>
        <w:pStyle w:val="Normal"/>
        <w:rPr>
          <w:b/>
          <w:b/>
          <w:bCs/>
        </w:rPr>
      </w:pPr>
      <w:r>
        <w:rPr>
          <w:b/>
          <w:bCs/>
        </w:rPr>
      </w:r>
    </w:p>
    <w:p>
      <w:pPr>
        <w:pStyle w:val="Normal"/>
        <w:rPr/>
      </w:pPr>
      <w:r>
        <w:rPr/>
        <w:t>2) Ricci Carla</w:t>
      </w:r>
    </w:p>
    <w:p>
      <w:pPr>
        <w:pStyle w:val="Normal"/>
        <w:rPr/>
      </w:pPr>
      <w:r>
        <w:rPr/>
        <w:t>4) Bussolari Caterina</w:t>
      </w:r>
    </w:p>
    <w:p>
      <w:pPr>
        <w:pStyle w:val="Normal"/>
        <w:rPr/>
      </w:pPr>
      <w:r>
        <w:rPr/>
        <w:t>10) Galli Pierluigi</w:t>
      </w:r>
    </w:p>
    <w:p>
      <w:pPr>
        <w:pStyle w:val="Normal"/>
        <w:rPr/>
      </w:pPr>
      <w:r>
        <w:rPr/>
        <w:t>11) Mucci Annunziata</w:t>
      </w:r>
    </w:p>
    <w:p>
      <w:pPr>
        <w:pStyle w:val="Normal"/>
        <w:rPr/>
      </w:pPr>
      <w:r>
        <w:rPr/>
        <w:t>12) Manfredini Domenico e Bruno</w:t>
      </w:r>
    </w:p>
    <w:p>
      <w:pPr>
        <w:pStyle w:val="Normal"/>
        <w:rPr/>
      </w:pPr>
      <w:r>
        <w:rPr/>
        <w:t>13) Grandi Giovanna</w:t>
      </w:r>
    </w:p>
    <w:p>
      <w:pPr>
        <w:pStyle w:val="Normal"/>
        <w:rPr/>
      </w:pPr>
      <w:r>
        <w:rPr/>
        <w:t>19) Barbati Roberto</w:t>
      </w:r>
    </w:p>
    <w:p>
      <w:pPr>
        <w:pStyle w:val="Normal"/>
        <w:rPr/>
      </w:pPr>
      <w:r>
        <w:rPr/>
        <w:t>23) Ori Carmen</w:t>
      </w:r>
    </w:p>
    <w:p>
      <w:pPr>
        <w:pStyle w:val="Normal"/>
        <w:rPr/>
      </w:pPr>
      <w:r>
        <w:rPr/>
        <w:t>25) Mucci L. Maria e Leopoldo</w:t>
      </w:r>
    </w:p>
    <w:p>
      <w:pPr>
        <w:pStyle w:val="Normal"/>
        <w:rPr/>
      </w:pPr>
      <w:r>
        <w:rPr/>
        <w:t>28) Manfredini Battista</w:t>
      </w:r>
    </w:p>
    <w:p>
      <w:pPr>
        <w:pStyle w:val="Normal"/>
        <w:rPr/>
      </w:pPr>
      <w:r>
        <w:rPr/>
        <w:t>30) Santini Renzo e Bertucci Loretta</w:t>
      </w:r>
    </w:p>
    <w:p>
      <w:pPr>
        <w:pStyle w:val="Normal"/>
        <w:rPr/>
      </w:pPr>
      <w:r>
        <w:rPr/>
        <w:t>31) Benassi Pasquale</w:t>
      </w:r>
    </w:p>
    <w:p>
      <w:pPr>
        <w:pStyle w:val="Normal"/>
        <w:rPr/>
      </w:pPr>
      <w:r>
        <w:rPr/>
        <w:t>32) Frilli Franco per conto Benassi</w:t>
      </w:r>
    </w:p>
    <w:p>
      <w:pPr>
        <w:pStyle w:val="Normal"/>
        <w:rPr/>
      </w:pPr>
      <w:r>
        <w:rPr/>
        <w:t>34) Ditta Il Poggio</w:t>
      </w:r>
    </w:p>
    <w:p>
      <w:pPr>
        <w:pStyle w:val="Normal"/>
        <w:rPr/>
      </w:pPr>
      <w:r>
        <w:rPr/>
        <w:t>37) Galassini Nella</w:t>
      </w:r>
    </w:p>
    <w:p>
      <w:pPr>
        <w:pStyle w:val="Normal"/>
        <w:rPr/>
      </w:pPr>
      <w:r>
        <w:rPr/>
        <w:t>40) Marchetti Stefano</w:t>
      </w:r>
    </w:p>
    <w:p>
      <w:pPr>
        <w:pStyle w:val="Normal"/>
        <w:rPr/>
      </w:pPr>
      <w:r>
        <w:rPr/>
        <w:t>41) Marchetti Fernando</w:t>
      </w:r>
    </w:p>
    <w:p>
      <w:pPr>
        <w:pStyle w:val="Normal"/>
        <w:rPr/>
      </w:pPr>
      <w:r>
        <w:rPr/>
        <w:t>42) Serafini Mansueto</w:t>
      </w:r>
    </w:p>
    <w:p>
      <w:pPr>
        <w:pStyle w:val="Normal"/>
        <w:rPr/>
      </w:pPr>
      <w:r>
        <w:rPr/>
        <w:t>45) Ugolini Giuseppe</w:t>
      </w:r>
    </w:p>
    <w:p>
      <w:pPr>
        <w:pStyle w:val="Normal"/>
        <w:rPr/>
      </w:pPr>
      <w:r>
        <w:rPr/>
        <w:t>49) Ferrari Manuela - Colò Enrico</w:t>
      </w:r>
    </w:p>
    <w:p>
      <w:pPr>
        <w:pStyle w:val="Normal"/>
        <w:rPr/>
      </w:pPr>
      <w:r>
        <w:rPr/>
        <w:t>50) Santini Bartolomeo - Pasquesi Marisa</w:t>
      </w:r>
    </w:p>
    <w:p>
      <w:pPr>
        <w:pStyle w:val="Normal"/>
        <w:rPr/>
      </w:pPr>
      <w:r>
        <w:rPr/>
        <w:t>51) Franchini Annalisa - Manfredini Roberto</w:t>
      </w:r>
    </w:p>
    <w:p>
      <w:pPr>
        <w:pStyle w:val="Normal"/>
        <w:rPr/>
      </w:pPr>
      <w:r>
        <w:rPr/>
        <w:t>52) Cassettari Giorgio</w:t>
      </w:r>
    </w:p>
    <w:p>
      <w:pPr>
        <w:pStyle w:val="Normal"/>
        <w:rPr/>
      </w:pPr>
      <w:r>
        <w:rPr/>
        <w:t>54) Medici Giuseppe</w:t>
      </w:r>
    </w:p>
    <w:p>
      <w:pPr>
        <w:pStyle w:val="Normal"/>
        <w:rPr/>
      </w:pPr>
      <w:r>
        <w:rPr/>
        <w:t>60) Grandi Angela</w:t>
      </w:r>
    </w:p>
    <w:p>
      <w:pPr>
        <w:pStyle w:val="Normal"/>
        <w:rPr/>
      </w:pPr>
      <w:r>
        <w:rPr/>
        <w:t>57) Trentini Rodolfo</w:t>
      </w:r>
    </w:p>
    <w:p>
      <w:pPr>
        <w:pStyle w:val="Normal"/>
        <w:rPr/>
      </w:pPr>
      <w:r>
        <w:rPr/>
      </w:r>
    </w:p>
    <w:p>
      <w:pPr>
        <w:pStyle w:val="Normal"/>
        <w:ind w:firstLine="708"/>
        <w:rPr/>
      </w:pPr>
      <w:r>
        <w:rPr/>
        <w:t>preso atto che, in ordine allo strumento urbanistico di che trattasi, sono pervenuti inoltre n. 2 istanze presentate da:</w:t>
      </w:r>
    </w:p>
    <w:p>
      <w:pPr>
        <w:pStyle w:val="Normal"/>
        <w:ind w:firstLine="708"/>
        <w:rPr/>
      </w:pPr>
      <w:r>
        <w:rPr/>
      </w:r>
    </w:p>
    <w:p>
      <w:pPr>
        <w:pStyle w:val="Normal"/>
        <w:rPr/>
      </w:pPr>
      <w:r>
        <w:rPr/>
        <w:t>1) Menoni Giorgio - prot. n. 24219 dell’8.07.96</w:t>
      </w:r>
    </w:p>
    <w:p>
      <w:pPr>
        <w:pStyle w:val="Normal"/>
        <w:rPr/>
      </w:pPr>
      <w:r>
        <w:rPr/>
        <w:t>2) Crovetti Carlo Giuseppe - prot. n. 37990 del 15.11.95</w:t>
      </w:r>
    </w:p>
    <w:p>
      <w:pPr>
        <w:pStyle w:val="Normal"/>
        <w:rPr/>
      </w:pPr>
      <w:r>
        <w:rPr/>
      </w:r>
    </w:p>
    <w:p>
      <w:pPr>
        <w:pStyle w:val="Normal"/>
        <w:ind w:firstLine="708"/>
        <w:rPr/>
      </w:pPr>
      <w:r>
        <w:rPr/>
        <w:t>preso atto che l'Azienda U.S.L., Distretto n. 5 di Pavullo in data 7.11.96, prot. n. 8785 ha espresso, in ordine all'aspetto igienico-sanitario, parere ai sensi dell'art. 19, comma 1, lettera H, della L.R. 19/82;</w:t>
      </w:r>
    </w:p>
    <w:p>
      <w:pPr>
        <w:pStyle w:val="Normal"/>
        <w:ind w:firstLine="708"/>
        <w:rPr/>
      </w:pPr>
      <w:r>
        <w:rPr/>
        <w:t>preso atto che il Servizio Provinciale Difesa del Suolo in data 30.01.97 ha espresso parere, ai sensi del R.D.L. n. 3267 del 30.12.1923, in ordine al vincolo idrogeologico; ai sensi della Legge n. 445 del 9.07.1908, in ordine al vincolo di trasferimento degli abitati e in data 30.01.97 prot. n. 701 ai sensi dell'art. 13 Legge n. 64 del 2.02.1974, in ordine al vincolo sismico e di consolidamento degli abitati;</w:t>
      </w:r>
    </w:p>
    <w:p>
      <w:pPr>
        <w:pStyle w:val="Normal"/>
        <w:ind w:firstLine="708"/>
        <w:rPr/>
      </w:pPr>
      <w:r>
        <w:rPr/>
        <w:t>preso atto che l'ente di gestione del parco in data 13.01.97 prot. n. 22 ha espresso parere, ai sensi dell'art. 14-quinquies della L.R. n. 11/88 integrata dalla L.R. 40/92, in ordine alla conformità delle previsioni al Piano Territoriale del parco.</w:t>
      </w:r>
    </w:p>
    <w:p>
      <w:pPr>
        <w:pStyle w:val="Normal"/>
        <w:ind w:firstLine="708"/>
        <w:rPr/>
      </w:pPr>
      <w:r>
        <w:rPr/>
        <w:t>visto l'atto n. 203 in data 25.02.97 con il quale la Giunta Provinciale faceva proprio il parere n. 2 del Comitato Consultivo Provinciale espresso nella seduta del 10.02.1997;</w:t>
      </w:r>
    </w:p>
    <w:p>
      <w:pPr>
        <w:pStyle w:val="Normal"/>
        <w:rPr/>
      </w:pPr>
      <w:r>
        <w:rPr/>
      </w:r>
    </w:p>
    <w:p>
      <w:pPr>
        <w:pStyle w:val="TITOLI"/>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statat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che gli elementi di inquadramento tecnico-amministrativo dello strumento urbanistico in oggetto si possono così sintetizzar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ITOLI"/>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nquadramento amministrativ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 PRG è stato adottato con Del. di C.C. n. 39 del 21.04.1980 ed approvato dalla Giunta Regionale n. 5472 del 31.12.1981. E' stato successivamente modificato con Varianti Specifiche approvate dalla Giunta della Regione Emilia-Romagna con i seguenti atti deliberativi: n. 4508 del 13.09.88; n. 1453 del 14.05.91; n. 3986 del 24.09.91.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Con del. di C.C. n. 37 del 27 giugno 1994 è stata adottata la Variante Generale al PRG.</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Con del. di C.C. n. 23 del 12 marzo 1995 è stata adottata una variante parziale ai sensi dell'art. 15 comma 4° lett. c) LR 47/78 e s.m., approvata con delibera di C.C. n. 71 del 30.11.95.</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Con del. di C.C. n. 78 del 5 dicembre1995 è stata adottata una variante parziale ai sensi dell'art. 15 comma 4°  LR 47/78 e s.m.,  che non risulta ancora approvat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 V. Generale risulta soggetta all’applicazione del regime ordinario delle verifiche di conformità di cui all’art. 4, comma 6° del PTPR e segue le procedure di approvazione dell'art.14 LR 47/78 nel testo previgente la LR 6/95.</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i prende atto che sono pervenute alla Amministrazione Comunale n. 63 Osservazioni sulla V.G., mentre è stata inoltrata alla Amministrazione Provinciale la seguente istanza: prot. 37990 del 15.11.95.</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ulla V.G. sono stati espressi i pareri di competenza il servizio provinciale Difesa del Suolo (da d'ora in poi SPDS) e l'Azienda USL Servizio Igiene Pubblica (d'ora in poi SIP).</w:t>
      </w:r>
    </w:p>
    <w:p>
      <w:pPr>
        <w:pStyle w:val="PARAGRAF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FO"/>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quadro territoriale della sostenibilità ambientale degli insediamenti e delle attività antropiche</w:t>
      </w:r>
    </w:p>
    <w:p>
      <w:pPr>
        <w:pStyle w:val="SOTTOTITOLI"/>
        <w:rPr>
          <w:rFonts w:ascii="Times New Roman" w:hAnsi="Times New Roman" w:eastAsia="Times New Roman" w:cs="Times New Roman"/>
        </w:rPr>
      </w:pPr>
      <w:r>
        <w:rPr>
          <w:rFonts w:eastAsia="Times New Roman" w:cs="Times New Roman" w:ascii="Times New Roman" w:hAnsi="Times New Roman"/>
        </w:rPr>
        <w:t>2.1</w:t>
        <w:tab/>
        <w:t>i contenuti della relazione geologica</w:t>
      </w:r>
    </w:p>
    <w:p>
      <w:pPr>
        <w:pStyle w:val="TESTO"/>
        <w:rPr/>
      </w:pPr>
      <w:r>
        <w:rPr>
          <w:rFonts w:eastAsia="Times New Roman" w:cs="Times New Roman" w:ascii="Times New Roman" w:hAnsi="Times New Roman"/>
          <w:sz w:val="24"/>
          <w:szCs w:val="24"/>
        </w:rPr>
        <w:t xml:space="preserve">La relazione geologica a corredo del PRG deve constare, secondo quanto richiesto dalla circolare regionale n. 1288 del 11/02/83, di una parte di analisi generale estesa a tutto il territorio comunale, tesa ad evidenziare </w:t>
      </w:r>
      <w:r>
        <w:rPr>
          <w:rFonts w:eastAsia="Times New Roman" w:cs="Times New Roman" w:ascii="Times New Roman" w:hAnsi="Times New Roman"/>
          <w:i/>
          <w:iCs/>
          <w:sz w:val="24"/>
          <w:szCs w:val="24"/>
        </w:rPr>
        <w:t>tutti i fenomeni aventi ripercussione sull'equilibrio fisico locale</w:t>
      </w:r>
      <w:r>
        <w:rPr>
          <w:rFonts w:eastAsia="Times New Roman" w:cs="Times New Roman" w:ascii="Times New Roman" w:hAnsi="Times New Roman"/>
          <w:sz w:val="24"/>
          <w:szCs w:val="24"/>
        </w:rPr>
        <w:t xml:space="preserve">, e da una parte concernente le analisi dei lotti di intervento, dove deve essere espressa </w:t>
      </w:r>
      <w:r>
        <w:rPr>
          <w:rFonts w:eastAsia="Times New Roman" w:cs="Times New Roman" w:ascii="Times New Roman" w:hAnsi="Times New Roman"/>
          <w:i/>
          <w:iCs/>
          <w:sz w:val="24"/>
          <w:szCs w:val="24"/>
        </w:rPr>
        <w:t>senza ulteriori rinvii</w:t>
      </w:r>
      <w:r>
        <w:rPr>
          <w:rFonts w:eastAsia="Times New Roman" w:cs="Times New Roman" w:ascii="Times New Roman" w:hAnsi="Times New Roman"/>
          <w:sz w:val="24"/>
          <w:szCs w:val="24"/>
        </w:rPr>
        <w:t xml:space="preserve"> e </w:t>
      </w:r>
      <w:r>
        <w:rPr>
          <w:rFonts w:eastAsia="Times New Roman" w:cs="Times New Roman" w:ascii="Times New Roman" w:hAnsi="Times New Roman"/>
          <w:i/>
          <w:iCs/>
          <w:sz w:val="24"/>
          <w:szCs w:val="24"/>
        </w:rPr>
        <w:t>in modo inequivocabile</w:t>
      </w:r>
      <w:r>
        <w:rPr>
          <w:rFonts w:eastAsia="Times New Roman" w:cs="Times New Roman" w:ascii="Times New Roman" w:hAnsi="Times New Roman"/>
          <w:sz w:val="24"/>
          <w:szCs w:val="24"/>
        </w:rPr>
        <w:t xml:space="preserve"> l'idoneità ovvero la inidoneità all'edificazione per ciascun lotto destinato a nuove costruzioni. Partendo da questi due fondamentali punti di riferimento, la revisione del lavoro in oggetto è stata suddivisa in due parti principali, che vengono illustrate di seguit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nalisi generale del territorio comuna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 parte di analisi generale del territorio comunale consta dei seguenti elaborati sicuramente adeguati alle finalità del lavoro nonché alle richieste della citata circolare regionale:</w:t>
      </w:r>
    </w:p>
    <w:p>
      <w:pPr>
        <w:pStyle w:val="RIENTRO33"/>
        <w:rPr/>
      </w:pPr>
      <w:r>
        <w:rPr>
          <w:rFonts w:eastAsia="Times New Roman" w:cs="Times New Roman" w:ascii="Times New Roman" w:hAnsi="Times New Roman"/>
          <w:sz w:val="24"/>
          <w:szCs w:val="24"/>
        </w:rPr>
        <w:t xml:space="preserve">- una </w:t>
      </w:r>
      <w:r>
        <w:rPr>
          <w:rFonts w:eastAsia="Times New Roman" w:cs="Times New Roman" w:ascii="Times New Roman" w:hAnsi="Times New Roman"/>
          <w:i/>
          <w:iCs/>
          <w:sz w:val="24"/>
          <w:szCs w:val="24"/>
        </w:rPr>
        <w:t>Relazione generale</w:t>
      </w:r>
      <w:r>
        <w:rPr>
          <w:rFonts w:eastAsia="Times New Roman" w:cs="Times New Roman" w:ascii="Times New Roman" w:hAnsi="Times New Roman"/>
          <w:sz w:val="24"/>
          <w:szCs w:val="24"/>
        </w:rPr>
        <w:t xml:space="preserve"> estesa a tutto il territorio comunale, comprendente i seguenti capitoli principali: Geologia, Tettonica, Geomorfologia, Idrografia ed Idrogeologia, Stabilità (prima parte dell'Elaborato 1);</w:t>
      </w:r>
    </w:p>
    <w:p>
      <w:pPr>
        <w:pStyle w:val="RIENTRO33"/>
        <w:rPr/>
      </w:pPr>
      <w:r>
        <w:rPr>
          <w:rFonts w:eastAsia="Times New Roman" w:cs="Times New Roman" w:ascii="Times New Roman" w:hAnsi="Times New Roman"/>
          <w:sz w:val="24"/>
          <w:szCs w:val="24"/>
        </w:rPr>
        <w:t xml:space="preserve">- una </w:t>
      </w:r>
      <w:r>
        <w:rPr>
          <w:rFonts w:eastAsia="Times New Roman" w:cs="Times New Roman" w:ascii="Times New Roman" w:hAnsi="Times New Roman"/>
          <w:i/>
          <w:iCs/>
          <w:sz w:val="24"/>
          <w:szCs w:val="24"/>
        </w:rPr>
        <w:t>Carta Topografica</w:t>
      </w:r>
      <w:r>
        <w:rPr>
          <w:rFonts w:eastAsia="Times New Roman" w:cs="Times New Roman" w:ascii="Times New Roman" w:hAnsi="Times New Roman"/>
          <w:sz w:val="24"/>
          <w:szCs w:val="24"/>
        </w:rPr>
        <w:t>, alla scala 1/25.000 (El. 2);</w:t>
      </w:r>
    </w:p>
    <w:p>
      <w:pPr>
        <w:pStyle w:val="RIENTRO33"/>
        <w:rPr/>
      </w:pPr>
      <w:r>
        <w:rPr>
          <w:rFonts w:eastAsia="Times New Roman" w:cs="Times New Roman" w:ascii="Times New Roman" w:hAnsi="Times New Roman"/>
          <w:sz w:val="24"/>
          <w:szCs w:val="24"/>
        </w:rPr>
        <w:t xml:space="preserve">- una </w:t>
      </w:r>
      <w:r>
        <w:rPr>
          <w:rFonts w:eastAsia="Times New Roman" w:cs="Times New Roman" w:ascii="Times New Roman" w:hAnsi="Times New Roman"/>
          <w:i/>
          <w:iCs/>
          <w:sz w:val="24"/>
          <w:szCs w:val="24"/>
        </w:rPr>
        <w:t>Carta di Sintesi</w:t>
      </w:r>
      <w:r>
        <w:rPr>
          <w:rFonts w:eastAsia="Times New Roman" w:cs="Times New Roman" w:ascii="Times New Roman" w:hAnsi="Times New Roman"/>
          <w:sz w:val="24"/>
          <w:szCs w:val="24"/>
        </w:rPr>
        <w:t>, alla scala 1/10.000 (El. 3);</w:t>
      </w:r>
    </w:p>
    <w:p>
      <w:pPr>
        <w:pStyle w:val="RIENTRO33"/>
        <w:rPr/>
      </w:pPr>
      <w:r>
        <w:rPr>
          <w:rFonts w:eastAsia="Times New Roman" w:cs="Times New Roman" w:ascii="Times New Roman" w:hAnsi="Times New Roman"/>
          <w:sz w:val="24"/>
          <w:szCs w:val="24"/>
        </w:rPr>
        <w:t xml:space="preserve">- una </w:t>
      </w:r>
      <w:r>
        <w:rPr>
          <w:rFonts w:eastAsia="Times New Roman" w:cs="Times New Roman" w:ascii="Times New Roman" w:hAnsi="Times New Roman"/>
          <w:i/>
          <w:iCs/>
          <w:sz w:val="24"/>
          <w:szCs w:val="24"/>
        </w:rPr>
        <w:t>Carta Geologica dintorni di Pievepelago</w:t>
      </w:r>
      <w:r>
        <w:rPr>
          <w:rFonts w:eastAsia="Times New Roman" w:cs="Times New Roman" w:ascii="Times New Roman" w:hAnsi="Times New Roman"/>
          <w:sz w:val="24"/>
          <w:szCs w:val="24"/>
        </w:rPr>
        <w:t>, alla scala 1/5.000 (El. 4);</w:t>
      </w:r>
    </w:p>
    <w:p>
      <w:pPr>
        <w:pStyle w:val="RIENTRO33"/>
        <w:rPr/>
      </w:pPr>
      <w:r>
        <w:rPr>
          <w:rFonts w:eastAsia="Times New Roman" w:cs="Times New Roman" w:ascii="Times New Roman" w:hAnsi="Times New Roman"/>
          <w:sz w:val="24"/>
          <w:szCs w:val="24"/>
        </w:rPr>
        <w:t xml:space="preserve">- una </w:t>
      </w:r>
      <w:r>
        <w:rPr>
          <w:rFonts w:eastAsia="Times New Roman" w:cs="Times New Roman" w:ascii="Times New Roman" w:hAnsi="Times New Roman"/>
          <w:i/>
          <w:iCs/>
          <w:sz w:val="24"/>
          <w:szCs w:val="24"/>
        </w:rPr>
        <w:t>Carta Morfologica dintorni di Pievepelago</w:t>
      </w:r>
      <w:r>
        <w:rPr>
          <w:rFonts w:eastAsia="Times New Roman" w:cs="Times New Roman" w:ascii="Times New Roman" w:hAnsi="Times New Roman"/>
          <w:sz w:val="24"/>
          <w:szCs w:val="24"/>
        </w:rPr>
        <w:t>, alla scala 1/5.000 (El. 5);</w:t>
      </w:r>
    </w:p>
    <w:p>
      <w:pPr>
        <w:pStyle w:val="RIENTRO33"/>
        <w:rPr/>
      </w:pPr>
      <w:r>
        <w:rPr>
          <w:rFonts w:eastAsia="Times New Roman" w:cs="Times New Roman" w:ascii="Times New Roman" w:hAnsi="Times New Roman"/>
          <w:sz w:val="24"/>
          <w:szCs w:val="24"/>
        </w:rPr>
        <w:t xml:space="preserve">- una </w:t>
      </w:r>
      <w:r>
        <w:rPr>
          <w:rFonts w:eastAsia="Times New Roman" w:cs="Times New Roman" w:ascii="Times New Roman" w:hAnsi="Times New Roman"/>
          <w:i/>
          <w:iCs/>
          <w:sz w:val="24"/>
          <w:szCs w:val="24"/>
        </w:rPr>
        <w:t>Carta Geologica dintorni di S. Anna Pelago</w:t>
      </w:r>
      <w:r>
        <w:rPr>
          <w:rFonts w:eastAsia="Times New Roman" w:cs="Times New Roman" w:ascii="Times New Roman" w:hAnsi="Times New Roman"/>
          <w:sz w:val="24"/>
          <w:szCs w:val="24"/>
        </w:rPr>
        <w:t>, alla scala 1/5.000 (El. 6);</w:t>
      </w:r>
    </w:p>
    <w:p>
      <w:pPr>
        <w:pStyle w:val="RIENTRO33"/>
        <w:rPr/>
      </w:pPr>
      <w:r>
        <w:rPr>
          <w:rFonts w:eastAsia="Times New Roman" w:cs="Times New Roman" w:ascii="Times New Roman" w:hAnsi="Times New Roman"/>
          <w:sz w:val="24"/>
          <w:szCs w:val="24"/>
        </w:rPr>
        <w:t xml:space="preserve">- una </w:t>
      </w:r>
      <w:r>
        <w:rPr>
          <w:rFonts w:eastAsia="Times New Roman" w:cs="Times New Roman" w:ascii="Times New Roman" w:hAnsi="Times New Roman"/>
          <w:i/>
          <w:iCs/>
          <w:sz w:val="24"/>
          <w:szCs w:val="24"/>
        </w:rPr>
        <w:t>Carta Morfologica dintorni di S. Anna Pelago</w:t>
      </w:r>
      <w:r>
        <w:rPr>
          <w:rFonts w:eastAsia="Times New Roman" w:cs="Times New Roman" w:ascii="Times New Roman" w:hAnsi="Times New Roman"/>
          <w:sz w:val="24"/>
          <w:szCs w:val="24"/>
        </w:rPr>
        <w:t>, alla scala 1/5.000 (El. 7);</w:t>
      </w:r>
    </w:p>
    <w:p>
      <w:pPr>
        <w:pStyle w:val="RIENTRO33"/>
        <w:rPr/>
      </w:pPr>
      <w:r>
        <w:rPr>
          <w:rFonts w:eastAsia="Times New Roman" w:cs="Times New Roman" w:ascii="Times New Roman" w:hAnsi="Times New Roman"/>
          <w:sz w:val="24"/>
          <w:szCs w:val="24"/>
        </w:rPr>
        <w:t xml:space="preserve">- una </w:t>
      </w:r>
      <w:r>
        <w:rPr>
          <w:rFonts w:eastAsia="Times New Roman" w:cs="Times New Roman" w:ascii="Times New Roman" w:hAnsi="Times New Roman"/>
          <w:i/>
          <w:iCs/>
          <w:sz w:val="24"/>
          <w:szCs w:val="24"/>
        </w:rPr>
        <w:t>Carta Geologica Le Tagliole</w:t>
      </w:r>
      <w:r>
        <w:rPr>
          <w:rFonts w:eastAsia="Times New Roman" w:cs="Times New Roman" w:ascii="Times New Roman" w:hAnsi="Times New Roman"/>
          <w:sz w:val="24"/>
          <w:szCs w:val="24"/>
        </w:rPr>
        <w:t>, alla scala 1/5.000 (El. 8);</w:t>
      </w:r>
    </w:p>
    <w:p>
      <w:pPr>
        <w:pStyle w:val="RIENTRO33"/>
        <w:rPr/>
      </w:pPr>
      <w:r>
        <w:rPr>
          <w:rFonts w:eastAsia="Times New Roman" w:cs="Times New Roman" w:ascii="Times New Roman" w:hAnsi="Times New Roman"/>
          <w:sz w:val="24"/>
          <w:szCs w:val="24"/>
        </w:rPr>
        <w:t xml:space="preserve">- una </w:t>
      </w:r>
      <w:r>
        <w:rPr>
          <w:rFonts w:eastAsia="Times New Roman" w:cs="Times New Roman" w:ascii="Times New Roman" w:hAnsi="Times New Roman"/>
          <w:i/>
          <w:iCs/>
          <w:sz w:val="24"/>
          <w:szCs w:val="24"/>
        </w:rPr>
        <w:t>Carta Morfologica Le Tagliole</w:t>
      </w:r>
      <w:r>
        <w:rPr>
          <w:rFonts w:eastAsia="Times New Roman" w:cs="Times New Roman" w:ascii="Times New Roman" w:hAnsi="Times New Roman"/>
          <w:sz w:val="24"/>
          <w:szCs w:val="24"/>
        </w:rPr>
        <w:t>, alla scala 1/5.000 (El. 9).</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nalisi dei lotti d'intervent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nalisi dei lotti d'intervento consta di:</w:t>
      </w:r>
    </w:p>
    <w:p>
      <w:pPr>
        <w:pStyle w:val="RIENTRO33"/>
        <w:rPr/>
      </w:pPr>
      <w:r>
        <w:rPr>
          <w:rFonts w:eastAsia="Times New Roman" w:cs="Times New Roman" w:ascii="Times New Roman" w:hAnsi="Times New Roman"/>
          <w:sz w:val="24"/>
          <w:szCs w:val="24"/>
        </w:rPr>
        <w:t xml:space="preserve">- una serie di </w:t>
      </w:r>
      <w:r>
        <w:rPr>
          <w:rFonts w:eastAsia="Times New Roman" w:cs="Times New Roman" w:ascii="Times New Roman" w:hAnsi="Times New Roman"/>
          <w:i/>
          <w:iCs/>
          <w:sz w:val="24"/>
          <w:szCs w:val="24"/>
        </w:rPr>
        <w:t>Relazioni geologiche e geotecniche delle aree di variante</w:t>
      </w:r>
      <w:r>
        <w:rPr>
          <w:rFonts w:eastAsia="Times New Roman" w:cs="Times New Roman" w:ascii="Times New Roman" w:hAnsi="Times New Roman"/>
          <w:sz w:val="24"/>
          <w:szCs w:val="24"/>
        </w:rPr>
        <w:t xml:space="preserve"> relative alle singole aree d'intervento, contenente una parte illustrativa dei criteri utilizzati per esprimere il parere di idoneità/inidoneità all'edificazione, ed una serie di schede dove vengono analizzati i diversi lotti (seconda parte dell'Elaborato 1);</w:t>
      </w:r>
    </w:p>
    <w:p>
      <w:pPr>
        <w:pStyle w:val="RIENTRO33"/>
        <w:rPr/>
      </w:pPr>
      <w:r>
        <w:rPr>
          <w:rFonts w:eastAsia="Times New Roman" w:cs="Times New Roman" w:ascii="Times New Roman" w:hAnsi="Times New Roman"/>
          <w:sz w:val="24"/>
          <w:szCs w:val="24"/>
        </w:rPr>
        <w:t xml:space="preserve">- una </w:t>
      </w:r>
      <w:r>
        <w:rPr>
          <w:rFonts w:eastAsia="Times New Roman" w:cs="Times New Roman" w:ascii="Times New Roman" w:hAnsi="Times New Roman"/>
          <w:i/>
          <w:iCs/>
          <w:sz w:val="24"/>
          <w:szCs w:val="24"/>
        </w:rPr>
        <w:t>Carta dell'edificabilità S. Andrea Pelago - I Cason</w:t>
      </w:r>
      <w:r>
        <w:rPr>
          <w:rFonts w:eastAsia="Times New Roman" w:cs="Times New Roman" w:ascii="Times New Roman" w:hAnsi="Times New Roman"/>
          <w:sz w:val="24"/>
          <w:szCs w:val="24"/>
        </w:rPr>
        <w:t>i, alla scala 1/2.000 (El. n. 10);</w:t>
      </w:r>
    </w:p>
    <w:p>
      <w:pPr>
        <w:pStyle w:val="RIENTRO33"/>
        <w:rPr/>
      </w:pPr>
      <w:r>
        <w:rPr>
          <w:rFonts w:eastAsia="Times New Roman" w:cs="Times New Roman" w:ascii="Times New Roman" w:hAnsi="Times New Roman"/>
          <w:sz w:val="24"/>
          <w:szCs w:val="24"/>
        </w:rPr>
        <w:t xml:space="preserve">- una </w:t>
      </w:r>
      <w:r>
        <w:rPr>
          <w:rFonts w:eastAsia="Times New Roman" w:cs="Times New Roman" w:ascii="Times New Roman" w:hAnsi="Times New Roman"/>
          <w:i/>
          <w:iCs/>
          <w:sz w:val="24"/>
          <w:szCs w:val="24"/>
        </w:rPr>
        <w:t>Carta dell'edificabilità Roccapelago</w:t>
      </w:r>
      <w:r>
        <w:rPr>
          <w:rFonts w:eastAsia="Times New Roman" w:cs="Times New Roman" w:ascii="Times New Roman" w:hAnsi="Times New Roman"/>
          <w:sz w:val="24"/>
          <w:szCs w:val="24"/>
        </w:rPr>
        <w:t>, alla scala 1/2.000 (El. n. 11);</w:t>
      </w:r>
    </w:p>
    <w:p>
      <w:pPr>
        <w:pStyle w:val="RIENTRO33"/>
        <w:rPr/>
      </w:pPr>
      <w:r>
        <w:rPr>
          <w:rFonts w:eastAsia="Times New Roman" w:cs="Times New Roman" w:ascii="Times New Roman" w:hAnsi="Times New Roman"/>
          <w:sz w:val="24"/>
          <w:szCs w:val="24"/>
        </w:rPr>
        <w:t xml:space="preserve">- una </w:t>
      </w:r>
      <w:r>
        <w:rPr>
          <w:rFonts w:eastAsia="Times New Roman" w:cs="Times New Roman" w:ascii="Times New Roman" w:hAnsi="Times New Roman"/>
          <w:i/>
          <w:iCs/>
          <w:sz w:val="24"/>
          <w:szCs w:val="24"/>
        </w:rPr>
        <w:t>Carta dell'edificabilità - I Confienti - Montale - Serreto</w:t>
      </w:r>
      <w:r>
        <w:rPr>
          <w:rFonts w:eastAsia="Times New Roman" w:cs="Times New Roman" w:ascii="Times New Roman" w:hAnsi="Times New Roman"/>
          <w:sz w:val="24"/>
          <w:szCs w:val="24"/>
        </w:rPr>
        <w:t>, alla scala 1/2.000 (El. n. 12);</w:t>
      </w:r>
    </w:p>
    <w:p>
      <w:pPr>
        <w:pStyle w:val="RIENTRO33"/>
        <w:rPr/>
      </w:pPr>
      <w:r>
        <w:rPr>
          <w:rFonts w:eastAsia="Times New Roman" w:cs="Times New Roman" w:ascii="Times New Roman" w:hAnsi="Times New Roman"/>
          <w:sz w:val="24"/>
          <w:szCs w:val="24"/>
        </w:rPr>
        <w:t xml:space="preserve">- una </w:t>
      </w:r>
      <w:r>
        <w:rPr>
          <w:rFonts w:eastAsia="Times New Roman" w:cs="Times New Roman" w:ascii="Times New Roman" w:hAnsi="Times New Roman"/>
          <w:i/>
          <w:iCs/>
          <w:sz w:val="24"/>
          <w:szCs w:val="24"/>
        </w:rPr>
        <w:t>Carta dell'edificabilità dintorni di S. Anna Pelago</w:t>
      </w:r>
      <w:r>
        <w:rPr>
          <w:rFonts w:eastAsia="Times New Roman" w:cs="Times New Roman" w:ascii="Times New Roman" w:hAnsi="Times New Roman"/>
          <w:sz w:val="24"/>
          <w:szCs w:val="24"/>
        </w:rPr>
        <w:t>, alla scala 1/2.000 (El. n. 13);</w:t>
      </w:r>
    </w:p>
    <w:p>
      <w:pPr>
        <w:pStyle w:val="RIENTRO33"/>
        <w:rPr/>
      </w:pPr>
      <w:r>
        <w:rPr>
          <w:rFonts w:eastAsia="Times New Roman" w:cs="Times New Roman" w:ascii="Times New Roman" w:hAnsi="Times New Roman"/>
          <w:sz w:val="24"/>
          <w:szCs w:val="24"/>
        </w:rPr>
        <w:t xml:space="preserve">- una </w:t>
      </w:r>
      <w:r>
        <w:rPr>
          <w:rFonts w:eastAsia="Times New Roman" w:cs="Times New Roman" w:ascii="Times New Roman" w:hAnsi="Times New Roman"/>
          <w:i/>
          <w:iCs/>
          <w:sz w:val="24"/>
          <w:szCs w:val="24"/>
        </w:rPr>
        <w:t>Carta dell'edificabilità Le Tagliole</w:t>
      </w:r>
      <w:r>
        <w:rPr>
          <w:rFonts w:eastAsia="Times New Roman" w:cs="Times New Roman" w:ascii="Times New Roman" w:hAnsi="Times New Roman"/>
          <w:sz w:val="24"/>
          <w:szCs w:val="24"/>
        </w:rPr>
        <w:t>, alla scala 1/2.000 (El. n. 14);</w:t>
      </w:r>
    </w:p>
    <w:p>
      <w:pPr>
        <w:pStyle w:val="RIENTRO33"/>
        <w:rPr/>
      </w:pPr>
      <w:r>
        <w:rPr>
          <w:rFonts w:eastAsia="Times New Roman" w:cs="Times New Roman" w:ascii="Times New Roman" w:hAnsi="Times New Roman"/>
          <w:sz w:val="24"/>
          <w:szCs w:val="24"/>
        </w:rPr>
        <w:t>- un fascicolo contenente le I</w:t>
      </w:r>
      <w:r>
        <w:rPr>
          <w:rFonts w:eastAsia="Times New Roman" w:cs="Times New Roman" w:ascii="Times New Roman" w:hAnsi="Times New Roman"/>
          <w:i/>
          <w:iCs/>
          <w:sz w:val="24"/>
          <w:szCs w:val="24"/>
        </w:rPr>
        <w:t xml:space="preserve">ndagini geognostiche e le prove di laboratorio </w:t>
      </w:r>
      <w:r>
        <w:rPr>
          <w:rFonts w:eastAsia="Times New Roman" w:cs="Times New Roman" w:ascii="Times New Roman" w:hAnsi="Times New Roman"/>
          <w:sz w:val="24"/>
          <w:szCs w:val="24"/>
        </w:rPr>
        <w:t>(El. n. 15).</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e aree di nuova edificazione esaminate dalla Relazione Geologica a corredo della Variante Generale al PRG sono:</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t>- S. Andrea Pelago - I Casoni, suddivisa in 16 LOTTI, da 1A a 1R;</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t>- Roccapelago, un LOTTO, 2A;</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t>- I Confienti, due LOTTI, da 3A a 3B;</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t>- Montale, nove LOTTI, da 4A a 4I;</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t>- Serreto, quattro LOTTI, da 5A a 5D;</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t>- S. Anna Pelago: Cai Pieracci, nove LOTTI, da 6A a 6I; Cà Giannino, cinque LOTTI, da 7A a 7E; Cai del Tenente, un LOTTO, 8A;</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t>- Le Tagliole, un LOTTO 9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TITOLI"/>
        <w:rPr>
          <w:rFonts w:ascii="Times New Roman" w:hAnsi="Times New Roman" w:eastAsia="Times New Roman" w:cs="Times New Roman"/>
        </w:rPr>
      </w:pPr>
      <w:r>
        <w:rPr>
          <w:rFonts w:eastAsia="Times New Roman" w:cs="Times New Roman" w:ascii="Times New Roman" w:hAnsi="Times New Roman"/>
        </w:rPr>
        <w:t>2.2</w:t>
        <w:tab/>
        <w:t>Valutazioni relative agli aspetti geo-litologic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Di seguito si espongono valutazioni su quella "invarianti territoriali" che rappresentano fattori limitanti sia in senso assoluto che relativo, per lo sviluppo degli insediament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t>2.2.1</w:t>
        <w:tab/>
        <w:t>Considerazioni generali e criteri metodologic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e valutazioni relative alla seconda parte della Relazione Geologica sono state suddivise in due parti distinte: quella sui criteri metodologici, sulla base dei quali viene poi formulato il parere di edificabilità, e quella sui singoli lotti d'intervent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 la parte metodologica si è rilevato come nell'affrontare l'analisi di stabilità dei terreni, la Relazione Geologica in esame rinvii alla zonizzazione che era stata eseguita nella precedente Relazione Geologica del PRG del 1980; i criteri allora utilizzati appaiono però, alla luce degli standards odierni, piuttosto generici e comunque superati, e come tali attualmente poco significativi; </w:t>
      </w:r>
      <w:r>
        <w:rPr>
          <w:rFonts w:eastAsia="Times New Roman" w:cs="Times New Roman" w:ascii="Times New Roman" w:hAnsi="Times New Roman"/>
          <w:b/>
          <w:bCs/>
          <w:sz w:val="24"/>
          <w:szCs w:val="24"/>
        </w:rPr>
        <w:t>questo criterio appare peraltro non determinante per le scelte effettuate dall'attuale V.G.</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pPr>
      <w:r>
        <w:rPr>
          <w:rFonts w:eastAsia="Times New Roman" w:cs="Times New Roman" w:ascii="Times New Roman" w:hAnsi="Times New Roman"/>
          <w:sz w:val="24"/>
          <w:szCs w:val="24"/>
        </w:rPr>
        <w:t xml:space="preserve">Per trattare il tema sismico sono stati riportati per tutti i siti gli indirizzi per l'attribuzione del coefficiente sismico e di fondazione e utilizzati gli </w:t>
      </w:r>
      <w:r>
        <w:rPr>
          <w:rFonts w:eastAsia="Times New Roman" w:cs="Times New Roman" w:ascii="Times New Roman" w:hAnsi="Times New Roman"/>
          <w:i/>
          <w:iCs/>
          <w:sz w:val="24"/>
          <w:szCs w:val="24"/>
        </w:rPr>
        <w:t>scenari di pericolosità sismica locale</w:t>
      </w:r>
      <w:r>
        <w:rPr>
          <w:rFonts w:eastAsia="Times New Roman" w:cs="Times New Roman" w:ascii="Times New Roman" w:hAnsi="Times New Roman"/>
          <w:sz w:val="24"/>
          <w:szCs w:val="24"/>
        </w:rPr>
        <w:t xml:space="preserve"> definiti dall'Indagine Sismica Preliminare, riportati anche dalla deliberazione di Giunta Regionale n. 2141 del 02/05/90 </w:t>
      </w:r>
      <w:r>
        <w:rPr>
          <w:rFonts w:eastAsia="Times New Roman" w:cs="Times New Roman" w:ascii="Times New Roman" w:hAnsi="Times New Roman"/>
          <w:i/>
          <w:iCs/>
          <w:sz w:val="24"/>
          <w:szCs w:val="24"/>
        </w:rPr>
        <w:t>Proposta al consiglio regionale di adozione di indirizzi per la formazione dei P.R.G. comunali e loro varianti</w:t>
      </w:r>
      <w:r>
        <w:rPr>
          <w:rFonts w:eastAsia="Times New Roman" w:cs="Times New Roman" w:ascii="Times New Roman" w:hAnsi="Times New Roman"/>
          <w:sz w:val="24"/>
          <w:szCs w:val="24"/>
        </w:rPr>
        <w:t xml:space="preserve">, che, per quanto decaduta sul piano giuridico-amministrativo, fornisce ancora oggi validi indirizzi di riferimento per alcuni aspetti pianificatori, come peraltro dimostrato dal fatto che viene esplicitamente citata anche dalla stessa Relazione Geologica in esame; l'utilizzo che ne viene fatto in tale sede, però, non è del tutto corretto poiché, anche considerando la possibilità di adeguare la suddetta metodologia agli specifici casi di studio, viene omesso un particolare di fondamentale importanza: gli scenari di pericolosità sismica A, B e C della </w:t>
      </w:r>
      <w:r>
        <w:rPr>
          <w:rFonts w:eastAsia="Times New Roman" w:cs="Times New Roman" w:ascii="Times New Roman" w:hAnsi="Times New Roman"/>
          <w:i/>
          <w:iCs/>
          <w:sz w:val="24"/>
          <w:szCs w:val="24"/>
        </w:rPr>
        <w:t>Proposta</w:t>
      </w:r>
      <w:r>
        <w:rPr>
          <w:rFonts w:eastAsia="Times New Roman" w:cs="Times New Roman" w:ascii="Times New Roman" w:hAnsi="Times New Roman"/>
          <w:sz w:val="24"/>
          <w:szCs w:val="24"/>
        </w:rPr>
        <w:t xml:space="preserve"> (perfettamente coincidenti nelle loro definizioni rispettivamente con quelli 01, 02 e 03 della Indagine Sismica Preliminare) vengono definiti </w:t>
      </w:r>
      <w:r>
        <w:rPr>
          <w:rFonts w:eastAsia="Times New Roman" w:cs="Times New Roman" w:ascii="Times New Roman" w:hAnsi="Times New Roman"/>
          <w:b/>
          <w:bCs/>
          <w:sz w:val="24"/>
          <w:szCs w:val="24"/>
        </w:rPr>
        <w:t xml:space="preserve">"incompatibili" </w:t>
      </w:r>
      <w:r>
        <w:rPr>
          <w:rFonts w:eastAsia="Times New Roman" w:cs="Times New Roman" w:ascii="Times New Roman" w:hAnsi="Times New Roman"/>
          <w:sz w:val="24"/>
          <w:szCs w:val="24"/>
        </w:rPr>
        <w:t xml:space="preserve">in quanto </w:t>
      </w:r>
      <w:r>
        <w:rPr>
          <w:rFonts w:eastAsia="Times New Roman" w:cs="Times New Roman" w:ascii="Times New Roman" w:hAnsi="Times New Roman"/>
          <w:b/>
          <w:bCs/>
          <w:sz w:val="24"/>
          <w:szCs w:val="24"/>
        </w:rPr>
        <w:t>" ... non esistono i presupposti per la dichiarazione di compatibilità di alcuna previsione insediativa ... "</w:t>
      </w:r>
      <w:r>
        <w:rPr>
          <w:rFonts w:eastAsia="Times New Roman" w:cs="Times New Roman" w:ascii="Times New Roman" w:hAnsi="Times New Roman"/>
          <w:sz w:val="24"/>
          <w:szCs w:val="24"/>
        </w:rPr>
        <w:t xml:space="preserve">, mentre nella Relazione Geologica in esame i lotti ricadenti in tali scenari vengono semplicemente classificati come </w:t>
      </w:r>
      <w:r>
        <w:rPr>
          <w:rFonts w:eastAsia="Times New Roman" w:cs="Times New Roman" w:ascii="Times New Roman" w:hAnsi="Times New Roman"/>
          <w:i/>
          <w:iCs/>
          <w:sz w:val="24"/>
          <w:szCs w:val="24"/>
        </w:rPr>
        <w:t>"edificabili con prescrizioni"</w:t>
      </w:r>
      <w:r>
        <w:rPr>
          <w:rFonts w:eastAsia="Times New Roman" w:cs="Times New Roman" w:ascii="Times New Roman" w:hAnsi="Times New Roman"/>
          <w:sz w:val="24"/>
          <w:szCs w:val="24"/>
        </w:rPr>
        <w:t xml:space="preserve"> o </w:t>
      </w:r>
      <w:r>
        <w:rPr>
          <w:rFonts w:eastAsia="Times New Roman" w:cs="Times New Roman" w:ascii="Times New Roman" w:hAnsi="Times New Roman"/>
          <w:i/>
          <w:iCs/>
          <w:sz w:val="24"/>
          <w:szCs w:val="24"/>
        </w:rPr>
        <w:t>"con riserv</w:t>
      </w:r>
      <w:r>
        <w:rPr>
          <w:rFonts w:eastAsia="Times New Roman" w:cs="Times New Roman" w:ascii="Times New Roman" w:hAnsi="Times New Roman"/>
          <w:sz w:val="24"/>
          <w:szCs w:val="24"/>
        </w:rPr>
        <w:t>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Un ulteriore elemento causa di perplessità è appunto la classificazione utilizzata per inedificabilità, che comprende le classi:</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edificabile</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edificabile con prescrizioni</w:t>
      </w:r>
    </w:p>
    <w:p>
      <w:pPr>
        <w:pStyle w:val="TESTO"/>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edificabile con riserva</w:t>
      </w:r>
    </w:p>
    <w:p>
      <w:pPr>
        <w:pStyle w:val="TESTO"/>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edificazione sconsigliata</w:t>
      </w:r>
    </w:p>
    <w:p>
      <w:pPr>
        <w:pStyle w:val="TESTO"/>
        <w:rPr/>
      </w:pPr>
      <w:r>
        <w:rPr>
          <w:rFonts w:eastAsia="Times New Roman" w:cs="Times New Roman" w:ascii="Times New Roman" w:hAnsi="Times New Roman"/>
          <w:sz w:val="24"/>
          <w:szCs w:val="24"/>
        </w:rPr>
        <w:t xml:space="preserve">Mentre è chiaro il significato attribuito alla prima ed all'ultima classe, per alcuni dei lotti classificati come </w:t>
      </w:r>
      <w:r>
        <w:rPr>
          <w:rFonts w:eastAsia="Times New Roman" w:cs="Times New Roman" w:ascii="Times New Roman" w:hAnsi="Times New Roman"/>
          <w:i/>
          <w:iCs/>
          <w:sz w:val="24"/>
          <w:szCs w:val="24"/>
        </w:rPr>
        <w:t>edificabili con prescrizioni</w:t>
      </w:r>
      <w:r>
        <w:rPr>
          <w:rFonts w:eastAsia="Times New Roman" w:cs="Times New Roman" w:ascii="Times New Roman" w:hAnsi="Times New Roman"/>
          <w:sz w:val="24"/>
          <w:szCs w:val="24"/>
        </w:rPr>
        <w:t xml:space="preserve"> non vengono in alcun modo assegnate prescrizioni particolari (se si escludono alcune raccomandazioni generali valide per tutti gli interventi), che dovranno, come richiesto dalla Relazione Geologica,</w:t>
      </w:r>
      <w:r>
        <w:rPr>
          <w:rFonts w:eastAsia="Times New Roman" w:cs="Times New Roman" w:ascii="Times New Roman" w:hAnsi="Times New Roman"/>
          <w:i/>
          <w:iCs/>
          <w:sz w:val="24"/>
          <w:szCs w:val="24"/>
        </w:rPr>
        <w:t xml:space="preserve"> " ... essere precisate a livello attuativo ... ".</w:t>
      </w:r>
    </w:p>
    <w:p>
      <w:pPr>
        <w:pStyle w:val="TESTO"/>
        <w:rPr/>
      </w:pPr>
      <w:r>
        <w:rPr>
          <w:rFonts w:eastAsia="Times New Roman" w:cs="Times New Roman" w:ascii="Times New Roman" w:hAnsi="Times New Roman"/>
          <w:sz w:val="24"/>
          <w:szCs w:val="24"/>
        </w:rPr>
        <w:t xml:space="preserve">Per i lotti classificati invece come </w:t>
      </w:r>
      <w:r>
        <w:rPr>
          <w:rFonts w:eastAsia="Times New Roman" w:cs="Times New Roman" w:ascii="Times New Roman" w:hAnsi="Times New Roman"/>
          <w:i/>
          <w:iCs/>
          <w:sz w:val="24"/>
          <w:szCs w:val="24"/>
        </w:rPr>
        <w:t>edificabili con riserva</w:t>
      </w:r>
      <w:r>
        <w:rPr>
          <w:rFonts w:eastAsia="Times New Roman" w:cs="Times New Roman" w:ascii="Times New Roman" w:hAnsi="Times New Roman"/>
          <w:sz w:val="24"/>
          <w:szCs w:val="24"/>
        </w:rPr>
        <w:t xml:space="preserve"> la relazione in esame stabilisce che la  </w:t>
      </w:r>
      <w:r>
        <w:rPr>
          <w:rFonts w:eastAsia="Times New Roman" w:cs="Times New Roman" w:ascii="Times New Roman" w:hAnsi="Times New Roman"/>
          <w:i/>
          <w:iCs/>
          <w:sz w:val="24"/>
          <w:szCs w:val="24"/>
        </w:rPr>
        <w:t>" ... fattibilità è condizionata e subordinata ad ulteriori indagini finalizzate a precisare le problematiche e quindi le condizioni che costituiscono vincoli specifici da evidenziare a livello attuativo ... "</w:t>
      </w:r>
      <w:r>
        <w:rPr>
          <w:rFonts w:eastAsia="Times New Roman" w:cs="Times New Roman" w:ascii="Times New Roman" w:hAnsi="Times New Roman"/>
          <w:sz w:val="24"/>
          <w:szCs w:val="24"/>
        </w:rPr>
        <w:t xml:space="preserve">: una soluzione di questo tipo si considera in contrasto con la necessità ricordata all'inizio del presente paragrafo di </w:t>
      </w:r>
      <w:r>
        <w:rPr>
          <w:rFonts w:eastAsia="Times New Roman" w:cs="Times New Roman" w:ascii="Times New Roman" w:hAnsi="Times New Roman"/>
          <w:b/>
          <w:bCs/>
          <w:sz w:val="24"/>
          <w:szCs w:val="24"/>
        </w:rPr>
        <w:t>stabilire inequivocabilmente e senza ulteriori rinvii l'edificabilità dei lotti</w:t>
      </w:r>
      <w:r>
        <w:rPr>
          <w:rFonts w:eastAsia="Times New Roman" w:cs="Times New Roman" w:ascii="Times New Roman" w:hAnsi="Times New Roman"/>
          <w:sz w:val="24"/>
          <w:szCs w:val="24"/>
        </w:rPr>
        <w:t xml:space="preserve">. In particolare nella definizione della classe </w:t>
      </w:r>
      <w:r>
        <w:rPr>
          <w:rFonts w:eastAsia="Times New Roman" w:cs="Times New Roman" w:ascii="Times New Roman" w:hAnsi="Times New Roman"/>
          <w:i/>
          <w:iCs/>
          <w:sz w:val="24"/>
          <w:szCs w:val="24"/>
        </w:rPr>
        <w:t>edificabile con riserva</w:t>
      </w:r>
      <w:r>
        <w:rPr>
          <w:rFonts w:eastAsia="Times New Roman" w:cs="Times New Roman" w:ascii="Times New Roman" w:hAnsi="Times New Roman"/>
          <w:sz w:val="24"/>
          <w:szCs w:val="24"/>
        </w:rPr>
        <w:t xml:space="preserve"> si può ravvisare anche la possibilità che il lotto risulti, dopo ulteriori indagini, inedificabile.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rciò in tutti casi in cui le prescrizioni non siano state esplicitate, sarà opportuno  fornire direttive e/o raccomandazioni per le indagini da eseguire in fase esecutiva e/o, laddove le problematiche siano già chiare, per gli interventi edificatori veri e propri, mentre per quelli definiti edificabili con riserva, esaminate le situazioni particolari, si è provveduto alla loro ridefinizion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fine  nella Relazione Geologica è fissato un indice edificatorio di 0.35 per tutti i lotti di completamento e di 0.25 per tutti quelli di espansione, significativamente bassi, e di 0.5 per le zone artigianali; tali indici, come si dirà più avanti, non sempre risultano sufficienti a garantire la non incidenza negativa degli interventi sull'equilibrio dei versanti, specie nei lotti arealmente più importanti, poiché poco significativi riguardo le reali configurazioni degli edifici da realizzar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SOTTO"/>
        <w:spacing w:before="1" w:after="114"/>
        <w:rPr>
          <w:rFonts w:ascii="Times New Roman" w:hAnsi="Times New Roman" w:eastAsia="Times New Roman" w:cs="Times New Roman"/>
          <w:sz w:val="24"/>
          <w:szCs w:val="24"/>
        </w:rPr>
      </w:pPr>
      <w:r>
        <w:rPr>
          <w:rFonts w:eastAsia="Times New Roman" w:cs="Times New Roman" w:ascii="Times New Roman" w:hAnsi="Times New Roman"/>
          <w:sz w:val="24"/>
          <w:szCs w:val="24"/>
        </w:rPr>
        <w:t>2.2.2</w:t>
        <w:tab/>
        <w:t>considerazioni sulla edificabilità dei sit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Delle osservazioni metodologiche fin qui esposte si terrà conto di volta in volta nella seguente revisione dei pareri di edificabilità organizzati per località ed espressi per ciascun lotto.</w:t>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ind w:left="397" w:right="0" w:hanging="39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tab/>
        <w:t>Si chiede all'Amministrazione Comunale di controdedurre alle riserve in seguito esplicitate relativamente alle problematiche geologiche, alla  incompletezza o mancanza della Relazione Geologica e del Parere SPDS, provvedendo ove necessario alle modifiche cartografiche e normative.</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t>S. Andrea Pelago - I Cason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 Andrea Pelago risulta uno degli abitati da consolidare ai sensi della L. 455/1908: l'art. 29 del PTPR prescrive che non siano consentite nuove edificazioni fino all'approvazione da parte della Regione di una perimetrazione delle zone instabili di tali abitati.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Da un punto di vista normativo e di legittimità appare evidente come l'approvazione di tutti i lotti in questione debba essere sospesa fino all'approvazione della perimetrazione; in seguito potranno essere approvati esclusivamente lotti al di fuori delle zone perimetrate come instabili, ovvero ricadenti in zone "C" ed ottemperanti le condizioni di cui alla circolare regional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1 - Tale ambito è soggetto alla normativa del PTPR art. 29 "Abitati da consolidare e da trasferire", che in assenza della perimetrazione  ammette unicamente gli interventi elencati  alla lettera a) del terzo comma del medesimo articolo purchè non in contrasto con i disposti dell'art. 26 del PTPR. Si chiede l'adeguamento della cartografia e delle NTA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Un altro elemento fondamentale per l'analisi, valido comunque per tutto il territorio comunale, è la sua classificazione sismica di 2° categoria.</w:t>
      </w:r>
    </w:p>
    <w:p>
      <w:pPr>
        <w:pStyle w:val="TESTO"/>
        <w:rPr/>
      </w:pPr>
      <w:r>
        <w:rPr>
          <w:rFonts w:eastAsia="Times New Roman" w:cs="Times New Roman" w:ascii="Times New Roman" w:hAnsi="Times New Roman"/>
          <w:sz w:val="24"/>
          <w:szCs w:val="24"/>
        </w:rPr>
        <w:t xml:space="preserve">Nella valutazione della pericolosità locale assume perciò grande rilevanza l'individuazione dei fenomeni gravitativi anche quiescenti: nel caso della zona in questione, l' El. 5  - </w:t>
      </w:r>
      <w:r>
        <w:rPr>
          <w:rFonts w:eastAsia="Times New Roman" w:cs="Times New Roman" w:ascii="Times New Roman" w:hAnsi="Times New Roman"/>
          <w:i/>
          <w:iCs/>
          <w:sz w:val="24"/>
          <w:szCs w:val="24"/>
        </w:rPr>
        <w:t>Carta morfologica dei dintorni di Pievepelago</w:t>
      </w:r>
      <w:r>
        <w:rPr>
          <w:rFonts w:eastAsia="Times New Roman" w:cs="Times New Roman" w:ascii="Times New Roman" w:hAnsi="Times New Roman"/>
          <w:sz w:val="24"/>
          <w:szCs w:val="24"/>
        </w:rPr>
        <w:t xml:space="preserve"> individua con un certo perimetro la paleofrana presente sul fianco sinistro della vallecola del Rio Grosso, nei terreni di sedime degli abitati de I Casoni, a monte, e della porzione occidentale dell'abitato di S. Andrea Pelago, più a valle; la Rel. Geol. afferma: </w:t>
      </w:r>
      <w:r>
        <w:rPr>
          <w:rFonts w:eastAsia="Times New Roman" w:cs="Times New Roman" w:ascii="Times New Roman" w:hAnsi="Times New Roman"/>
          <w:i/>
          <w:iCs/>
          <w:sz w:val="24"/>
          <w:szCs w:val="24"/>
        </w:rPr>
        <w:t>"... la zona di S. Andrea Pelago - I Casoni appare caratterizzata da due zone a diversa stabilità: zona a Est della vecchia strada comunale, a maggior stabilità, e zona a Ovest, costituita in gran parte da materiale ad origine gravitativa ... "</w:t>
      </w:r>
      <w:r>
        <w:rPr>
          <w:rFonts w:eastAsia="Times New Roman" w:cs="Times New Roman" w:ascii="Times New Roman" w:hAnsi="Times New Roman"/>
          <w:sz w:val="24"/>
          <w:szCs w:val="24"/>
        </w:rPr>
        <w:t xml:space="preserve"> (cfr. le stratigrafie ed i grafici penetrometrici nell'El. 15, in particolare S2, dove viene evidenziato uno spessore detritico di 12 m e oltre, circostanza evidenziata anche dal Consulente del Comune). Consultando invece la pubblicazione della Regione Emilia-Romagna "Atlante dei centri abitati instabili (vol. 4  Provincia di Modena)", si nota come l'ampiezza della frana quiescente risulti molto maggiore di quanto riportato nell'elaborato citato, arrivando fin quasi al corso del Rio Asinari e ricomprendendo tutta la dorsale su cui sorgono per intero i due abitati. Le Carte del Dissesto del PTPR individuano infine una frana antica di dimensioni più ridotte, in una situazione di incertezza di questo genere le valutazioni devono giocoforza essere espresse con estrema prudenza: gli indici edificatori fissati, per quanto tendenzialmente bassi, non bastano da soli a garantire che gli interventi non incidano negativamente sull'equilibrio complessivo del versante, poiché molto dipende anche da elementi specifici della progettazione: elevazione degli edifici, concentrazione dei pesi, loro effettiva dislocazione all'interno dei lotti, altezza e profondità degli sbancamenti, ecc.</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2 - in relazione ai contenuti dell'art. 29 del PTPR e in considerazione del fatto che si sta progettando nell'ambito di una frana quiescente o antica (cfr. art. 26 del PTPR) di dimensioni non perfettamente note e per di più in zona sismica, è opportuno che il Comune prenda atto della necessità di ridurre significativamente il numero e l'importanza degli interventi complessivi, poiché l'insieme di quelli previsti comporta un aumento importante del numero totale degli alloggi dell'abitato e perciò un corrispondente aumento dell'esposizione urbana al rischio sismico, che localmente non può essere trascurato.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t>Roccapelago</w:t>
      </w:r>
    </w:p>
    <w:p>
      <w:pPr>
        <w:pStyle w:val="TESTO"/>
        <w:rPr/>
      </w:pPr>
      <w:r>
        <w:rPr>
          <w:rFonts w:eastAsia="Times New Roman" w:cs="Times New Roman" w:ascii="Times New Roman" w:hAnsi="Times New Roman"/>
          <w:sz w:val="24"/>
          <w:szCs w:val="24"/>
        </w:rPr>
        <w:t xml:space="preserve">La Relazione Geologica analizza il solo </w:t>
      </w:r>
      <w:r>
        <w:rPr>
          <w:rFonts w:eastAsia="Times New Roman" w:cs="Times New Roman" w:ascii="Times New Roman" w:hAnsi="Times New Roman"/>
          <w:b/>
          <w:bCs/>
          <w:sz w:val="24"/>
          <w:szCs w:val="24"/>
        </w:rPr>
        <w:t>LOTTO 2A</w:t>
      </w:r>
      <w:r>
        <w:rPr>
          <w:rFonts w:eastAsia="Times New Roman" w:cs="Times New Roman" w:ascii="Times New Roman" w:hAnsi="Times New Roman"/>
          <w:sz w:val="24"/>
          <w:szCs w:val="24"/>
        </w:rPr>
        <w:t xml:space="preserve"> che non presenta problemi di sorta, escludendone una stretta fascia comprendente una scarpata morfologica troppo acclive per essere edificata. Parere favorevole, con le considerazioni e le prescrizionii riportate dal parere SPDS.</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 Recepire le osservazioni riguardanti il lotto 2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 tale località si sollevano riserve relativamente a due aree residenziali, una di nuova previsione e una di conferma rispetto al PRG vigente, a ovest di Roccapelago sulla "strada comunale Rocca", alla zona D4 (Centrale del Gas)) ed alle aree zonizzate ai sensi dell'articolo 33 delle NTA, che presentano indice di edificabilità, ma che non sono relazionate geologicamente e non corredate da parere SPDS.</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 - Integrare le previsioni in oggetto con la R.G. e parere SPDS</w:t>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t>I Confienti</w:t>
      </w:r>
    </w:p>
    <w:p>
      <w:pPr>
        <w:pStyle w:val="TESTO"/>
        <w:rPr/>
      </w:pPr>
      <w:r>
        <w:rPr>
          <w:rFonts w:eastAsia="Times New Roman" w:cs="Times New Roman" w:ascii="Times New Roman" w:hAnsi="Times New Roman"/>
          <w:sz w:val="24"/>
          <w:szCs w:val="24"/>
        </w:rPr>
        <w:t xml:space="preserve">La Relazione Geologica in esame analizza i </w:t>
      </w:r>
      <w:r>
        <w:rPr>
          <w:rFonts w:eastAsia="Times New Roman" w:cs="Times New Roman" w:ascii="Times New Roman" w:hAnsi="Times New Roman"/>
          <w:b/>
          <w:bCs/>
          <w:sz w:val="24"/>
          <w:szCs w:val="24"/>
        </w:rPr>
        <w:t>LOTTI 3A</w:t>
      </w:r>
      <w:r>
        <w:rPr>
          <w:rFonts w:eastAsia="Times New Roman" w:cs="Times New Roman" w:ascii="Times New Roman" w:hAnsi="Times New Roman"/>
          <w:sz w:val="24"/>
          <w:szCs w:val="24"/>
        </w:rPr>
        <w:t xml:space="preserve"> e </w:t>
      </w:r>
      <w:r>
        <w:rPr>
          <w:rFonts w:eastAsia="Times New Roman" w:cs="Times New Roman" w:ascii="Times New Roman" w:hAnsi="Times New Roman"/>
          <w:b/>
          <w:bCs/>
          <w:sz w:val="24"/>
          <w:szCs w:val="24"/>
        </w:rPr>
        <w:t>3B</w:t>
      </w:r>
      <w:r>
        <w:rPr>
          <w:rFonts w:eastAsia="Times New Roman" w:cs="Times New Roman" w:ascii="Times New Roman" w:hAnsi="Times New Roman"/>
          <w:sz w:val="24"/>
          <w:szCs w:val="24"/>
        </w:rPr>
        <w:t>: il primo (</w:t>
      </w:r>
      <w:r>
        <w:rPr>
          <w:rFonts w:eastAsia="Times New Roman" w:cs="Times New Roman" w:ascii="Times New Roman" w:hAnsi="Times New Roman"/>
          <w:i/>
          <w:iCs/>
          <w:sz w:val="24"/>
          <w:szCs w:val="24"/>
        </w:rPr>
        <w:t>edificabile</w:t>
      </w:r>
      <w:r>
        <w:rPr>
          <w:rFonts w:eastAsia="Times New Roman" w:cs="Times New Roman" w:ascii="Times New Roman" w:hAnsi="Times New Roman"/>
          <w:sz w:val="24"/>
          <w:szCs w:val="24"/>
        </w:rPr>
        <w:t xml:space="preserve">, con due porzioni </w:t>
      </w:r>
      <w:r>
        <w:rPr>
          <w:rFonts w:eastAsia="Times New Roman" w:cs="Times New Roman" w:ascii="Times New Roman" w:hAnsi="Times New Roman"/>
          <w:i/>
          <w:iCs/>
          <w:sz w:val="24"/>
          <w:szCs w:val="24"/>
        </w:rPr>
        <w:t>edificabili con prescrizioni</w:t>
      </w:r>
      <w:r>
        <w:rPr>
          <w:rFonts w:eastAsia="Times New Roman" w:cs="Times New Roman" w:ascii="Times New Roman" w:hAnsi="Times New Roman"/>
          <w:sz w:val="24"/>
          <w:szCs w:val="24"/>
        </w:rPr>
        <w:t xml:space="preserve">), presenta una porzione della superficie, quella immediatamente a sud degli edifici esistenti, direttamente a contatto con una frana quiescente, che in caso di rimobilizzazione (si rammenta ancora una volta il carattere sismico di questo territorio) potrebbe verosimilmente essere coinvolto dal degrado; ne appare perciò consigliabile lo stralcio parziale, escludendo dall'edificazione tutta la porzione dichiarata </w:t>
      </w:r>
      <w:r>
        <w:rPr>
          <w:rFonts w:eastAsia="Times New Roman" w:cs="Times New Roman" w:ascii="Times New Roman" w:hAnsi="Times New Roman"/>
          <w:i/>
          <w:iCs/>
          <w:sz w:val="24"/>
          <w:szCs w:val="24"/>
        </w:rPr>
        <w:t>edificabile con prescrizioni</w:t>
      </w:r>
      <w:r>
        <w:rPr>
          <w:rFonts w:eastAsia="Times New Roman" w:cs="Times New Roman" w:ascii="Times New Roman" w:hAnsi="Times New Roman"/>
          <w:sz w:val="24"/>
          <w:szCs w:val="24"/>
        </w:rPr>
        <w:t xml:space="preserve"> (a monte della strada vicinale) ed adottando una distanza di rispetto di almeno 20 m dal margine del dissesto, consentendo la realizzazione degli interventi sulla restante superficie terrazzata. Il secondo, dichiarato </w:t>
      </w:r>
      <w:r>
        <w:rPr>
          <w:rFonts w:eastAsia="Times New Roman" w:cs="Times New Roman" w:ascii="Times New Roman" w:hAnsi="Times New Roman"/>
          <w:i/>
          <w:iCs/>
          <w:sz w:val="24"/>
          <w:szCs w:val="24"/>
        </w:rPr>
        <w:t>edificabile</w:t>
      </w:r>
      <w:r>
        <w:rPr>
          <w:rFonts w:eastAsia="Times New Roman" w:cs="Times New Roman" w:ascii="Times New Roman" w:hAnsi="Times New Roman"/>
          <w:sz w:val="24"/>
          <w:szCs w:val="24"/>
        </w:rPr>
        <w:t xml:space="preserve"> dalla Rel. Geol. in esame, non presenta problemi morfologici evidenti, per cui si esprime parere favorevole.</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tab/>
        <w:t>- Una raccomandazione valida per entrambi i lotti è quella di tenere nella dovuta considerazione, nella fase di progettazione esecutiva, la presenza di una falda a circa 6 metri di profondità (sondaggi 32, 33 e 34).</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t>Montale</w:t>
      </w:r>
    </w:p>
    <w:p>
      <w:pPr>
        <w:pStyle w:val="TESTO"/>
        <w:rPr/>
      </w:pPr>
      <w:r>
        <w:rPr>
          <w:rFonts w:eastAsia="Times New Roman" w:cs="Times New Roman" w:ascii="Times New Roman" w:hAnsi="Times New Roman"/>
          <w:sz w:val="24"/>
          <w:szCs w:val="24"/>
        </w:rPr>
        <w:t xml:space="preserve">L'abitato di Montale, all'interno o ai margini del cui perimetro urbanizzato sono stati localizzati 8 piccoli lotti di completamento ed uno molto più vasto d'espansione (4I), sorge in una zona generalmente stabile, solo a tratti interessata da modesti fenomeni di instabilizzazione superficiale, del tutto controllabili in fase esecutiva: infatti i sei  </w:t>
      </w:r>
      <w:r>
        <w:rPr>
          <w:rFonts w:eastAsia="Times New Roman" w:cs="Times New Roman" w:ascii="Times New Roman" w:hAnsi="Times New Roman"/>
          <w:b/>
          <w:bCs/>
          <w:sz w:val="24"/>
          <w:szCs w:val="24"/>
        </w:rPr>
        <w:t>LOTTI 4A - 4B - 4C - 4D - 4E - 4I</w:t>
      </w:r>
      <w:r>
        <w:rPr>
          <w:rFonts w:eastAsia="Times New Roman" w:cs="Times New Roman" w:ascii="Times New Roman" w:hAnsi="Times New Roman"/>
          <w:sz w:val="24"/>
          <w:szCs w:val="24"/>
        </w:rPr>
        <w:t xml:space="preserve"> vengono dichiarati </w:t>
      </w:r>
      <w:r>
        <w:rPr>
          <w:rFonts w:eastAsia="Times New Roman" w:cs="Times New Roman" w:ascii="Times New Roman" w:hAnsi="Times New Roman"/>
          <w:i/>
          <w:iCs/>
          <w:sz w:val="24"/>
          <w:szCs w:val="24"/>
        </w:rPr>
        <w:t xml:space="preserve">edificabili </w:t>
      </w:r>
      <w:r>
        <w:rPr>
          <w:rFonts w:eastAsia="Times New Roman" w:cs="Times New Roman" w:ascii="Times New Roman" w:hAnsi="Times New Roman"/>
          <w:sz w:val="24"/>
          <w:szCs w:val="24"/>
        </w:rPr>
        <w:t xml:space="preserve">dalla Rel. Geol. in esame, e tre </w:t>
      </w:r>
      <w:r>
        <w:rPr>
          <w:rFonts w:eastAsia="Times New Roman" w:cs="Times New Roman" w:ascii="Times New Roman" w:hAnsi="Times New Roman"/>
          <w:b/>
          <w:bCs/>
          <w:sz w:val="24"/>
          <w:szCs w:val="24"/>
        </w:rPr>
        <w:t>LOTTI  4H - 4F - 4G,</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edificabili con prescrizioni</w:t>
      </w:r>
      <w:r>
        <w:rPr>
          <w:rFonts w:eastAsia="Times New Roman" w:cs="Times New Roman" w:ascii="Times New Roman" w:hAnsi="Times New Roman"/>
          <w:sz w:val="24"/>
          <w:szCs w:val="24"/>
        </w:rPr>
        <w:t>.</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che in questo caso le prescrizioni non sono però esplicitate. </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 - I lotti sono tutti meritevoli di approvazione, gli ultimi tre citati a condizione che vengano esplicitate le prescrizioni alle quali attenersi in fase attuativ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t>Serreto</w:t>
      </w:r>
    </w:p>
    <w:p>
      <w:pPr>
        <w:pStyle w:val="TESTO"/>
        <w:rPr/>
      </w:pPr>
      <w:r>
        <w:rPr>
          <w:rFonts w:eastAsia="Times New Roman" w:cs="Times New Roman" w:ascii="Times New Roman" w:hAnsi="Times New Roman"/>
          <w:sz w:val="24"/>
          <w:szCs w:val="24"/>
        </w:rPr>
        <w:t>Vengono individuati tre lotti di completamento (5A, 5B, 5C) ed uno di espansione (5D); i primi tre risultano</w:t>
      </w:r>
      <w:r>
        <w:rPr>
          <w:rFonts w:eastAsia="Times New Roman" w:cs="Times New Roman" w:ascii="Times New Roman" w:hAnsi="Times New Roman"/>
          <w:b/>
          <w:bCs/>
          <w:sz w:val="24"/>
          <w:szCs w:val="24"/>
        </w:rPr>
        <w:t xml:space="preserve"> </w:t>
      </w:r>
      <w:r>
        <w:rPr>
          <w:rFonts w:eastAsia="Times New Roman" w:cs="Times New Roman" w:ascii="Times New Roman" w:hAnsi="Times New Roman"/>
          <w:i/>
          <w:iCs/>
          <w:sz w:val="24"/>
          <w:szCs w:val="24"/>
        </w:rPr>
        <w:t>edificabili con prescrizioni</w:t>
      </w:r>
      <w:r>
        <w:rPr>
          <w:rFonts w:eastAsia="Times New Roman" w:cs="Times New Roman" w:ascii="Times New Roman" w:hAnsi="Times New Roman"/>
          <w:sz w:val="24"/>
          <w:szCs w:val="24"/>
        </w:rPr>
        <w:t xml:space="preserve">, l'ultimo </w:t>
      </w:r>
      <w:r>
        <w:rPr>
          <w:rFonts w:eastAsia="Times New Roman" w:cs="Times New Roman" w:ascii="Times New Roman" w:hAnsi="Times New Roman"/>
          <w:i/>
          <w:iCs/>
          <w:sz w:val="24"/>
          <w:szCs w:val="24"/>
        </w:rPr>
        <w:t>edificabile</w:t>
      </w:r>
      <w:r>
        <w:rPr>
          <w:rFonts w:eastAsia="Times New Roman" w:cs="Times New Roman" w:ascii="Times New Roman" w:hAnsi="Times New Roman"/>
          <w:sz w:val="24"/>
          <w:szCs w:val="24"/>
        </w:rPr>
        <w:t xml:space="preserve">. </w:t>
      </w:r>
    </w:p>
    <w:p>
      <w:pPr>
        <w:pStyle w:val="TESTO"/>
        <w:rPr/>
      </w:pPr>
      <w:r>
        <w:rPr>
          <w:rFonts w:eastAsia="Times New Roman" w:cs="Times New Roman" w:ascii="Times New Roman" w:hAnsi="Times New Roman"/>
          <w:sz w:val="24"/>
          <w:szCs w:val="24"/>
        </w:rPr>
        <w:t xml:space="preserve">I </w:t>
      </w:r>
      <w:r>
        <w:rPr>
          <w:rFonts w:eastAsia="Times New Roman" w:cs="Times New Roman" w:ascii="Times New Roman" w:hAnsi="Times New Roman"/>
          <w:b/>
          <w:bCs/>
          <w:sz w:val="24"/>
          <w:szCs w:val="24"/>
        </w:rPr>
        <w:t>LOTTI 5A e 5C</w:t>
      </w:r>
      <w:r>
        <w:rPr>
          <w:rFonts w:eastAsia="Times New Roman" w:cs="Times New Roman" w:ascii="Times New Roman" w:hAnsi="Times New Roman"/>
          <w:sz w:val="24"/>
          <w:szCs w:val="24"/>
        </w:rPr>
        <w:t xml:space="preserve"> sono ubicati a cavaliere di una dorsale, dai fianchi a tratti ripidi, che si erge al margine ovest di una frana antica ormai consolidata, con piano di scivolamento piuttosto profondo (7¸10 m; cfr. sondaggi 36 e 37); entrambi i lotti possono essere edificati, ma risulta opportuno raccomandare che localizzazione delle aree di sedime degli edifici avvenga in zone il più lontano possibile dal margine est dei lotti, evitando le zone più acclivi e possibilmente mantenendosi sulla linea di dorsale, più stabile. </w:t>
      </w:r>
    </w:p>
    <w:p>
      <w:pPr>
        <w:pStyle w:val="TESTO"/>
        <w:rPr/>
      </w:pPr>
      <w:r>
        <w:rPr>
          <w:rFonts w:eastAsia="Times New Roman" w:cs="Times New Roman" w:ascii="Times New Roman" w:hAnsi="Times New Roman"/>
          <w:sz w:val="24"/>
          <w:szCs w:val="24"/>
        </w:rPr>
        <w:t xml:space="preserve">Il </w:t>
      </w:r>
      <w:r>
        <w:rPr>
          <w:rFonts w:eastAsia="Times New Roman" w:cs="Times New Roman" w:ascii="Times New Roman" w:hAnsi="Times New Roman"/>
          <w:b/>
          <w:bCs/>
          <w:sz w:val="24"/>
          <w:szCs w:val="24"/>
        </w:rPr>
        <w:t>LOTTO 5B</w:t>
      </w:r>
      <w:r>
        <w:rPr>
          <w:rFonts w:eastAsia="Times New Roman" w:cs="Times New Roman" w:ascii="Times New Roman" w:hAnsi="Times New Roman"/>
          <w:sz w:val="24"/>
          <w:szCs w:val="24"/>
        </w:rPr>
        <w:t xml:space="preserve"> è ubicato in gran parte in zona di impluvio, perciò per evitare problemi ai costruendi edifici oppure al reticolo drenante minuto (con possibili conseguenze sulle proprietà circostanti), si ritiene che l'edificazione possa avvenire a condizione che non vengano significativamente alterate le condizioni di drenaggio locale tramite sbancamenti rilevanti o deviazioni artificiali delle linee di scorrimento delle acque.</w:t>
      </w:r>
    </w:p>
    <w:p>
      <w:pPr>
        <w:pStyle w:val="TESTO"/>
        <w:rPr/>
      </w:pPr>
      <w:r>
        <w:rPr>
          <w:rFonts w:eastAsia="Times New Roman" w:cs="Times New Roman" w:ascii="Times New Roman" w:hAnsi="Times New Roman"/>
          <w:sz w:val="24"/>
          <w:szCs w:val="24"/>
        </w:rPr>
        <w:t xml:space="preserve">Infine il </w:t>
      </w:r>
      <w:r>
        <w:rPr>
          <w:rFonts w:eastAsia="Times New Roman" w:cs="Times New Roman" w:ascii="Times New Roman" w:hAnsi="Times New Roman"/>
          <w:b/>
          <w:bCs/>
          <w:sz w:val="24"/>
          <w:szCs w:val="24"/>
        </w:rPr>
        <w:t>LOTTO 5D</w:t>
      </w:r>
      <w:r>
        <w:rPr>
          <w:rFonts w:eastAsia="Times New Roman" w:cs="Times New Roman" w:ascii="Times New Roman" w:hAnsi="Times New Roman"/>
          <w:sz w:val="24"/>
          <w:szCs w:val="24"/>
        </w:rPr>
        <w:t xml:space="preserve"> per quanto attiene agli aspetti geologici è meritevole di approvazione senza prescrizion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 - Recepire le prescrizioni per lotti 5A - 5B - 5C</w:t>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t>Le Tagliole</w:t>
      </w:r>
    </w:p>
    <w:p>
      <w:pPr>
        <w:pStyle w:val="TESTO"/>
        <w:rPr/>
      </w:pPr>
      <w:r>
        <w:rPr>
          <w:rFonts w:eastAsia="Times New Roman" w:cs="Times New Roman" w:ascii="Times New Roman" w:hAnsi="Times New Roman"/>
          <w:sz w:val="24"/>
          <w:szCs w:val="24"/>
        </w:rPr>
        <w:t xml:space="preserve">Il </w:t>
      </w:r>
      <w:r>
        <w:rPr>
          <w:rFonts w:eastAsia="Times New Roman" w:cs="Times New Roman" w:ascii="Times New Roman" w:hAnsi="Times New Roman"/>
          <w:b/>
          <w:bCs/>
          <w:sz w:val="24"/>
          <w:szCs w:val="24"/>
        </w:rPr>
        <w:t>LOTTO 9A</w:t>
      </w:r>
      <w:r>
        <w:rPr>
          <w:rFonts w:eastAsia="Times New Roman" w:cs="Times New Roman" w:ascii="Times New Roman" w:hAnsi="Times New Roman"/>
          <w:sz w:val="24"/>
          <w:szCs w:val="24"/>
        </w:rPr>
        <w:t xml:space="preserve"> presenta superfici poco acclivi con una piccola zona di ristagno idrico, e, generalmente, un modesto spessore di detriti eluvio-colluviali; la zona viene dichiarata </w:t>
      </w:r>
      <w:r>
        <w:rPr>
          <w:rFonts w:eastAsia="Times New Roman" w:cs="Times New Roman" w:ascii="Times New Roman" w:hAnsi="Times New Roman"/>
          <w:i/>
          <w:iCs/>
          <w:sz w:val="24"/>
          <w:szCs w:val="24"/>
        </w:rPr>
        <w:t>edificabile</w:t>
      </w:r>
      <w:r>
        <w:rPr>
          <w:rFonts w:eastAsia="Times New Roman" w:cs="Times New Roman" w:ascii="Times New Roman" w:hAnsi="Times New Roman"/>
          <w:sz w:val="24"/>
          <w:szCs w:val="24"/>
        </w:rPr>
        <w:t xml:space="preserve"> dalla Rel. Geol. in esame, con la quale si può pienamente concordare, con il recepimento delle prescrizioni della Relazione Geologica, come previsto dal parere SPDS.</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Devono inoltre essere recepite le prescrizioni del parere SPDS relative all'ampia zona D5.</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i segnala inoltre l'area residenziale a sud del cimitero , che è in parte di conferma ed in parte di nuovo inserimento, non è corredata della relativa Relazione Geologica, come per le aree sottoposte alla disciplina dell'articolo 33 delle NTA, e quindi privi del relativo perere SPDS.</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8 -   Adeguare le previsioni relativamente alle prescrizioni per il lotto 9A e controdedurre nel merito della zona D5 e delle previsioni di cui all'art.33.</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t>S. Anna Pelag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bitato di S. Anna Pelago fu completamente distrutto da una frana di vastissime dimensioni nel dicembre del 1896, e fu poi ricostruito a partire dagli anni successivi sull'accumulo di detriti morenici più o meno stabilizzati. Tale frana, studiata a più riprese, risulta divisa in due corpi principali divisi grossomodo dal Fosso del Persello: il corpo NW presenta spessori detritici di 10¸40 m, il corpo SE risulta invece meno potente, con il substrato mediamente presente a 4¸5 m di profondità. Nello studio effettuato nel 199, per conto dell'Amministrazione Comunale stessa, si eclude la possibilità di sviluppo urbanistico nellla zona di S.Anna Pelago compresa fra il Rio Presello e le Casacc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 quest'area rispetto al PRG vigente si prevede una modifica all'assetto viario che non è corredata di Relazione Geologica e per la quale il SPDS sospende il parer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pPr>
      <w:r>
        <w:rPr>
          <w:rFonts w:eastAsia="Times New Roman" w:cs="Times New Roman" w:ascii="Times New Roman" w:hAnsi="Times New Roman"/>
          <w:sz w:val="24"/>
          <w:szCs w:val="24"/>
        </w:rPr>
        <w:t xml:space="preserve">Tutti i lotti proposti giacciono sul lembo SE dell'accumulo di frana, ad esclusione del 6A e di circa metà della superficie del 6B, del 6H e del 6I, perciò configurano uno scenario di pericolosità sismica locale di tipo C (03), come evidenziato anche dalla Relazione Geologica in esame, e come tali risulterebbero incompatibili con l'edificazione (cfr. quanto sopra riportato per L'abitato di S. Andrea Pelago); per quanto attiene il PTPR invece l'art. 26 comma 7° prescrive che </w:t>
      </w:r>
      <w:r>
        <w:rPr>
          <w:rFonts w:eastAsia="Times New Roman" w:cs="Times New Roman" w:ascii="Times New Roman" w:hAnsi="Times New Roman"/>
          <w:i/>
          <w:iCs/>
          <w:sz w:val="24"/>
          <w:szCs w:val="24"/>
        </w:rPr>
        <w:t xml:space="preserve">"... nelle zone individuate come frane antiche* interessate da insediamenti urbani stabili ed infrastrutture extraurbane o rurali </w:t>
      </w:r>
      <w:r>
        <w:rPr>
          <w:rFonts w:eastAsia="Times New Roman" w:cs="Times New Roman" w:ascii="Times New Roman" w:hAnsi="Times New Roman"/>
          <w:sz w:val="24"/>
          <w:szCs w:val="24"/>
        </w:rPr>
        <w:t>(come effettivamente si configura la situazione in discorso)</w:t>
      </w:r>
      <w:r>
        <w:rPr>
          <w:rFonts w:eastAsia="Times New Roman" w:cs="Times New Roman" w:ascii="Times New Roman" w:hAnsi="Times New Roman"/>
          <w:i/>
          <w:iCs/>
          <w:sz w:val="24"/>
          <w:szCs w:val="24"/>
        </w:rPr>
        <w:t xml:space="preserve"> siano ammessi interventi di completamento nonché nuove edificazioni di modesta entità ...  Tutti i nuovi interventi sono subordinati ad una verifica complessiva svolta a dimostrare la non influenza negativa sulle condizioni di stabilità del versante e di rischio per la pubblica incolumità</w:t>
      </w:r>
      <w:r>
        <w:rPr>
          <w:rFonts w:eastAsia="Times New Roman" w:cs="Times New Roman" w:ascii="Times New Roman" w:hAnsi="Times New Roman"/>
          <w:sz w:val="24"/>
          <w:szCs w:val="24"/>
        </w:rPr>
        <w:t xml:space="preserve">." </w:t>
      </w:r>
    </w:p>
    <w:p>
      <w:pPr>
        <w:pStyle w:val="TESTO"/>
        <w:rPr/>
      </w:pPr>
      <w:r>
        <w:rPr>
          <w:rFonts w:eastAsia="Times New Roman" w:cs="Times New Roman" w:ascii="Times New Roman" w:hAnsi="Times New Roman"/>
          <w:sz w:val="24"/>
          <w:szCs w:val="24"/>
        </w:rPr>
        <w:t xml:space="preserve">Mentre per la maggior parte dei lotti proposti può essere effettivamente applicata la definizione di Interventi di completamento, almeno per i lotti 6D, 7C e 8A si deve parlare di interventi di ampliamento, pur considerando la limitazione degli indici edificatori prescritti per i lotti residenziali (0.25; pare invece piuttosto elevato l'indice di 0.5 prescritto per i lotti artigianali - per altro non identificati dalla Rel. Geol. -); per questi casi pare quanto meno opportuna una riduzione delle superfici e/o degli indici, fino a consentire la realizzazione di interventi di </w:t>
      </w:r>
      <w:r>
        <w:rPr>
          <w:rFonts w:eastAsia="Times New Roman" w:cs="Times New Roman" w:ascii="Times New Roman" w:hAnsi="Times New Roman"/>
          <w:i/>
          <w:iCs/>
          <w:sz w:val="24"/>
          <w:szCs w:val="24"/>
        </w:rPr>
        <w:t>modesta entità</w:t>
      </w:r>
      <w:r>
        <w:rPr>
          <w:rFonts w:eastAsia="Times New Roman" w:cs="Times New Roman" w:ascii="Times New Roman" w:hAnsi="Times New Roman"/>
          <w:sz w:val="24"/>
          <w:szCs w:val="24"/>
        </w:rPr>
        <w:t>, sempre perseguendo il già citato fine di contenere al massimo l'incremento dell'esposizione urbana ad un significativo rischio sismico loca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 particolare:</w:t>
      </w:r>
    </w:p>
    <w:p>
      <w:pPr>
        <w:pStyle w:val="RIENTRO33"/>
        <w:rPr/>
      </w:pPr>
      <w:r>
        <w:rPr>
          <w:rFonts w:eastAsia="Times New Roman" w:cs="Times New Roman" w:ascii="Times New Roman" w:hAnsi="Times New Roman"/>
          <w:sz w:val="24"/>
          <w:szCs w:val="24"/>
        </w:rPr>
        <w:t xml:space="preserve">- il </w:t>
      </w:r>
      <w:r>
        <w:rPr>
          <w:rFonts w:eastAsia="Times New Roman" w:cs="Times New Roman" w:ascii="Times New Roman" w:hAnsi="Times New Roman"/>
          <w:b/>
          <w:bCs/>
          <w:sz w:val="24"/>
          <w:szCs w:val="24"/>
        </w:rPr>
        <w:t>LOTTO 6D</w:t>
      </w:r>
      <w:r>
        <w:rPr>
          <w:rFonts w:eastAsia="Times New Roman" w:cs="Times New Roman" w:ascii="Times New Roman" w:hAnsi="Times New Roman"/>
          <w:sz w:val="24"/>
          <w:szCs w:val="24"/>
        </w:rPr>
        <w:t xml:space="preserve"> che si trova a cavaliere del letto di un rio, in zona piuttosto acclive potrebbe essere edificato a condizione di ridurre la superficie (anche ai fini del calcolo dell'indice) mantenendo una adeguata distanza di sicurezza fra gli edifici ed il rio stesso (almeno 10 m, aumentabile fino a 20 m in caso di evidente azione erosiva), e ridurre considerevolmente l'indice: per l'edificazione si dovrà procedere ad una verifica di stabilità estesa ad un adeguato intorno e condotta nelle condizioni geotecniche reali (caratterizzazione dei parametri geomeccanici tramite indagini in situ ed in laboratorio) e teoricamente più gravose (terreno saturo, accelerazioni sismiche), con gli edifici di progetto nella posizione prevista e dotati del carico complessivo previsto; per gli eventuali sbancamenti, che dovranno essere comunque il più ridotti possibile, si dovranno calcolare le altezze critiche, e se del caso, utilizzati muri di contenimento dimensionati sulla base dei parametri geomeccanici locali e nelle condizioni teoricamente più gravose (cfr. punto G del D.M. 11/03/88). Il massimo carico edificatorio e le tipologie strutturali saranno perciò quelle compatibili con la suddetta verifica di stabilità, a prescindere dall'indice edificatorio dello strumento urbanistico, che servirà esclusivamente a fornire un massimo </w:t>
      </w:r>
      <w:r>
        <w:rPr>
          <w:rFonts w:eastAsia="Times New Roman" w:cs="Times New Roman" w:ascii="Times New Roman" w:hAnsi="Times New Roman"/>
          <w:b/>
          <w:bCs/>
          <w:sz w:val="24"/>
          <w:szCs w:val="24"/>
        </w:rPr>
        <w:t>teorico</w:t>
      </w:r>
      <w:r>
        <w:rPr>
          <w:rFonts w:eastAsia="Times New Roman" w:cs="Times New Roman" w:ascii="Times New Roman" w:hAnsi="Times New Roman"/>
          <w:sz w:val="24"/>
          <w:szCs w:val="24"/>
        </w:rPr>
        <w:t>. Da un punto di vista geotecnico si dovrà anche stabilire l'esatto spessore detritico (il sondaggio 49 arriva a -5.00 m senza incontrare il substrato) e l'inopportunità di utilizzare fondazioni profonde;</w:t>
      </w:r>
    </w:p>
    <w:p>
      <w:pPr>
        <w:pStyle w:val="RIENTRO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l </w:t>
      </w:r>
      <w:r>
        <w:rPr>
          <w:rFonts w:eastAsia="Times New Roman" w:cs="Times New Roman" w:ascii="Times New Roman" w:hAnsi="Times New Roman"/>
          <w:b/>
          <w:bCs/>
          <w:sz w:val="24"/>
          <w:szCs w:val="24"/>
        </w:rPr>
        <w:t>LOTTO 7C</w:t>
      </w:r>
      <w:r>
        <w:rPr>
          <w:rFonts w:eastAsia="Times New Roman" w:cs="Times New Roman" w:ascii="Times New Roman" w:hAnsi="Times New Roman"/>
          <w:sz w:val="24"/>
          <w:szCs w:val="24"/>
        </w:rPr>
        <w:t xml:space="preserve">, in zona moderatamente acclive ma interessata da ristagni di acqua, andrà anch'esso ridotto come superficie e/o indice, mantenendo edificabili solo le parti meno sature di acqua e morfologicamente migliori (scegliendo piccoli dossi ed evitando zone in contropendenza ed impluvi); dal punto di vista geotecnico si segnala che un sondaggio eseguito dal SPDS. di Modena ha evidenziato una coltre detritica di circa 9.60 m di spessore, contro i circa 4.00 m mostrati dal sondaggio 66: per questo sarà necessario eseguire una verifica di stabilità come quella richiesta per il lotto 6D precedente, e mantenere la prescrizione di realizzare fondazioni su pali ben incastrati nel substrato, </w:t>
      </w:r>
      <w:r>
        <w:rPr>
          <w:rFonts w:eastAsia="Times New Roman" w:cs="Times New Roman" w:ascii="Times New Roman" w:hAnsi="Times New Roman"/>
          <w:b/>
          <w:bCs/>
          <w:sz w:val="24"/>
          <w:szCs w:val="24"/>
        </w:rPr>
        <w:t>su tale areea con zonizzazione B2 sottoposta a POU il parere SPDS è sospeso.</w:t>
      </w:r>
    </w:p>
    <w:p>
      <w:pPr>
        <w:pStyle w:val="RIENTRO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l </w:t>
      </w:r>
      <w:r>
        <w:rPr>
          <w:rFonts w:eastAsia="Times New Roman" w:cs="Times New Roman" w:ascii="Times New Roman" w:hAnsi="Times New Roman"/>
          <w:b/>
          <w:bCs/>
          <w:sz w:val="24"/>
          <w:szCs w:val="24"/>
        </w:rPr>
        <w:t>LOTTO 8A</w:t>
      </w:r>
      <w:r>
        <w:rPr>
          <w:rFonts w:eastAsia="Times New Roman" w:cs="Times New Roman" w:ascii="Times New Roman" w:hAnsi="Times New Roman"/>
          <w:sz w:val="24"/>
          <w:szCs w:val="24"/>
        </w:rPr>
        <w:t xml:space="preserve"> dovrà anch'esso essere ridotto, con gli stessi criteri esposti per il lotto 7C precedente; si dovrà però svolgere anche un'indagine geognostica preliminare (almeno tre sondaggi o penetrometrie pesanti) che determini con esattezza lo spessore detritico presente (il sondaggio 77, a valle del lotto, mostra ben 10.00 m di coltre) ed escludendo le zone con più forti spessori detritici, maggiore presenza di acqua, maggiore acclività, ecc. In fase esecutiva le superfici rimaste edificabili dovranno accuratamente essere drenate (se del caso anche tramite trincee profonde) e dovrà essere valutata la realizzazione di fondazioni profonde, </w:t>
      </w:r>
      <w:r>
        <w:rPr>
          <w:rFonts w:eastAsia="Times New Roman" w:cs="Times New Roman" w:ascii="Times New Roman" w:hAnsi="Times New Roman"/>
          <w:b/>
          <w:bCs/>
          <w:sz w:val="24"/>
          <w:szCs w:val="24"/>
        </w:rPr>
        <w:t>su tale areea con zonizzazione C2 il parere SPDS è sospeso.</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 quanto riguarda questi tre lotti (6D - 7C - 8A) </w:t>
      </w:r>
      <w:r>
        <w:rPr>
          <w:rFonts w:eastAsia="Times New Roman" w:cs="Times New Roman" w:ascii="Times New Roman" w:hAnsi="Times New Roman"/>
          <w:b/>
          <w:bCs/>
          <w:sz w:val="24"/>
          <w:szCs w:val="24"/>
        </w:rPr>
        <w:t>in considerazione della loro importanza, appare opportuno sospenderne l'approvazione fino a quando non possano essere riesaminate le integrazioni di indagine e le conseguenti nuove proposte di riduzione della superficie e/o dell'indice edificatorio, su tale area il parere SPDS è sospes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3"/>
        <w:rPr>
          <w:rFonts w:ascii="Times New Roman" w:hAnsi="Times New Roman" w:eastAsia="Times New Roman" w:cs="Times New Roman"/>
          <w:sz w:val="24"/>
          <w:szCs w:val="24"/>
        </w:rPr>
      </w:pPr>
      <w:r>
        <w:rPr>
          <w:rFonts w:eastAsia="Times New Roman" w:cs="Times New Roman" w:ascii="Times New Roman" w:hAnsi="Times New Roman"/>
          <w:sz w:val="24"/>
          <w:szCs w:val="24"/>
        </w:rPr>
        <w:t>Per tutti gli altri lotti i problemi appaiono limitati alle caratteristiche meccaniche dei terreni di fondazione (oltre che alla già discussa situazione generale) che presentano in tutti i casi ad esclusione di 6A, 6B e 7F natura di coltri detritiche spesse da 5 a 10 metri (cfr. prove geognostiche 61¸65, 47¸48, 49, 84, oltre ai sondaggi del SPDS.), costituite da litologie sabbioso-limose di natura spesso grossolana (fattore positivo), ma spesso interessate da circolazione idrica sotterranea (fattore negativo).</w:t>
      </w:r>
    </w:p>
    <w:p>
      <w:pPr>
        <w:pStyle w:val="RIENTRO3"/>
        <w:rPr/>
      </w:pPr>
      <w:r>
        <w:rPr>
          <w:rFonts w:eastAsia="Times New Roman" w:cs="Times New Roman" w:ascii="Times New Roman" w:hAnsi="Times New Roman"/>
          <w:b/>
          <w:bCs/>
          <w:sz w:val="24"/>
          <w:szCs w:val="24"/>
        </w:rPr>
        <w:t xml:space="preserve">Per tutti i lotti di questa serie classificati dalla relazione Geologica come </w:t>
      </w:r>
      <w:r>
        <w:rPr>
          <w:rFonts w:eastAsia="Times New Roman" w:cs="Times New Roman" w:ascii="Times New Roman" w:hAnsi="Times New Roman"/>
          <w:b/>
          <w:bCs/>
          <w:i/>
          <w:iCs/>
          <w:sz w:val="24"/>
          <w:szCs w:val="24"/>
        </w:rPr>
        <w:t>edificabili con prescrizioni</w:t>
      </w:r>
      <w:r>
        <w:rPr>
          <w:rFonts w:eastAsia="Times New Roman" w:cs="Times New Roman" w:ascii="Times New Roman" w:hAnsi="Times New Roman"/>
          <w:b/>
          <w:bCs/>
          <w:sz w:val="24"/>
          <w:szCs w:val="24"/>
        </w:rPr>
        <w:t xml:space="preserve"> dovranno essere esplicitate le condizioni a cui potranno essere realizzati gli interventi, anche in relazione a quanto espresso dal parere SPDS.</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ella Relazione geologica, inoltre, si  prescrivono  tre operazioni di monitoraggio ed una di regimazione di elementi dell'idrologia superficiale locale (controllo delle condizioni di drenaggio dell'intero versante, controllo del Rio Perticara, controllo e regimazione di torrenti e ruscelli presenti sul corpo di frana), sicuramente condivisibili e raccomandabili, ma che essendo operazioni di interesse generale e non direttamente relazionabili ai proprietari dei lotti, non si comprende quale sarà il soggetto attuatore né se l'operazione di regimazione debba essere svolta preliminarmente al rilascio delle concessioni (almeno quelle riguardanti i lotti circostanti) o meno. Si ritiene che quest'aspetto vada chiarito in sede di controdeduzioni.</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9 -  Si chiede pertanto di controdedurre nel  merito delle problematiche emerse per i singoli lotti e sopra esplicitate. Inoltre, in considerazione del fatto che si sta progettando nell'ambito di una frana quiescente o antica (cfr. art. 26 del PTPR) in zona sismica, è quanto mai opportuno che il Comune prenda atto della necessità di ridurre significativamente il peso degli interventi più estesi  (secondo le modalità  fin qui illustrate), poiché tutti quelli previsti comportano nel loro insieme un aumento significativo del numero totale degli alloggi dell'abitato e perciò un corrispondente aumento dell'esposizione urbana al rischio sismico, che localmente non può essere trascurato.</w:t>
      </w:r>
    </w:p>
    <w:p>
      <w:pPr>
        <w:pStyle w:val="RIENTRO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3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OTTOTITOLI"/>
        <w:rPr>
          <w:rFonts w:ascii="Times New Roman" w:hAnsi="Times New Roman" w:eastAsia="Times New Roman" w:cs="Times New Roman"/>
        </w:rPr>
      </w:pPr>
      <w:r>
        <w:rPr>
          <w:rFonts w:eastAsia="Times New Roman" w:cs="Times New Roman" w:ascii="Times New Roman" w:hAnsi="Times New Roman"/>
        </w:rPr>
        <w:t>2.3</w:t>
        <w:tab/>
        <w:t>Aspetti geo-litologici,  norme di PRG  E  piano paesistico</w:t>
      </w:r>
    </w:p>
    <w:p>
      <w:pPr>
        <w:pStyle w:val="RIENTRO55"/>
        <w:rPr>
          <w:rFonts w:ascii="Times New Roman" w:hAnsi="Times New Roman" w:eastAsia="Times New Roman" w:cs="Times New Roman"/>
          <w:sz w:val="24"/>
          <w:szCs w:val="24"/>
        </w:rPr>
      </w:pPr>
      <w:r>
        <w:rPr>
          <w:rFonts w:eastAsia="Times New Roman" w:cs="Times New Roman" w:ascii="Times New Roman" w:hAnsi="Times New Roman"/>
          <w:sz w:val="24"/>
          <w:szCs w:val="24"/>
        </w:rPr>
        <w:t>a- Manca negli elaborati costituenti la V.Generale, il necessario collegamento fra Norme che regolano l'edificazione dei singoli lotti e le prescrizioni/raccomandazioni derivate dalla classificazione di edificabilità indicate nella Relazione Geologica.</w:t>
      </w:r>
    </w:p>
    <w:p>
      <w:pPr>
        <w:pStyle w:val="RIENTRO5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55"/>
        <w:rPr>
          <w:rFonts w:ascii="Times New Roman" w:hAnsi="Times New Roman" w:eastAsia="Times New Roman" w:cs="Times New Roman"/>
          <w:sz w:val="24"/>
          <w:szCs w:val="24"/>
        </w:rPr>
      </w:pPr>
      <w:r>
        <w:rPr>
          <w:rFonts w:eastAsia="Times New Roman" w:cs="Times New Roman" w:ascii="Times New Roman" w:hAnsi="Times New Roman"/>
          <w:sz w:val="24"/>
          <w:szCs w:val="24"/>
        </w:rPr>
        <w:t>b - Manca in modo sistematico la Relazione Geologica su tutta la zona a Nord del Capoluogo dove sono localizzate nuove previsioni e conferme che danno la possibilità di nuove costruzioni.</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55"/>
        <w:rPr>
          <w:rFonts w:ascii="Times New Roman" w:hAnsi="Times New Roman" w:eastAsia="Times New Roman" w:cs="Times New Roman"/>
          <w:sz w:val="24"/>
          <w:szCs w:val="24"/>
        </w:rPr>
      </w:pPr>
      <w:r>
        <w:rPr>
          <w:rFonts w:eastAsia="Times New Roman" w:cs="Times New Roman" w:ascii="Times New Roman" w:hAnsi="Times New Roman"/>
          <w:sz w:val="24"/>
          <w:szCs w:val="24"/>
        </w:rPr>
        <w:t>c - Non è stata effettuata, in generale, l'indagine geologica sui nuovi lotti destinati a Zone Omogenee F o G; la mancanza si ritiene accettabile per verde pubblico o attrezzature sportive che NON comportino edificazione. Si osserva tuttavia che le zone omogenee F - G proposte dal Piano, hanno per lo più la possibilità di edificare consistenti quote di SU: ne consegue che anche per questi nuovi lotti ( se confermati con potenzialità edificatoria) diviene necessaria l'indagine geologica, anche per quanto espresso dal parere SPDS.</w:t>
      </w:r>
    </w:p>
    <w:p>
      <w:pPr>
        <w:pStyle w:val="RIENTRO5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55"/>
        <w:rPr>
          <w:rFonts w:ascii="Times New Roman" w:hAnsi="Times New Roman" w:eastAsia="Times New Roman" w:cs="Times New Roman"/>
          <w:sz w:val="24"/>
          <w:szCs w:val="24"/>
        </w:rPr>
      </w:pPr>
      <w:r>
        <w:rPr>
          <w:rFonts w:eastAsia="Times New Roman" w:cs="Times New Roman" w:ascii="Times New Roman" w:hAnsi="Times New Roman"/>
          <w:sz w:val="24"/>
          <w:szCs w:val="24"/>
        </w:rPr>
        <w:t>d - Inoltre, con riferimento all'Art. 25 delle N.d.A. ed agli artt. 26 e 27 del  PTPR (Zone ed elementi caratterizzati da fenomeni di dissesto e da potenziale instabilità - Abitati da consolidare) si argomenta quanto segue:</w:t>
      </w:r>
    </w:p>
    <w:p>
      <w:pPr>
        <w:pStyle w:val="RIENTRO5"/>
        <w:rPr/>
      </w:pPr>
      <w:r>
        <w:rPr>
          <w:rFonts w:eastAsia="Times New Roman" w:cs="Times New Roman" w:ascii="Times New Roman" w:hAnsi="Times New Roman"/>
          <w:sz w:val="24"/>
          <w:szCs w:val="24"/>
        </w:rPr>
        <w:t xml:space="preserve">la VG sembrerebbe individuare, in prossimità dei centri abitati di S.Andrea Pelago e S.Anna Pelago ed in corrispondenza dei versanti interessati dai movimenti franosi causati dai fenomeni di erosione ad opera del Rio Grosso e Rio Perticara, degli ambiti, </w:t>
      </w:r>
      <w:r>
        <w:rPr>
          <w:rFonts w:eastAsia="Times New Roman" w:cs="Times New Roman" w:ascii="Times New Roman" w:hAnsi="Times New Roman"/>
          <w:i/>
          <w:iCs/>
          <w:sz w:val="24"/>
          <w:szCs w:val="24"/>
        </w:rPr>
        <w:t xml:space="preserve">“nei quali emergono esigenze di cautela nei confronti della nuova edificazione” </w:t>
      </w:r>
      <w:r>
        <w:rPr>
          <w:rFonts w:eastAsia="Times New Roman" w:cs="Times New Roman" w:ascii="Times New Roman" w:hAnsi="Times New Roman"/>
          <w:sz w:val="24"/>
          <w:szCs w:val="24"/>
        </w:rPr>
        <w:t xml:space="preserve">(art.25 N.d.A.) classificati come zone agricole di tutela generalizzata - E.2. </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uttavia dalla lettura delle funzioni insediabili si osserva come siano consentite quasi tutte le attività (agricole e non) ammesse per le zone agricole normali, che spesso si configurano come nuovi interventi, oltre alla possibilità di insediare negli edifici esistenti funzioni di tipo urbano, e nell’ambito della zona agricola funzioni “di tipo inedificato”( G.1, G.2. ...). </w:t>
      </w:r>
    </w:p>
    <w:p>
      <w:pPr>
        <w:pStyle w:val="RIENTRO5"/>
        <w:rPr/>
      </w:pPr>
      <w:r>
        <w:rPr>
          <w:rFonts w:eastAsia="Times New Roman" w:cs="Times New Roman" w:ascii="Times New Roman" w:hAnsi="Times New Roman"/>
          <w:sz w:val="24"/>
          <w:szCs w:val="24"/>
        </w:rPr>
        <w:t xml:space="preserve">Si sollevano perplessità sull’intervento di </w:t>
      </w:r>
      <w:r>
        <w:rPr>
          <w:rFonts w:eastAsia="Times New Roman" w:cs="Times New Roman" w:ascii="Times New Roman" w:hAnsi="Times New Roman"/>
          <w:i/>
          <w:iCs/>
          <w:sz w:val="24"/>
          <w:szCs w:val="24"/>
        </w:rPr>
        <w:t>“modifica allo stato dei luoghi”</w:t>
      </w:r>
      <w:r>
        <w:rPr>
          <w:rFonts w:eastAsia="Times New Roman" w:cs="Times New Roman" w:ascii="Times New Roman" w:hAnsi="Times New Roman"/>
          <w:sz w:val="24"/>
          <w:szCs w:val="24"/>
        </w:rPr>
        <w:t xml:space="preserve"> che in via generale sembra ammettere movimenti di terra,strade poderali, ecc. : pare opportuno individuare una connessione tra le stesse e ad esempio le esigenze di bonifica di tali ambiti.</w:t>
      </w:r>
    </w:p>
    <w:p>
      <w:pPr>
        <w:pStyle w:val="RIENTRO5"/>
        <w:rPr/>
      </w:pPr>
      <w:r>
        <w:rPr>
          <w:rFonts w:eastAsia="Times New Roman" w:cs="Times New Roman" w:ascii="Times New Roman" w:hAnsi="Times New Roman"/>
          <w:sz w:val="24"/>
          <w:szCs w:val="24"/>
        </w:rPr>
        <w:t>Ad esempio per l’abitato di S.Anna Pelago, ricordando l’assenza dei fenomeni gravitativi nell’ultimo secolo, conseguenza del miglioramento della stabilità del versante a seguito dell’opera di bonifica operata a partire dal 1987, si manifestano dei dubbi sulla entità della manomissione di tali opere durante lo sviluppo edilizio (</w:t>
      </w:r>
      <w:r>
        <w:rPr>
          <w:rFonts w:eastAsia="Times New Roman" w:cs="Times New Roman" w:ascii="Times New Roman" w:hAnsi="Times New Roman"/>
          <w:i/>
          <w:iCs/>
          <w:sz w:val="24"/>
          <w:szCs w:val="24"/>
        </w:rPr>
        <w:t>cfr. Atlante ...</w:t>
      </w:r>
      <w:r>
        <w:rPr>
          <w:rFonts w:eastAsia="Times New Roman" w:cs="Times New Roman" w:ascii="Times New Roman" w:hAnsi="Times New Roman"/>
          <w:sz w:val="24"/>
          <w:szCs w:val="24"/>
        </w:rPr>
        <w:t>)</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Per l’abitato di S.Andera Pelago (dove attualmente il movimento franoso interessa l’abitato dei Casoni e solo marginalmente quello di S.Andrea) nel suddetto studio, si rileva come le opere di sistemazione idraulico-forestale lungo il Rio Grosso e le pendici del Monte Rocca, non siano sufficienti per contenere i fenomeni erosivi in alveo, nè per una adeguata raccolta e canalizzazione delle acque meteoriche, suggerendo inoltre che in particolare la regimazione idraulica dovrebbe essere estesa al Rio degli Asinari e al Fosso Pelosino, che delimitano corpi franosi potenzialmente attiv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0) - Si chiede di controdedurre, in merito agli aspetti geologici, alle riserve evidenziate sopra ai punti a) - b) - c) - d)</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ARAGRAFO"/>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sz w:val="24"/>
          <w:szCs w:val="24"/>
        </w:rPr>
        <w:t xml:space="preserve">3 -    compatibilità delle previsioni rispetto alle risorse e vincoli   di  tutela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l PTI attribuisce alla variabile ambientale un notevole peso in relazione alla programmazione economica; il rapporto tra le attività antropiche e l'ambiente, ovvero le modalità con cui sono utilizzate le risorse naturali, non possono più essere considerate questioni settoriali, devono costituire precondizioni, non dimenticando inoltre che le risorse ambientali possono costituire occasioni di sviluppo. Questi elementi di criticità ambientale e le conseguenti scelte da adottare in fase di pianificazione sono, inoltre, oggetto di analisi, valutazioni ed indirizzi che la Provincia ha elaborato in sede di pianificazione settoriale sia di carattere infraregionale che per specifici progetti di carattere locale. Fondamentale appare quindi la valutazione della quantità e qualità delle risorse idriche disponibili ed il relativo smaltimento-trattamento dei reflu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t>3.1 -</w:t>
        <w:tab/>
        <w:t>risorsa idrica: quantità e qualità per i diversi usi</w:t>
      </w:r>
    </w:p>
    <w:p>
      <w:pPr>
        <w:pStyle w:val="RIENTRO10"/>
        <w:ind w:left="0" w:right="1" w:firstLine="1"/>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Il dimensionamento e la localizzazione degli insediamenti produttivi e residenziali deve stabilire le necessarie relazioni e verificare l'offerta quanti-qualitativa della risorsa idrica e delle attuali strutture delle reti di adduzione e distribuzione (sufficienti, adeguate, sottodimensionate, da adeguare...). Quindi va assicurato nel contempo la dotazione necessaria e sufficiente di quelle infrastrutture tecnologiche per le quali è genericamente previsto l’allacciamento (acquedotto, rete fognaria, depurazione reflui, ecc.)</w:t>
      </w:r>
    </w:p>
    <w:p>
      <w:pPr>
        <w:pStyle w:val="RIENTRO3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 - Si richiede quindi di controdedurre in merito alla compatibilità  delle nuove previsioni rispetto alle risorse :</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 valutando la disponibiltà della risorsa idrica alle fonti e alla consegna da parte Ente Gestore delle fonti di approvvigionamento idropotabile e di distribuzione, sia in condizioni di magra che in condizioni standards. La conoscenza della risorsa effettivamente erogabile nelle varie situazioni permetterà di indicare i margini disponibili per una estensione della domanda, i limiti o le prescrizioni da imporre nelle norme, ovvero se sia o meno necessario reperire nuove fonti preliminarmente agli ampliamenti residenziali o produttivi.</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 -   valutando prioritariamente le caratteristiche, le condizioni delle reti e la reale accessibilità, per tutti quei servizi rispetto ai quali sussistono condizioni vincolanti al funzionamento (es: quote, pendenze, dimensionamento...). </w:t>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  realizzazione/dimensionamento delle reti tecnologiche e degli impianti di legge, prevedendo nelle aree di nuova realizzazione, la opportuna separazione acque bianche/acque nere.</w:t>
      </w:r>
    </w:p>
    <w:p>
      <w:pPr>
        <w:pStyle w:val="TESTO"/>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Risulta pertanto indispensabile in sede di pianificazione dello sviluppo degli insediamenti prevedere anche le soluzioni tecniche e le localizzazioni degli impianti necessari alla depurazione e smaltimento dei reflui urbani.. Questo aspetto che rientra prioritariamente tra gli aspetti igienico- sanitari nonchè di tutela ambientale deve essere posto come precondizione all'inserimento di nuove quote sia produttive che residenziali. Come previsto anche nel parere SIP risulta necessario individuare sulle tavole di Piano gli impianti di depurazione esistenti e quelli di nuova previsione per valutarne l'impatto igienico sanitario e l'eventuale incongruità rispetto a zonizzazioni circostant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Oltre al problema della localizzazione deve essere necessariamente affrontato il problema del dimensionamento di tali impianti, questo in relazione anche alla particolarità della situazione del Comune di Pievepelago che a causa della caratterizzazione turistica presenta in particolari periodi dell'anno un aumento degli abitanti, rispetto ai residenti, di notevole entità. Questo elemento già presente andrà necessariamente ad aggravarsi nelle località per cui sono state previste nuove zone residenziali C2.</w:t>
      </w:r>
    </w:p>
    <w:p>
      <w:pPr>
        <w:pStyle w:val="RIENTRO10"/>
        <w:ind w:left="0" w:right="1" w:firstLine="1"/>
        <w:rPr/>
      </w:pPr>
      <w:r>
        <w:rPr>
          <w:rFonts w:eastAsia="Times New Roman" w:cs="Times New Roman" w:ascii="Times New Roman" w:hAnsi="Times New Roman"/>
          <w:sz w:val="24"/>
          <w:szCs w:val="24"/>
        </w:rPr>
        <w:t xml:space="preserve">Inoltre con riferimento alla qualità degli effluenti liquidi in rapporto agli obiettivi definiti per i corsi d’acqua eventualmente interessati, ovvero in rapporto ai sistemi di collettamento e trattamento degli scarichi idrici esistenti o in via di realizzazione, si rammenta che i </w:t>
      </w:r>
      <w:r>
        <w:rPr>
          <w:rFonts w:eastAsia="Times New Roman" w:cs="Times New Roman" w:ascii="Times New Roman" w:hAnsi="Times New Roman"/>
          <w:i/>
          <w:iCs/>
          <w:sz w:val="24"/>
          <w:szCs w:val="24"/>
        </w:rPr>
        <w:t>"Piani di risanamento idrico dei bacini dei fiumi Secchia e Panaro"</w:t>
      </w:r>
      <w:r>
        <w:rPr>
          <w:rFonts w:eastAsia="Times New Roman" w:cs="Times New Roman" w:ascii="Times New Roman" w:hAnsi="Times New Roman"/>
          <w:sz w:val="24"/>
          <w:szCs w:val="24"/>
        </w:rPr>
        <w:t xml:space="preserve"> definiscono per le aste principali dei due fiumi e per i principali affluenti alcuni obiettivi di qualità. Il D. Leg. n.130/92 inoltre ha portato alla "designazione" di alcuni corsi d’acqua della provincia di Modena che richiedono protezione o miglioramento per essere idonei alla vita dei pesci .</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i chiede di controdedurre in merito alla necessità di :</w:t>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4 - verificare le condizioni di  fattibilità per le nuove previsioni , e  nel caso di interventi preventivi sulle infrastrutture tecnologiche, esplicitare nelle N.T.A. la necessità di tali interventi in relazione alla possibilità di presentazione dello strumento attuativo, se previsto, o della realizzazione delle previsioni, se a intervento diretto. </w:t>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rapporto con  gli obiettivi di cui al D.Legs 130/92 che  vanno tenuti in adeguato conto nelle scelte localizzative e nelle norme del PRG.</w:t>
      </w:r>
    </w:p>
    <w:p>
      <w:pPr>
        <w:pStyle w:val="RIENTRO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t>3. 2 - tutela delle sorgenti e VERIFICA DELLE RISORSE IDROPOTABILI</w:t>
      </w:r>
    </w:p>
    <w:p>
      <w:pPr>
        <w:pStyle w:val="RIENTRO10"/>
        <w:ind w:left="1" w:right="1" w:firstLine="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i sensi del DPR 236/88 e quale corollario dei princìpi di tutela che informano il PTI e la V.G., risulta necessario mettere in atto le misure d'intervento previste dalla legge al fine di dare efficacia e cogenza, trattandosi di elementi e di zone particolarmente vulnerabili.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Come  anche espressamente richiesto dal parere SIP è necessario effettuare un'approfondita valutazione a livello locale delle risorse idriche, verifica che non può essere svincolata dalle reali possibilità di tutela delle sorgenti captate ad uso civi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Devono pertanto essere individuate e sottoposte a tutela ai sensi del DPR 236/88 le sorgenti captate e captabili che siano effettivamente indispensabili e sufficienti al fine di garantire la risorsa necessaria. Si pone inoltre sul territorio di Pievepelago  il problema delle sorgenti che servono fontane pubbliche il cui uso di fatto è di tipo civile  il parere SIP richiede un'attenta individuazione e disciplina di salvaguardia.</w:t>
      </w:r>
    </w:p>
    <w:p>
      <w:pPr>
        <w:pStyle w:val="RIENTRO10"/>
        <w:ind w:left="1" w:right="1" w:firstLine="1"/>
        <w:rPr/>
      </w:pPr>
      <w:r>
        <w:rPr>
          <w:rFonts w:eastAsia="Times New Roman" w:cs="Times New Roman" w:ascii="Times New Roman" w:hAnsi="Times New Roman"/>
          <w:sz w:val="24"/>
          <w:szCs w:val="24"/>
        </w:rPr>
        <w:t xml:space="preserve">Richiamati i dati emersi nella verifica effettuata dalla Provincia con la partecipazione del Comune stesso e divulgata ne </w:t>
      </w:r>
      <w:r>
        <w:rPr>
          <w:rFonts w:eastAsia="Times New Roman" w:cs="Times New Roman" w:ascii="Times New Roman" w:hAnsi="Times New Roman"/>
          <w:i/>
          <w:iCs/>
          <w:sz w:val="24"/>
          <w:szCs w:val="24"/>
        </w:rPr>
        <w:t>"Il Servizio acquedotto - Acquedotti e reti di distribuzione dell'acqua potabile in provincia di Modena" -1995</w:t>
      </w:r>
      <w:r>
        <w:rPr>
          <w:rFonts w:eastAsia="Times New Roman" w:cs="Times New Roman" w:ascii="Times New Roman" w:hAnsi="Times New Roman"/>
          <w:sz w:val="24"/>
          <w:szCs w:val="24"/>
        </w:rPr>
        <w:t xml:space="preserve"> ; richiamato il parere del S.I.P. Distretto di Pavullo:</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on riferimento a tutte le sorgenti che risultano utilizzate per l'approvvigionamento idrico del Comune (in particolare le sorgenti denominate 01PP; 02PP - Talamaccio;  04PP - Bevitore; 11PP; 22PP - Sassotignoso; 32PP - Fontanamora; 39PP - Persello; 40PP - Rio dell'acero; 47PP - La Nuda; 53PP - 54PP - 55PP I Fontanini; 65PP) si richiede: </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di inserire in norma indicazioni operative per i singoli insediamenti già presenti o che potrebbero venire collocati in tali aree</w:t>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 di verificare la localizzazione delle sorgenti, applicando le zone di rispetto anche in relazione a quanto esplicitato nel parere SIP.</w:t>
      </w:r>
    </w:p>
    <w:p>
      <w:pPr>
        <w:pStyle w:val="SOTTOTITOLI"/>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3 </w:t>
        <w:tab/>
        <w:t>servizi tecnologici e nuove prevision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bitato di Pievepelago e le vicine frazioni di S.Andrea-Casoni sono, allo stato attuale prive di sistemi idonei di depurazione delle acque reflue urbane. Le fognature esistenti risultano dotate di obsolete fosse settiche di decantazione. Più della metà degli interventi previsti  dalla presente V.G. gravita su tale realtà.</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Dovranno pertanto essere verificate le reali possibilità di depurazione dei reflui in relazione alle nuove previsioni insediative e produttiv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 relazione al Capoluogo ed in relazione alle frazioni limitrofe è in programma la realizzazione di un impianto biologico di depurazione, non è stata tuttavia localizzata l'area da destinare alla realizzazione di tale impianto, che prevede anche un relativo rispetto di 100 metri, tale localizzazione è tra l'altro presumibile in prossimità del raccordo fra la SS delle Radici e la SS dell'Abetone Brennero.</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località Tagliole la V.G. prevede un nuovo comparto in prossimità del Cimitero, questa località è dotata di una rete fognaria pubblica confluente in vasche settiche  ormai datate, pertanto prima di prevedere nuovi allacciamenti è necessario verificarne l'accessibilità e lo stato di conservazione, </w:t>
      </w:r>
    </w:p>
    <w:p>
      <w:pPr>
        <w:pStyle w:val="TESTO"/>
        <w:rPr/>
      </w:pPr>
      <w:r>
        <w:rPr>
          <w:rFonts w:eastAsia="Times New Roman" w:cs="Times New Roman" w:ascii="Times New Roman" w:hAnsi="Times New Roman"/>
          <w:sz w:val="24"/>
          <w:szCs w:val="24"/>
        </w:rPr>
        <w:t xml:space="preserve">Analogo discorso deve essere fatto anche per la località Roccapelago, dove  per la zona residenziale </w:t>
      </w:r>
      <w:r>
        <w:rPr>
          <w:rFonts w:eastAsia="Times New Roman" w:cs="Times New Roman" w:ascii="Times New Roman" w:hAnsi="Times New Roman"/>
          <w:b/>
          <w:bCs/>
          <w:sz w:val="24"/>
          <w:szCs w:val="24"/>
        </w:rPr>
        <w:t>C2</w:t>
      </w:r>
      <w:r>
        <w:rPr>
          <w:rFonts w:eastAsia="Times New Roman" w:cs="Times New Roman" w:ascii="Times New Roman" w:hAnsi="Times New Roman"/>
          <w:sz w:val="24"/>
          <w:szCs w:val="24"/>
        </w:rPr>
        <w:t xml:space="preserve"> in località</w:t>
      </w:r>
      <w:r>
        <w:rPr>
          <w:rFonts w:eastAsia="Times New Roman" w:cs="Times New Roman" w:ascii="Times New Roman" w:hAnsi="Times New Roman"/>
          <w:b/>
          <w:bCs/>
          <w:sz w:val="24"/>
          <w:szCs w:val="24"/>
        </w:rPr>
        <w:t xml:space="preserve"> ROCCAPELAGO</w:t>
      </w:r>
      <w:r>
        <w:rPr>
          <w:rFonts w:eastAsia="Times New Roman" w:cs="Times New Roman" w:ascii="Times New Roman" w:hAnsi="Times New Roman"/>
          <w:sz w:val="24"/>
          <w:szCs w:val="24"/>
        </w:rPr>
        <w:t xml:space="preserve"> (TAV 7.2) anche il parere del SIP evidenzia la mancanza in zona di rete fognante con relativa ed adeguata depurazione, ed in alcune zone di Sant'Anna Pelago (Selva Romanesc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pPr>
      <w:r>
        <w:rPr>
          <w:rFonts w:eastAsia="Times New Roman" w:cs="Times New Roman" w:ascii="Times New Roman" w:hAnsi="Times New Roman"/>
          <w:sz w:val="24"/>
          <w:szCs w:val="24"/>
        </w:rPr>
        <w:t xml:space="preserve">Analizzando le specifiche localizzazioni delle nuove previsioni di PRG emerge nella Tav. 7.1 - Capoluogo una previsione di una </w:t>
      </w:r>
      <w:r>
        <w:rPr>
          <w:rFonts w:eastAsia="Times New Roman" w:cs="Times New Roman" w:ascii="Times New Roman" w:hAnsi="Times New Roman"/>
          <w:b/>
          <w:bCs/>
          <w:sz w:val="24"/>
          <w:szCs w:val="24"/>
        </w:rPr>
        <w:t>zona omogenea D2 a Sud di Ponte Modino (località Serreto)</w:t>
      </w:r>
      <w:r>
        <w:rPr>
          <w:rFonts w:eastAsia="Times New Roman" w:cs="Times New Roman" w:ascii="Times New Roman" w:hAnsi="Times New Roman"/>
          <w:sz w:val="24"/>
          <w:szCs w:val="24"/>
        </w:rPr>
        <w:t xml:space="preserve"> che presenta notevoli problematiche. tale area infatti oltre che a trovarsi,</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in un zona di difficile accessibilità per quanto riguarda le infrastrutture viarie, presenta notevoli problematiche relative agli scarichi idrici per le particolari attività di natura produttiva e per eventuali attività di tipo idroesigent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chiede all'Amministrazione comunale di controdedurre nel merito a:</w:t>
      </w:r>
    </w:p>
    <w:p>
      <w:pPr>
        <w:pStyle w:val="RIENTRO5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8- necessità di individuare l'area destinata a depuratore;</w:t>
      </w:r>
    </w:p>
    <w:p>
      <w:pPr>
        <w:pStyle w:val="RIENTRO5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9 - sostenibilità delle previsioni per il comparto C2 in localitàTagliole e per il comparto D2  a Sud di ponte Modino che presenta anche problemi legati all'accessibilità dell'area stess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FO"/>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Strumenti di pianificazione e di programmazione sovracomunale</w:t>
      </w:r>
    </w:p>
    <w:p>
      <w:pPr>
        <w:pStyle w:val="SOTTOTITOLI"/>
        <w:spacing w:lineRule="atLeast" w:line="330"/>
        <w:rPr>
          <w:rFonts w:ascii="Times New Roman" w:hAnsi="Times New Roman" w:eastAsia="Times New Roman" w:cs="Times New Roman"/>
        </w:rPr>
      </w:pPr>
      <w:r>
        <w:rPr>
          <w:rFonts w:eastAsia="Times New Roman" w:cs="Times New Roman" w:ascii="Times New Roman" w:hAnsi="Times New Roman"/>
        </w:rPr>
        <w:t>4.1</w:t>
        <w:tab/>
        <w:t xml:space="preserve">piano territoriale infraregionale (PTI) </w:t>
      </w:r>
    </w:p>
    <w:p>
      <w:pPr>
        <w:pStyle w:val="TESTO"/>
        <w:rPr/>
      </w:pPr>
      <w:r>
        <w:rPr>
          <w:rFonts w:eastAsia="Times New Roman" w:cs="Times New Roman" w:ascii="Times New Roman" w:hAnsi="Times New Roman"/>
          <w:sz w:val="24"/>
          <w:szCs w:val="24"/>
        </w:rPr>
        <w:t>Il Comune di Pievepelago è compreso nell'</w:t>
      </w:r>
      <w:r>
        <w:rPr>
          <w:rFonts w:eastAsia="Times New Roman" w:cs="Times New Roman" w:ascii="Times New Roman" w:hAnsi="Times New Roman"/>
          <w:b/>
          <w:bCs/>
          <w:sz w:val="24"/>
          <w:szCs w:val="24"/>
        </w:rPr>
        <w:t xml:space="preserve"> Area programma della collina/montagna </w:t>
      </w:r>
      <w:r>
        <w:rPr>
          <w:rFonts w:eastAsia="Times New Roman" w:cs="Times New Roman" w:ascii="Times New Roman" w:hAnsi="Times New Roman"/>
          <w:sz w:val="24"/>
          <w:szCs w:val="24"/>
        </w:rPr>
        <w:t xml:space="preserve">ed individuato come Centro Integrativo dal PTI -Modena, ferme restando  le indicazioni più generali contenute all'interno di tale strumento e che hanno una valenza per tutto il territorio della Provincia, si sottolinea: </w:t>
      </w:r>
    </w:p>
    <w:p>
      <w:pPr>
        <w:pStyle w:val="RIENTRO55"/>
        <w:rPr/>
      </w:pPr>
      <w:r>
        <w:rPr>
          <w:rFonts w:eastAsia="Times New Roman" w:cs="Times New Roman" w:ascii="Times New Roman" w:hAnsi="Times New Roman"/>
          <w:sz w:val="24"/>
          <w:szCs w:val="24"/>
        </w:rPr>
        <w:t>1 - all'interno delle</w:t>
      </w:r>
      <w:r>
        <w:rPr>
          <w:rFonts w:eastAsia="Times New Roman" w:cs="Times New Roman" w:ascii="Times New Roman" w:hAnsi="Times New Roman"/>
          <w:b/>
          <w:bCs/>
          <w:sz w:val="24"/>
          <w:szCs w:val="24"/>
        </w:rPr>
        <w:t xml:space="preserve"> Politiche di area</w:t>
      </w:r>
      <w:r>
        <w:rPr>
          <w:rFonts w:eastAsia="Times New Roman" w:cs="Times New Roman" w:ascii="Times New Roman" w:hAnsi="Times New Roman"/>
          <w:sz w:val="24"/>
          <w:szCs w:val="24"/>
        </w:rPr>
        <w:t xml:space="preserve"> la notevole potenzialità dell'area dal punto di vista dell'offerta turistica in relazione alla presenza del Parco dell'Alto Appennino;</w:t>
      </w:r>
    </w:p>
    <w:p>
      <w:pPr>
        <w:pStyle w:val="RIENTRO55"/>
        <w:rPr/>
      </w:pPr>
      <w:r>
        <w:rPr>
          <w:rFonts w:eastAsia="Times New Roman" w:cs="Times New Roman" w:ascii="Times New Roman" w:hAnsi="Times New Roman"/>
          <w:sz w:val="24"/>
          <w:szCs w:val="24"/>
        </w:rPr>
        <w:t xml:space="preserve">2 - </w:t>
      </w:r>
      <w:r>
        <w:rPr>
          <w:rFonts w:eastAsia="Times New Roman" w:cs="Times New Roman" w:ascii="Times New Roman" w:hAnsi="Times New Roman"/>
          <w:b/>
          <w:bCs/>
          <w:sz w:val="24"/>
          <w:szCs w:val="24"/>
        </w:rPr>
        <w:t>Politiche di area</w:t>
      </w:r>
      <w:r>
        <w:rPr>
          <w:rFonts w:eastAsia="Times New Roman" w:cs="Times New Roman" w:ascii="Times New Roman" w:hAnsi="Times New Roman"/>
          <w:sz w:val="24"/>
          <w:szCs w:val="24"/>
        </w:rPr>
        <w:t>, punto C - la necessità di  "</w:t>
      </w:r>
      <w:r>
        <w:rPr>
          <w:rFonts w:eastAsia="Times New Roman" w:cs="Times New Roman" w:ascii="Times New Roman" w:hAnsi="Times New Roman"/>
          <w:b/>
          <w:bCs/>
          <w:i/>
          <w:iCs/>
          <w:sz w:val="24"/>
          <w:szCs w:val="24"/>
        </w:rPr>
        <w:t>qualificazione dei PRG in ordine alla individuazione dei criteri di intervento e di recupero funzionale dei nuclei storici minori e, particolarmente, degli interventi di recupero e di nuova edificazione in territorio agricolo</w:t>
      </w:r>
      <w:r>
        <w:rPr>
          <w:rFonts w:eastAsia="Times New Roman" w:cs="Times New Roman" w:ascii="Times New Roman" w:hAnsi="Times New Roman"/>
          <w:sz w:val="24"/>
          <w:szCs w:val="24"/>
        </w:rPr>
        <w:t>";</w:t>
      </w:r>
    </w:p>
    <w:p>
      <w:pPr>
        <w:pStyle w:val="RIENTRO55"/>
        <w:rPr/>
      </w:pPr>
      <w:r>
        <w:rPr>
          <w:rFonts w:eastAsia="Times New Roman" w:cs="Times New Roman" w:ascii="Times New Roman" w:hAnsi="Times New Roman"/>
          <w:sz w:val="24"/>
          <w:szCs w:val="24"/>
        </w:rPr>
        <w:t xml:space="preserve">3 -  </w:t>
      </w:r>
      <w:r>
        <w:rPr>
          <w:rFonts w:eastAsia="Times New Roman" w:cs="Times New Roman" w:ascii="Times New Roman" w:hAnsi="Times New Roman"/>
          <w:b/>
          <w:bCs/>
          <w:sz w:val="24"/>
          <w:szCs w:val="24"/>
        </w:rPr>
        <w:t xml:space="preserve">Politiche di settore </w:t>
      </w:r>
      <w:r>
        <w:rPr>
          <w:rFonts w:eastAsia="Times New Roman" w:cs="Times New Roman" w:ascii="Times New Roman" w:hAnsi="Times New Roman"/>
          <w:sz w:val="24"/>
          <w:szCs w:val="24"/>
        </w:rPr>
        <w:t xml:space="preserve"> il completamento della Nuova Estense tra Pavullo e Pievepelago, proprio in relazione all'accessibilità dell'area montana per una maggiore fruizione turistic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e strategie individuate dalla V.G. riconoscono la vocazione turistica del Comune, tuttavia per alcuni aspetti non seguono le indicazioni del PTI nel merito di quanto esposto al punto 2, non considerando la capacità insediativa fornita dal recupero del patrimonio storico. Non viene inoltre  attuata una reale politica di recupero e di integrazione degli edifici di nuova edificazione in zona agricola , fatta eccezione in parte per i contenuti dell' Elaborato n°4 - Indirizzi ambientali - che dovrebbe rappresentare parte integrante delle NTA del PRG.</w:t>
      </w:r>
    </w:p>
    <w:p>
      <w:pPr>
        <w:pStyle w:val="TESTO"/>
        <w:rPr/>
      </w:pPr>
      <w:r>
        <w:rPr>
          <w:rFonts w:eastAsia="Times New Roman" w:cs="Times New Roman" w:ascii="Times New Roman" w:hAnsi="Times New Roman"/>
          <w:sz w:val="24"/>
          <w:szCs w:val="24"/>
        </w:rPr>
        <w:t>La disciplina delle sottozone omogenee B3, zone individuate nella Relazione di progetto della VG come "</w:t>
      </w:r>
      <w:r>
        <w:rPr>
          <w:rFonts w:eastAsia="Times New Roman" w:cs="Times New Roman" w:ascii="Times New Roman" w:hAnsi="Times New Roman"/>
          <w:i/>
          <w:iCs/>
          <w:sz w:val="24"/>
          <w:szCs w:val="24"/>
        </w:rPr>
        <w:t>insediamenti storicamente consolidati che non presentano tuttavia caratteri tali da poter essere considerate vere e proprie zone omogenee A, pur essendo meritevoli di una certa  tutela</w:t>
      </w:r>
      <w:r>
        <w:rPr>
          <w:rFonts w:eastAsia="Times New Roman" w:cs="Times New Roman" w:ascii="Times New Roman" w:hAnsi="Times New Roman"/>
          <w:sz w:val="24"/>
          <w:szCs w:val="24"/>
        </w:rPr>
        <w:t>", è analoga alla disciplina delle sottozone B1 e si distingue unicamente per le PARTICOLARI RACCOMANDAZIONI. Si ritiene pertanto che tali raccomandazioni debbano avere carattere prescrittivo al fine di garantire una reale forma di tutela degli edifici presenti in tali zone, anche in relazione a quanto ulteriormente specificato al punto 6.2.2.</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l PTI prevede un ruolo strategico del proseguimento della Nuova Estense fino a Pievepelago proprio a conferma dell'importanza turistica della zona, si ritiene pertanto che tale realizzazione determinerà un flusso di accesso da tale strada sgravando  quello proveniente dalla strada dell'Abetone. Riguardo al tratto di strada  di collegamento alla S.S.12, indicato nell'elaborato tavola 7.1 ( da disinnesto SS n.12, in zona Rio Grosso, al nuovo insediamento C1), non si riscontrano allo stato attuale, e peraltro non si evincono dagli elaborati allegati alla variante in oggetto, esigenze di tipo trasportistico tali da richiedere la realizzazione di quest infrastruttura, questo rende di fatto poco significativa questa previsione di viabilità a nord-ovest del Capoluogo in una zona con caratteristiche di forte instabilità.</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 - Si ritiene pertanto necessario controdedurre nel merito  a:</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  Valorizzazione del Patrimonio storico relativamente alla potenzialità di capacità insediativa, anche finalizzata all'uso turistico, determinata dal recupero e coerenza con i disposti del PTI  in ordine ai criteri di intervento e di recupero funzionale dei nuclei storici minori;</w:t>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 Si richiede di valutare lo stralcio della strada prevista nella zona a nord-ovest del Capoluog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TITOLI"/>
        <w:spacing w:lineRule="atLeast" w:line="330"/>
        <w:rPr>
          <w:rFonts w:ascii="Times New Roman" w:hAnsi="Times New Roman" w:eastAsia="Times New Roman" w:cs="Times New Roman"/>
        </w:rPr>
      </w:pPr>
      <w:r>
        <w:rPr>
          <w:rFonts w:eastAsia="Times New Roman" w:cs="Times New Roman" w:ascii="Times New Roman" w:hAnsi="Times New Roman"/>
        </w:rPr>
        <w:t>4.2</w:t>
        <w:tab/>
        <w:t>Piano Infraregionale delle Attività Estrattiv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 PIAE della Provincia di Modena contiene per il territorio del Comune di Pievepelago una zona estrattiva correttamente individuata nella V.G. nella Tav. 6.3 in località Cà Marmocchio, zonizzata come sottozona omogenea D7. La disciplina rimanda per l'attuazione di tale previsione al successivo P.A.E. comunale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Nel merito della articolo 24 punto 12 delle NTA si evidenzia che tale destinazione ad attività estrattive non si configura come destinazione prevalente ma come unica destinazione ammessa per tale zona.</w:t>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  In relazione ai contenuti dei  dei disposti del PIAE, controdedurre in merito alle destinazioni d'uso ammesse all'interno della zona D7</w:t>
      </w:r>
    </w:p>
    <w:p>
      <w:pPr>
        <w:pStyle w:val="SOTTOTITOLI"/>
        <w:spacing w:lineRule="atLeast" w:line="3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TITOLI"/>
        <w:spacing w:lineRule="atLeast" w:line="330"/>
        <w:rPr>
          <w:rFonts w:ascii="Times New Roman" w:hAnsi="Times New Roman" w:eastAsia="Times New Roman" w:cs="Times New Roman"/>
        </w:rPr>
      </w:pPr>
      <w:r>
        <w:rPr>
          <w:rFonts w:eastAsia="Times New Roman" w:cs="Times New Roman" w:ascii="Times New Roman" w:hAnsi="Times New Roman"/>
        </w:rPr>
        <w:t>4.3</w:t>
        <w:tab/>
        <w:t xml:space="preserve">PIANO DEL PARCO DELL’APPENNINO - PARCHI NAZIONALI E REGIONALI (ART.30 PTPR) </w:t>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t>PERIMETRO DEL PARC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i sono rilevate sostanziali difformità di perimetrazione  rispetto al perimetro  del Piano Territoriale del Parco Regionale dell'Alto Appennino Modenese ( verifica effettuata rispetto al  piano adottato dal Consiglio Provinciale con delibera n°210 del 9/10/91). Si notano scostamenti nelle seguenti zone del territorio comuna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Zona di S'Anna Pelag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ggio Scorzatello  e Pian delle acque chiare, S.Eurosia e Rio Freddo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Valle dellle Taglio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Grotte Borello -Torrente Tagliole, Capanna del Monte, Cà di Serra, Fosso delle Macine, Rio Grand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Alcuni di questi scostamenti sono anche dichiarati nella relazione illustrativa (pag. 37).</w:t>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ERIMETRO DEL PRE-PARC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perimetrazione del pre-parco viene riportato nell'elaborato 3B della variante (Sintesi dei principali elementi fisici  e di programmazione sovracomunale - Scala 1:10.000) ma non nelle tavole di progetto . La perimetrazione  comunque presenta difformità sia rispetto alla legge isititutiva sia rispetto al P.T. adottato.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Per quanto riguarda la normativa la V.G. prevede all'art.12 punto 20 il richiamo all'interno del perimetro del Parco Regionale delle norme del Piano Territoriale, mentre non viene specificatamente normata l'area di Pre-Parco per cui il P.T. rimanda espressamente al P.R.G. comunale la disciplina delle attività in conformità con il PTPR.</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i ritiene che possa essere accolta la scelta del semplice richiamo normativo in relazione all'area perimetrata come Parco, ma che debba essere esplicitamente normata l'area di Pre-parco, , una volta perimetrata. In particolare devono essere recepite e riportate le norme riguardanti il sistema forestale (art. 10.2), le emergenze e tipicità del Parco: cenosi arboree, emergenze botaniche (art. 10.2), i Biotopi umidi (art. 10.3), le risorse idriche (art. 10.4), le paleoforme (art. 10.6), i crinali, punti panoramici e coni visivi (art. 10.7), opere di difesa dal dissesto idrogeologico (art. 10.8), attività non compatibili (art. 11.2).</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siderato che il Piano Regolatore Comunale non può apportare modifiche ai confini di Parco e Pre-parco ma eventualmente limitarsi, considerata la scala di maggiore dettaglio del PRG, a riportare tali confini "interpretati" alla scala 1:5.000 del P.R.G., è  pertanto necessario recepire le perimetrazioni. Ai sensi dell'art. 12 comma 3 della L.R. 11/88 così come modificata dalla L.R. 40/92 i comuni territorialmente interessati devono aggiornare i propri strumenti urbanistici a seguito dell'approvazione del Piano Territoriale del Parco.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Nel caso specifico essendo ancora avvenuta la definitiva approvazione del Piano Territoriale del Parco lo strumento urbanistico deve essere conforme per perimetrazioni e norme al Piano Territoriale così come approvato, anche se tale verifica puntuale non è ancora posssibile.</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 Si richiede pertanto, in relazione a quanto sopra esposto, di controdedurre in merito alla conformità dello strumento urbanistico rispetto a:</w:t>
      </w:r>
    </w:p>
    <w:p>
      <w:pPr>
        <w:pStyle w:val="RIENTRO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Perimetro del Parco;</w:t>
      </w:r>
    </w:p>
    <w:p>
      <w:pPr>
        <w:pStyle w:val="RIENTRO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Perimetro del Preparco;</w:t>
      </w:r>
    </w:p>
    <w:p>
      <w:pPr>
        <w:pStyle w:val="RIENTRO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Specifica disciplina per gli ambitio interessati;</w:t>
      </w:r>
    </w:p>
    <w:p>
      <w:pPr>
        <w:pStyle w:val="RIENTRO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sì come adottati con Delibera del Consiglio provinciale n 215 del 9/10/91 e successivamente modificati con delibera di approvazione della Giunta Regionale n°3337 del 23/12/1996.</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riguardo si sottolinea che sarà cura dell'Amministrazione Provinciale inviare gli elaborati e le norme così come modificate in sede di approvazione, attualmente  non ancora a disposizione della Provincia per la definitiva verifica istruttoria.</w:t>
      </w:r>
    </w:p>
    <w:p>
      <w:pPr>
        <w:pStyle w:val="SOTTOSOTTO"/>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SOTTOTITOLI"/>
        <w:spacing w:lineRule="atLeast" w:line="330"/>
        <w:rPr>
          <w:rFonts w:ascii="Times New Roman" w:hAnsi="Times New Roman" w:eastAsia="Times New Roman" w:cs="Times New Roman"/>
          <w:b w:val="false"/>
          <w:b w:val="false"/>
          <w:bCs w:val="false"/>
        </w:rPr>
      </w:pPr>
      <w:r>
        <w:rPr>
          <w:rFonts w:eastAsia="Times New Roman" w:cs="Times New Roman" w:ascii="Times New Roman" w:hAnsi="Times New Roman"/>
        </w:rPr>
        <w:t>4.4</w:t>
        <w:tab/>
        <w:t>piano infraregionale smaltimento rifiuti solidi urban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 discarica localizzata in località Ca' Marmocchio risulta correttamente cartografata e zonizzata D4, tuttavia, sarebbe opportuno per tali impianti prevedere un adeguato rispetto.  Deve essere opportunamente individuata anche l'area corrispondente alla discarica esaurita e ripristinata (ricoperta di terriccio e piantumata)  in località Campitello questo anche in relazione a quanto puntualmente esplicitato dal parere dell'Azienda Unità Sanitaria Locale sui rischi indotti dall'abbandono della situazione allo stato attuale.</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 si richiede di controdedurre nel merito della localizzazione della discarica esaurita in relazione al parere SIP e della eventuale previsione di rispetti per quella di nuova previsione.</w:t>
      </w:r>
    </w:p>
    <w:p>
      <w:pPr>
        <w:pStyle w:val="RIENTRO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TITOLI"/>
        <w:spacing w:lineRule="atLeast" w:line="330"/>
        <w:rPr>
          <w:rFonts w:ascii="Times New Roman" w:hAnsi="Times New Roman" w:eastAsia="Times New Roman" w:cs="Times New Roman"/>
        </w:rPr>
      </w:pPr>
      <w:r>
        <w:rPr>
          <w:rFonts w:eastAsia="Times New Roman" w:cs="Times New Roman" w:ascii="Times New Roman" w:hAnsi="Times New Roman"/>
        </w:rPr>
        <w:t>4.5</w:t>
        <w:tab/>
        <w:t>rispetti E VINCOLI DIVERS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ispetto cimiteria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l rispetto indicato sulle tavole di Piano risulta inferiore a quanto fissato dall'art. 338 della Legge 1265/34 (200 metri); tale zona di rispetto è confermata dall'art. 57 DPR 285/90 nel quale si ribadisce che la deroga è riferita all'ampliamento del cimitero e non alla possibilità di costruire nuovi edifici entro i 200 metri della zona di rispetto cimiteriale. L'eventuale riduzione della zona di rispetto è intesa come possibilità di avvicinarsi ad edifici preesistenti e può essere consentita sino al limite di 50 metri solo per l'ampliamento del cimitero, considerato come motivo di pubblica utilità. Pertanto nell'ipotesi di deroga autorizzata ai soli fini dell'ampliamento del cimitero, le nuove costruzioni debbono comunque osservare la fascia minima stabilita in via generale (200 metri) e che è illegittima la concessione edilizia invece rilasciata per la realizzazione di un edificio posto ad una distanza inferiore (TAR. Abruzzo, sentenza n. 57 del 6.3.92).</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oltre si ritiene:</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nadeguata l'enunciazione dell'art. 12 comma 18 delle N.t.A. -Fasce di rispetto ai cimiteri- in quanto i limiti da riportare in cartografia devono costituire norma certa in relazione all'edificabilità di tali aree mentre risulta anche poco comprensibile il legame con la cartografia di Piano ;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non è chiaramente definita la disciplina della Zona E.3.6 (artt. 25 e 26 - N.t.A.) in relazione alla totale inedificabilità prevista dalla legge per le aree comprese in tali perimetri. Infatti, la diversa destinazione urbanistica, anche in ambito urbano, non permette certo di derogare a questa norma generale di rispetto alle strutture cimiterial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i ritiene pertanto necessario controdedurre rispetto alla  Legge 1265/34 e al DPR 285/90 in merito a :</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   perimetri dei rispetti cimiteriali in adeguamento alla norma generale o decreto di riduzione relativo ad ogni struttura;</w:t>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 - chiarire l'articolato normativo in merito all'art. 12 commma 8 e alla disciplina delle Zone Omogenee E 3.6.</w:t>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Rispetto degli elettrodotti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Oltre al DPCM 23.04.1992, la tutela fa riferimento anche alla LR n. 10/93, che (art. 11- Comma 1°)  relaziona tali problematiche agli strumenti urbanistici comunali. Si ritiene pertanto necessario segnalare sulle tavole di di zonizzazione della V.G. le linee elettriche rientranti nella tipologia interassata dalle suddette disposizioni. richiamata che per quanto attiene al contenuto dei Piani di sviluppo di medio termine dell'ENEL. Nel merito si evidenzia che gli aspetti di tutela non riguardano unicamente gli elettrodotti, ma tutti gli impianti di trasmissioni onde elettromagnetiche e di trasporto energia come specificatamente riportato nel parere SIP.</w:t>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 In relazione al DPCM 23.04.1992 e  alla LR n. 10/93 (art. 11- Comma 1°) controdedurre per quanto riguarda i rispetti agli elettrodotti.</w:t>
      </w:r>
    </w:p>
    <w:p>
      <w:pPr>
        <w:pStyle w:val="SOTTOSOTTO"/>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ispetto dei depuratori</w:t>
      </w:r>
    </w:p>
    <w:p>
      <w:pPr>
        <w:pStyle w:val="TESTO"/>
        <w:rPr/>
      </w:pPr>
      <w:r>
        <w:rPr>
          <w:rFonts w:eastAsia="Times New Roman" w:cs="Times New Roman" w:ascii="Times New Roman" w:hAnsi="Times New Roman"/>
          <w:sz w:val="24"/>
          <w:szCs w:val="24"/>
        </w:rPr>
        <w:t xml:space="preserve">In relazione alla Legge n. 319/76 ed alla Delibera del Comitato dei Ministri per la tutela delle acque dall'inquinamento del 04.02.77 si rammenta che essa stabilisce: </w:t>
      </w:r>
      <w:r>
        <w:rPr>
          <w:rFonts w:eastAsia="Times New Roman" w:cs="Times New Roman" w:ascii="Times New Roman" w:hAnsi="Times New Roman"/>
          <w:i/>
          <w:iCs/>
          <w:sz w:val="24"/>
          <w:szCs w:val="24"/>
        </w:rPr>
        <w:t xml:space="preserve">"Per gli impianti di depurazione che trattino scarichi contenenti microrganismi patogeni e/o sostanze pericolose alla salute dell'uomo è prescritta una inderogabile fascia di rispetto assoluto, con vincolo di inedificabilità  circostante l'area destinata all'impianto (...) in ogni caso la larghezza non potrà essere inferiore a 100 metri." </w:t>
      </w:r>
      <w:r>
        <w:rPr>
          <w:rFonts w:eastAsia="Times New Roman" w:cs="Times New Roman" w:ascii="Times New Roman" w:hAnsi="Times New Roman"/>
          <w:sz w:val="24"/>
          <w:szCs w:val="24"/>
        </w:rPr>
        <w:t>(Allegato 4 - impianti di depurazione- punto 1.2). Tale limite è derogabile nei soli casi e modi di cui al punto 1.6, ed è riferito a TUTTI i tipi di impianti.</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 Si richiede di provvedere all'individuazione degli impianti di depurazione ed ai relativi rispetti, in  relazione alla L. n. 319/76 ed alla Delibera del Comitato dei Ministri per la tutela delle acque dall'inquinamento del 04.02.77, anche per quanto espresso al punto 3.3.</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OTTOTITOLI"/>
        <w:rPr>
          <w:rFonts w:ascii="Times New Roman" w:hAnsi="Times New Roman" w:eastAsia="Times New Roman" w:cs="Times New Roman"/>
        </w:rPr>
      </w:pPr>
      <w:r>
        <w:rPr>
          <w:rFonts w:eastAsia="Times New Roman" w:cs="Times New Roman" w:ascii="Times New Roman" w:hAnsi="Times New Roman"/>
        </w:rPr>
        <w:t>4.6  rispetto alla viabilità</w:t>
      </w:r>
    </w:p>
    <w:p>
      <w:pPr>
        <w:pStyle w:val="RIENTRO55"/>
        <w:rPr>
          <w:rFonts w:ascii="Times New Roman" w:hAnsi="Times New Roman" w:eastAsia="Times New Roman" w:cs="Times New Roman"/>
          <w:sz w:val="24"/>
          <w:szCs w:val="24"/>
        </w:rPr>
      </w:pPr>
      <w:r>
        <w:rPr>
          <w:rFonts w:eastAsia="Times New Roman" w:cs="Times New Roman" w:ascii="Times New Roman" w:hAnsi="Times New Roman"/>
          <w:sz w:val="24"/>
          <w:szCs w:val="24"/>
        </w:rPr>
        <w:t>Si argomenta quanto segue:</w:t>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 xml:space="preserve"> Art.31 -  Vincolo di rispetto alla viabilità ordinaria. - Nuovo Codice della Strada.</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Non risulta corretta la classificazione delle strade in quanto - l’artt.  28 e 31 delle N.t.A. (es. a pagg. 64 e 67) -  è errata la specifica riportata tra parentesi per le varie classi di strada rispetto a quelle stabilite dal Nuovo Codice delle Strada. Sarà quindi opportuno rivedere le ampiezze indicate per le fasce di rispetto in funzione della classificazione delle strade, con riferimento al DPR n. 495/92 e s.m. ed alle delibere comunali di delimitazione dei Centri Abitati.</w:t>
      </w:r>
    </w:p>
    <w:p>
      <w:pPr>
        <w:pStyle w:val="RIENTRO55"/>
        <w:rPr/>
      </w:pPr>
      <w:r>
        <w:rPr>
          <w:rFonts w:eastAsia="Times New Roman" w:cs="Times New Roman" w:ascii="Times New Roman" w:hAnsi="Times New Roman"/>
          <w:b/>
          <w:bCs/>
          <w:sz w:val="24"/>
          <w:szCs w:val="24"/>
        </w:rPr>
        <w:t>b)</w:t>
      </w:r>
      <w:r>
        <w:rPr>
          <w:rFonts w:eastAsia="Times New Roman" w:cs="Times New Roman" w:ascii="Times New Roman" w:hAnsi="Times New Roman"/>
          <w:sz w:val="24"/>
          <w:szCs w:val="24"/>
        </w:rPr>
        <w:t xml:space="preserve"> Nelle N.t.A. le distanze devono essere considerate a partire dal confine stradale e non dal ciglio, come erroneamente riportato all’art. 28 delle N.T.A. . </w:t>
      </w:r>
    </w:p>
    <w:p>
      <w:pPr>
        <w:pStyle w:val="RIENTRO55"/>
        <w:rPr/>
      </w:pPr>
      <w:r>
        <w:rPr>
          <w:rFonts w:eastAsia="Times New Roman" w:cs="Times New Roman" w:ascii="Times New Roman" w:hAnsi="Times New Roman"/>
          <w:b/>
          <w:bCs/>
          <w:sz w:val="24"/>
          <w:szCs w:val="24"/>
        </w:rPr>
        <w:t>c)</w:t>
      </w:r>
      <w:r>
        <w:rPr>
          <w:rFonts w:eastAsia="Times New Roman" w:cs="Times New Roman" w:ascii="Times New Roman" w:hAnsi="Times New Roman"/>
          <w:sz w:val="24"/>
          <w:szCs w:val="24"/>
        </w:rPr>
        <w:t xml:space="preserve"> Si sottolinea, inoltre,  l'esigenza di indicare per tutte le strade le fasce di rispetto ai sensi del Nuovo Codice della Strada.</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0 -   Si richiede di  controdedurre a quanto esplicitato ai precedenti punti a),  b), c) in merito alla conformità al Nuovo Codice della Strada DPR 495/92.</w:t>
      </w:r>
    </w:p>
    <w:p>
      <w:pPr>
        <w:pStyle w:val="PARAGRAF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FO"/>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LE SCELTE DEL PRG E LA LORO VALUTAZIONE IN RIFERIMento aL piano territoriale paesistico regionale (PTPR)</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Ai sensi dell'articolo 8 comma 2 del PTPR gli strumenti di pianificazione comunale possono proporre rettifiche alle delimitazione di cui alle tavole 1 del Piano Paesistico, si rileva dagli elaborati della VG che tali delimitazioni sono state in alcuni casi rettificate. Tuttavia non sono state evidenziate e motivate in relazione ai contenuti stessi dell'articolo 8 comma 2°.</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OTTOTITOLI"/>
        <w:rPr>
          <w:rFonts w:ascii="Times New Roman" w:hAnsi="Times New Roman" w:eastAsia="Times New Roman" w:cs="Times New Roman"/>
        </w:rPr>
      </w:pPr>
      <w:r>
        <w:rPr>
          <w:rFonts w:eastAsia="Times New Roman" w:cs="Times New Roman" w:ascii="Times New Roman" w:hAnsi="Times New Roman"/>
        </w:rPr>
        <w:t>5.1</w:t>
        <w:tab/>
        <w:t>Perimetro del Territorio urbanizzat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 relazione alla perimetrazione del territorio urbanizzato proposta dalla V.G., si osserva che non risulta conforme al punto 3, 2° comma, art.13 della L.R. 47/78 e s.m, a questo proposito si osserva che per aree edificate sono da intendersi:</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t>- le aree sulle quali insistono direttamente i fabbricati;</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t>- le aree non ancora edificate, ma già urbanizzate o parzialmente dotate di opere di urbanizzazione;</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t>- le aree che concorrono alla formazione degli standard di cui agli artt. 31 e 46 della LR 47/78 in quanto facenti parte del processo di urbanizzazion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oltre gli elaborati grafici della VG riportano il perimetro del TU soltanto nelle tav. al 2.000; pertanto è indispensabile procedere alla individuazione dello stesso anche sugli elaborati al 5.000, mentre per il nucleo di Roccapelago tale perimetrazione risulta totalmente assent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 - Ai sensi del punto 3, comma 2°, art.13, L.R. 47/78 e s.m. e per la corretta applicazione delle norme del PTPR, si richiede la revisione dei perimetri proposti, escludendo le aree non ancora  attuate, che non rientrino sistematicamente nella definizione di lotti interclusi.</w:t>
      </w:r>
    </w:p>
    <w:p>
      <w:pPr>
        <w:pStyle w:val="SOTTOTITOLI"/>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TITOLI"/>
        <w:rPr>
          <w:rFonts w:ascii="Times New Roman" w:hAnsi="Times New Roman" w:eastAsia="Times New Roman" w:cs="Times New Roman"/>
        </w:rPr>
      </w:pPr>
      <w:r>
        <w:rPr>
          <w:rFonts w:eastAsia="Times New Roman" w:cs="Times New Roman" w:ascii="Times New Roman" w:hAnsi="Times New Roman"/>
        </w:rPr>
        <w:t>5.2</w:t>
        <w:tab/>
        <w:t>UNITà DI PAESAGGIO - ART. 6</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Nell’elaborato n.10.1 Relazione Illustrativa ed all’art.12 punto 21) delle N.T.A., sono individuate e descritte le Unità di Paesaggio di rango comunale: n.1 Vallata delle Tagliole e n.2 Vallata del Pelag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individuazione delle U.d.P. deve costituire il quadro di riferimento essenziale per le metodologie di formazione degli strumenti di pianificazione e quindi necessariamente portare a differenti discipline sull’uso del territorio in relazione alle diverse caratteristiche individuat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l caso specifico, per le due unità di paesaggio individuate, sembra opportuno un maggiore approfondimento e catalogazione degli elementi culturali, storici e testimoniali di particolare interesse per gli aspetti paesaggistici; è invece assente la individuazione e catalogazione delle capanne celtiche, ma anche di specifici elementi (art.20, punti panoramici e coni visivi), una approfondita individuazione degli elementi antropici (art.22) e delle particolarità geologiche, con conseguente ricaduta normativa per l’ambito interessato.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 - Visto quanto già esiste riguardo l’approfondimento delle U.d.P. di rango comunale effettuato in sede di formazione del PTPR e del Piano Territoriale del Parco, si richiede:</w:t>
      </w:r>
    </w:p>
    <w:p>
      <w:pPr>
        <w:pStyle w:val="RIENTRO77"/>
        <w:rPr/>
      </w:pPr>
      <w:r>
        <w:rPr>
          <w:rFonts w:eastAsia="Times New Roman" w:cs="Times New Roman" w:ascii="Times New Roman" w:hAnsi="Times New Roman"/>
          <w:b/>
          <w:bCs/>
          <w:sz w:val="24"/>
          <w:szCs w:val="24"/>
        </w:rPr>
        <w:t>1</w:t>
        <w:tab/>
        <w:t xml:space="preserve">- relativamente alle località </w:t>
      </w:r>
      <w:r>
        <w:rPr>
          <w:rFonts w:eastAsia="Times New Roman" w:cs="Times New Roman" w:ascii="Times New Roman" w:hAnsi="Times New Roman"/>
          <w:b/>
          <w:bCs/>
          <w:i/>
          <w:iCs/>
          <w:sz w:val="24"/>
          <w:szCs w:val="24"/>
        </w:rPr>
        <w:t>Casoni, Cà de Quattro, Fabbrica, Cà de Guerri</w:t>
      </w:r>
      <w:r>
        <w:rPr>
          <w:rFonts w:eastAsia="Times New Roman" w:cs="Times New Roman" w:ascii="Times New Roman" w:hAnsi="Times New Roman"/>
          <w:b/>
          <w:bCs/>
          <w:sz w:val="24"/>
          <w:szCs w:val="24"/>
        </w:rPr>
        <w:t xml:space="preserve">, adeguati strumenti di supporto alla disciplina del PRG, così sintetizzabili: </w:t>
      </w:r>
    </w:p>
    <w:p>
      <w:pPr>
        <w:pStyle w:val="RIENTRO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disciplina particolareggiata per gli interventi di nuova edificazione finalizzata ad un maggiore inserimento nel contesto ambientale ; </w:t>
      </w:r>
    </w:p>
    <w:p>
      <w:pPr>
        <w:pStyle w:val="RIENTRO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repertorio-guida per gli interventi di recupero del patrimonio edilizio esistente con specifico dettaglio per l’intervento sulle capanne celtiche ; </w:t>
      </w:r>
    </w:p>
    <w:p>
      <w:pPr>
        <w:pStyle w:val="RIENTRO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criteri per la salvaguardia degli elementi di tipicità del paesaggio agrario (infatti all’interno dell’area sono presenti alcuni settori in cui si sono conservati elementi del tradizionale paesaggio agrario).</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tab/>
        <w:t xml:space="preserve">- per il contesto dell’Alta Valle delle Tagliole, al di fuori della zona di particolare rilevanza naturalistica assogettata a tutela assoluta, negli ambiti di tutela allargata, adeguati strumenti di supporto alla disciplina del PRG, finalizzati a: </w:t>
      </w:r>
    </w:p>
    <w:p>
      <w:pPr>
        <w:pStyle w:val="RIENTRO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ad interventi di recupero qualitativamente più confacenti con l’interesse paesaggistico-ambientale della zona ; </w:t>
      </w:r>
    </w:p>
    <w:p>
      <w:pPr>
        <w:pStyle w:val="RIENTRO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alla salvaguardia degli elementi di tipicità del paesaggio agrario ; </w:t>
      </w:r>
    </w:p>
    <w:p>
      <w:pPr>
        <w:pStyle w:val="RIENTRO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ad un migliore inserimento degli interventi di nuova edificazione nel contesto ambientale (per lo più legati allo svolgimento dell’attività agricola): si rammenta in proposito il contenuto del comma 1° lettera c) dell’art.20 del PTPR.</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TITOLI"/>
        <w:rPr>
          <w:rFonts w:ascii="Times New Roman" w:hAnsi="Times New Roman" w:eastAsia="Times New Roman" w:cs="Times New Roman"/>
        </w:rPr>
      </w:pPr>
      <w:r>
        <w:rPr>
          <w:rFonts w:eastAsia="Times New Roman" w:cs="Times New Roman" w:ascii="Times New Roman" w:hAnsi="Times New Roman"/>
        </w:rPr>
        <w:t>5.3</w:t>
        <w:tab/>
        <w:t>SISTEMA DEI CRINALI E SISTEMA COLLINARE - ART. 9</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l territorio amministrativo di Pievepelago è interamente ricompreso nell’ambito del sistema dei crinali dell’Appennino Modenese come delimitato nelle tavole contrassegnate dal numero 1 del PTPR. Le previsioni della V.G. e delle relative N.d.A. debbono essere conformi agli indirizzi, direttive e prescrizioni dell’art. 9.</w:t>
      </w:r>
    </w:p>
    <w:p>
      <w:pPr>
        <w:pStyle w:val="TESTO"/>
        <w:rPr/>
      </w:pPr>
      <w:r>
        <w:rPr>
          <w:rFonts w:eastAsia="Times New Roman" w:cs="Times New Roman" w:ascii="Times New Roman" w:hAnsi="Times New Roman"/>
          <w:sz w:val="24"/>
          <w:szCs w:val="24"/>
        </w:rPr>
        <w:t xml:space="preserve">Riguardo l'approfondimento e la specificazione del sistema dei crinali </w:t>
      </w:r>
      <w:r>
        <w:rPr>
          <w:rFonts w:eastAsia="Times New Roman" w:cs="Times New Roman" w:ascii="Times New Roman" w:hAnsi="Times New Roman"/>
          <w:i/>
          <w:iCs/>
          <w:sz w:val="24"/>
          <w:szCs w:val="24"/>
        </w:rPr>
        <w:t>"quale sistema di configurazione del territorio e di connotazione paesistico-ambientale</w:t>
      </w:r>
      <w:r>
        <w:rPr>
          <w:rFonts w:eastAsia="Times New Roman" w:cs="Times New Roman" w:ascii="Times New Roman" w:hAnsi="Times New Roman"/>
          <w:sz w:val="24"/>
          <w:szCs w:val="24"/>
        </w:rPr>
        <w:t xml:space="preserve">" richiesta dal PTPR, all'art. 9, comma 2°, si rileva che la </w:t>
      </w:r>
      <w:r>
        <w:rPr>
          <w:rFonts w:eastAsia="Times New Roman" w:cs="Times New Roman" w:ascii="Times New Roman" w:hAnsi="Times New Roman"/>
          <w:i/>
          <w:iCs/>
          <w:sz w:val="24"/>
          <w:szCs w:val="24"/>
        </w:rPr>
        <w:t>Carta di Sintesi</w:t>
      </w:r>
      <w:r>
        <w:rPr>
          <w:rFonts w:eastAsia="Times New Roman" w:cs="Times New Roman" w:ascii="Times New Roman" w:hAnsi="Times New Roman"/>
          <w:sz w:val="24"/>
          <w:szCs w:val="24"/>
        </w:rPr>
        <w:t xml:space="preserve"> (El. 3) della Rel.Geologica riporta unicamente i due crinali principali, sicuramente insufficienti per caratterizzare la configurazione fisiografica del territorio comunal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l comma 1° punto b)  prescrive criteri per l'individuazione delle nuove previsioni all'interno di tali sistemi.  </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 -  Ai sensi del comma 1° punto b) la verifica delle previsioni non è risultata conforme, per quanto successivamente argomentato, relativamente alle zonizzazioni si chiede nel merito di controdedurre:</w:t>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 Tav. 7.4 - Roccapelago: il comparto C.2 di nuova previsione non risulta contiguo al nucleo esistente, anche se traslazione di una precedente previsione urbanistica ;</w:t>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 - Tav. 7.2 - S.Andrea Pelago:  le zone omogenee tipo B.2 (parti di nuova edificazione) inserite a seguito dell'accoglimento delle OSS n 9 e n 21  ed una zona sempre B2, prossima a quella inserita con oss. n. 9, non sono classificabili come lotti interclusi e sono distanti dai nuclei abitati. </w:t>
        <w:tab/>
        <w:tab/>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 Tav. 7.1 - Capoluogo: il comparto C.2 e la zona B2  in località Confienti sono esterne al perimetro del TU;  </w:t>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 Tav. 7.3 - S.Anna Pelago: il comparto C.2 in loc. Cà del Tenente ed il lotto B1, le zone B.2 in loc. Le Borracce, Cà Gennaio sono esterne al perimetro del TU e non sono classificabili come lotti interclusi; analoghe considerazioni  possono riferirsi anche all' ampliamento del comparto C.1 in località Perticara inseriti con le OSS. n 44 e n 55;</w:t>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5- Tav. 7.5 - Tagliole: il comparto C.2 di nuova previsione non risulta  in sostanziale contiguità con il sistema insediativo esistente.</w:t>
      </w:r>
    </w:p>
    <w:p>
      <w:pPr>
        <w:pStyle w:val="RIENTRO105"/>
        <w:rPr/>
      </w:pPr>
      <w:r>
        <w:rPr>
          <w:rFonts w:eastAsia="Times New Roman" w:cs="Times New Roman" w:ascii="Times New Roman" w:hAnsi="Times New Roman"/>
          <w:sz w:val="24"/>
          <w:szCs w:val="24"/>
        </w:rPr>
        <w:t>I</w:t>
      </w:r>
      <w:r>
        <w:rPr>
          <w:rFonts w:eastAsia="Times New Roman" w:cs="Times New Roman" w:ascii="Times New Roman" w:hAnsi="Times New Roman"/>
          <w:b/>
          <w:bCs/>
          <w:sz w:val="24"/>
          <w:szCs w:val="24"/>
        </w:rPr>
        <w:t>noltre:</w:t>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ai sensi del punto a) comma 1° art. 9 ed art. 20 si richiama l'obbligo di tutelare specifici elementi, coni visuali ecc., che le suddette previsioni urbanistiche potrebbero interessare;</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 ai sensi del punto 3 dell’art.9 - ed in generale tutto l’art.9 - è necessario che la V.G.  riporti nella   forma completa le relative prescrizioni, verificando il contenuto dell'art.12 delle N.T.A. rispetto agli indirizzi direttive e prescrizioni, oltre che le disposizioni dettate per il sistema dei crinali dall’art.20 del PTPR.</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pPr>
      <w:r>
        <w:rPr>
          <w:rFonts w:eastAsia="Times New Roman" w:cs="Times New Roman" w:ascii="Times New Roman" w:hAnsi="Times New Roman"/>
          <w:sz w:val="24"/>
          <w:szCs w:val="24"/>
        </w:rPr>
        <w:t>Nel merito dei rapporti tra articolo 9 del PTPR e la normativa della VG si osserva, inoltre che, il comma 6° consente, nell’ambito del sistema dei crinali e collinare, "</w:t>
      </w:r>
      <w:r>
        <w:rPr>
          <w:rFonts w:eastAsia="Times New Roman" w:cs="Times New Roman" w:ascii="Times New Roman" w:hAnsi="Times New Roman"/>
          <w:i/>
          <w:iCs/>
          <w:sz w:val="24"/>
          <w:szCs w:val="24"/>
        </w:rPr>
        <w:t>l’attività di allevamento esclusivamente in forma non intensiva qualora di nuovo impianto"</w:t>
      </w:r>
      <w:r>
        <w:rPr>
          <w:rFonts w:eastAsia="Times New Roman" w:cs="Times New Roman" w:ascii="Times New Roman" w:hAnsi="Times New Roman"/>
          <w:sz w:val="24"/>
          <w:szCs w:val="24"/>
        </w:rPr>
        <w:t>.</w:t>
      </w:r>
    </w:p>
    <w:p>
      <w:pPr>
        <w:pStyle w:val="TESTO"/>
        <w:rPr/>
      </w:pPr>
      <w:r>
        <w:rPr>
          <w:rFonts w:eastAsia="Times New Roman" w:cs="Times New Roman" w:ascii="Times New Roman" w:hAnsi="Times New Roman"/>
          <w:sz w:val="24"/>
          <w:szCs w:val="24"/>
        </w:rPr>
        <w:t xml:space="preserve">Il comma 7° con riguardo alle strade poderali ed interpoderali (O*) ed agli interventi (1), corrispondenti alle lettere c), d) ed e) del comma 6°, prescrive che: "... </w:t>
      </w:r>
      <w:r>
        <w:rPr>
          <w:rFonts w:eastAsia="Times New Roman" w:cs="Times New Roman" w:ascii="Times New Roman" w:hAnsi="Times New Roman"/>
          <w:i/>
          <w:iCs/>
          <w:sz w:val="24"/>
          <w:szCs w:val="24"/>
        </w:rPr>
        <w:t>non devono in ogni caso avere caratteristiche, dimensioni e densità tali per cui la loro realizzazione possa alterare negativamente l’assetto idrogeologico, paesaggistico naturalistico e geomorfologico degli ambiti territoriali interessati...</w:t>
      </w:r>
      <w:r>
        <w:rPr>
          <w:rFonts w:eastAsia="Times New Roman" w:cs="Times New Roman" w:ascii="Times New Roman" w:hAnsi="Times New Roman"/>
          <w:sz w:val="24"/>
          <w:szCs w:val="24"/>
        </w:rPr>
        <w:t>". Le destinazioni di tipo urbano ammissibili in zona agricola dovrebbero essere rigorosamente selezionate sia sul piano qualitativo che quantitativo. Le funzioni insediabili se non definite sul piano quantitativo (ad esempio in termini di Sup. Utile per attività ammissibili a carattere non residenziale e numero massimo delle unità immobiliari -ovvero in termini volumetrici- a carattere residenziale recuperabili all’interno dell’esistente, fattori da determinare in base ad uno studio sulla dimensione e caratteristiche tipologiche dei fabbricati rurali tipici della zona) potrebbe comportare l’insediamento in zona agricola di funzioni consistenti sul piano dimensionale, tali considerazioni, sono ribadite anche per la tab.”C.2" dell’art.26.</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H) - Pertanto, ai sensi dei commi 5°- 6° - 7° punto c) si chiede di controdedurre relativamente al fatto che:</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 non risultano ammissibili le funzioni produttive di tipo c.2 (F.7, F.9) previste alla tab. “A” dell’Art.26 delle N.T.A., come nuovi interventi nelle zone agricole E.1 ed E.2 (come anche per i casi di nuove funzioni, ad esempio F8, che si insediano in strutture edilizie esistenti).</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  - si chiede la verifica dell’ammissibilità degli ”altri interventi” (1) e (2) di cui alla suddetta tab.”A” con il dettato normativo dell’art.9 del PTPR. </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 le prescrizioni del comma 5° (punto 6, art.12 delle N.T.A.) andrebbero anche tradotte nell’ambito della normativa delle zone agricole e con apposita perimetrazione (si veda il punto c) comma 1° art.9). Infatti tali ambiti sembrano prevalentemente ricadere in zona agricola E.3.3 dove, ad esempio, sono consentiti nuovi interventi di tipo F1 ed F2, ovvero nuovi interventi di tipo G1 - G2 e G4, previsti alla tab.”B” dell’art.26 delle N.T.A., tutti inammissibili ai sensi del comma 5°.</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  in merito alla tab.”C.1" (art.26 delle N.T.A) si chiede di valutare i criteri di ammissibilità delle funzioni in relazione all’art. 9  del PTPR,</w:t>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 Si sottolinea più in genereale che non emerge una coerenza tra zona omogenea e forma di tutela, anche in relazione al comma 2 dell'art.9 del PTPR con riferimento ai 1.200 metri,   la zona E3.3 probabilmente individuata come limite storico dell'insediamento umano stabile non trova corrispondenza con i disposti dell'art. 9 del PTPR, è pertanto necessario articolare la zonizzazione e la normativa  in modo da garantire la compatibilità della norma in relazione a tale sistema  e la conformità delle destinazioni d'uso ammesse rispetto ai commi 5. 6. 7 dell'art. 9 del  PTPR., ed in relazione a qunto detto sulle destinazioni d'uso di tipo urbano. Si richiede pertanto l'adeguamento al PTPR.</w:t>
      </w:r>
    </w:p>
    <w:p>
      <w:pPr>
        <w:pStyle w:val="Normal"/>
        <w:tabs>
          <w:tab w:val="clear" w:pos="709"/>
          <w:tab w:val="left" w:pos="0" w:leader="none"/>
          <w:tab w:val="left" w:pos="720" w:leader="none"/>
          <w:tab w:val="left" w:pos="1440" w:leader="none"/>
          <w:tab w:val="left" w:pos="2160" w:leader="none"/>
          <w:tab w:val="left" w:pos="288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560" w:leader="none"/>
        </w:tabs>
        <w:rPr>
          <w:rFonts w:ascii="Times New Roman" w:hAnsi="Times New Roman" w:eastAsia="Times New Roman" w:cs="Times New Roman"/>
          <w:sz w:val="24"/>
          <w:szCs w:val="24"/>
        </w:rPr>
      </w:pPr>
      <w:r>
        <w:rPr>
          <w:rFonts w:eastAsia="Times New Roman" w:cs="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TITOLI"/>
        <w:rPr>
          <w:rFonts w:ascii="Times New Roman" w:hAnsi="Times New Roman" w:eastAsia="Times New Roman" w:cs="Times New Roman"/>
        </w:rPr>
      </w:pPr>
      <w:r>
        <w:rPr>
          <w:rFonts w:eastAsia="Times New Roman" w:cs="Times New Roman" w:ascii="Times New Roman" w:hAnsi="Times New Roman"/>
        </w:rPr>
        <w:t>5.4</w:t>
        <w:tab/>
        <w:t>SISTEMA FORESTALE E BOSCHIVO - ART.10</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 perimetri delle zone boscate sono indicati sull’elaborato n.1 in scala 1:10.000 dello Scenario ambientale e sono normati dal punto 1) art.12 delle N.d.A.</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 Si chiede di controdedurre a quanto esposto ai successivi  punti  in relazione all'art. 33 LR 47/78 e s.m. e all'art. 10 del PTPR:</w:t>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 le zone boscate individuate nello scenario ambientale della VG e classificate in tale elaborato come zone E.3.5, sono poi assoggettate negli elaborati di progetto della VG ad altra disciplina di zona (a seconda dei casi E.1, E.2, E.3.3...). Tale sovrapposizione di norme produce incertezza e  andrebbe quindi corretta nel senso di attribuire alle zone boscate un corpo normativo unico ai sensi dell’art.10 del PTPR ed art.33 della LR 47/78 e s.m.</w:t>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 - è indispensabile che la normativa della VG (art.12), riporti nella formulazione completa il dettato  normativo dell’art.10 , in particolare le prescrizioni dei commi 8° e 9° ;</w:t>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 - il comma 9° dell’art.10 prevede l’attraversamento delle zone boscate, con le limitazioni indicate, con impianti di risalita mentre le piste da sci, inserite nella normativa della VG (punto 1 art.12), non risultano ammissibili, deve essre pertanto chiarito se si tratta di impianti esistenti o di nuove previsioni, si chiede pertanto di controdedurre fornendo le indicazioni sugli impianti di risalita in funzione, in progetto ed obsoleti presenti su tutto il territorio;</w:t>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 - le funzioni di tipo urbano insediabili sul patrimonio edilizio esistente (di cui alle tabelle "B" e "C" dell’art.26 della VG), non devono contrastare con le finalità prioritarie di tutela naturalistica e ricostituzione del patrimonio boschivo sancite dall’art.10 PTPR. In tal senso -ad esempio- le attività ricreative ed escursionistiche ammesse, dovranno essere limitate unicamente a quelle compatibili con le finalità di tutela naturalistica e paesaggistica del bosco. (in tal senso nuove funzioni di tipo G4 richiedono una regolamentazione precisa), mentre alla tab. "B" le funzioni di tipo C2,C3, e quelle a1, a2 non si ritengono compatibili con le suddette finalità di tutela stabilite dall’art.10 del PTPR ed art. 40 della LR (recupero agli usi compatibili con il contesto ambientale) a meno di non definire dei criteri quantitativi per l’intervento.</w:t>
      </w:r>
    </w:p>
    <w:p>
      <w:pPr>
        <w:pStyle w:val="RIENTRO5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 - Si osserva inoltre come prevalentemente le aree boscate ricadano in ambiti ad alta sensibilità biologico-naturalistica (aree protette, aree di rilevante interesse naturalistico, ecc.).. Relativamente agli esemplari arborei di rilevante importanza, filari e siepi tutelati in base alla LR 2/77, ed altre emergenze di rilevante significato ecologico, la normativa della VG (punto 16 art.12) non appare sufficientemente adeguata sia in quanto è assente una loro individuazione, sia per l’assenza di una regolamentazione specifica (le situazioni di abbattimento sono basate esclusivamente su “fondate ragioni”).</w:t>
      </w:r>
    </w:p>
    <w:p>
      <w:pPr>
        <w:pStyle w:val="Normal"/>
        <w:tabs>
          <w:tab w:val="clear" w:pos="709"/>
          <w:tab w:val="left" w:pos="0" w:leader="none"/>
          <w:tab w:val="left" w:pos="720" w:leader="none"/>
          <w:tab w:val="left" w:pos="1440" w:leader="none"/>
          <w:tab w:val="left" w:pos="2160" w:leader="none"/>
          <w:tab w:val="left" w:pos="2880" w:leader="none"/>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560" w:leader="none"/>
        </w:tabs>
        <w:rPr>
          <w:rFonts w:ascii="Times New Roman" w:hAnsi="Times New Roman" w:eastAsia="Times New Roman" w:cs="Times New Roman"/>
          <w:sz w:val="24"/>
          <w:szCs w:val="24"/>
        </w:rPr>
      </w:pPr>
      <w:r>
        <w:rPr>
          <w:rFonts w:eastAsia="Times New Roman" w:cs="Times New Roman"/>
          <w:sz w:val="24"/>
          <w:szCs w:val="24"/>
        </w:rPr>
      </w:r>
    </w:p>
    <w:p>
      <w:pPr>
        <w:pStyle w:val="SOTTOTITOLI"/>
        <w:rPr>
          <w:rFonts w:ascii="Times New Roman" w:hAnsi="Times New Roman" w:eastAsia="Times New Roman" w:cs="Times New Roman"/>
        </w:rPr>
      </w:pPr>
      <w:r>
        <w:rPr>
          <w:rFonts w:eastAsia="Times New Roman" w:cs="Times New Roman" w:ascii="Times New Roman" w:hAnsi="Times New Roman"/>
        </w:rPr>
        <w:t>5.5</w:t>
        <w:tab/>
        <w:t>ZONE DI TUTELA DEI CARATTERI AMBIENTALI DI LAGHI, BACINI E CORSI D’ACQUA - ART.17</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l perimetro di tutela del torrente Scoltenna come riportato nelle tavole n.6 (raffronto con il PTPR) della VG risulta conforme fatta eccezione per alcune rettifiche assentibili ai sensi dell’art.8, comma 2° del PTPR , rettifiche che devono opportunamente essere indicate e motivat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 - In relazione alla definizione del perimetro del T.U. le seguenti aree ricadono nel vincolo dell’art.17 e 18 del PTPR si chiede pertanto di controdedurre alle riserve sollevate ai successivi punti:</w:t>
      </w:r>
    </w:p>
    <w:p>
      <w:pPr>
        <w:pStyle w:val="RIENTRO7"/>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RIENTRO7"/>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apoluogo - tavola 7.1</w:t>
      </w:r>
    </w:p>
    <w:p>
      <w:pPr>
        <w:pStyle w:val="RIENTRO7"/>
        <w:rPr>
          <w:rFonts w:ascii="Times New Roman" w:hAnsi="Times New Roman" w:eastAsia="Times New Roman" w:cs="Times New Roman"/>
          <w:sz w:val="24"/>
          <w:szCs w:val="24"/>
        </w:rPr>
      </w:pPr>
      <w:r>
        <w:rPr>
          <w:rFonts w:eastAsia="Times New Roman" w:cs="Times New Roman" w:ascii="Times New Roman" w:hAnsi="Times New Roman"/>
          <w:sz w:val="24"/>
          <w:szCs w:val="24"/>
        </w:rPr>
        <w:t>Nella zona di tutela art.17 del torrente Scoltenna all’altezza del Ponte della Fola si ha, nel PRG controdedotto con proposta di accoglimento delle osservazioni, la riconferma di una zona omogenea di tipo D.1 -artigianale-industriale di completamento-, già attuata. Si osserva che tale attività   risulta incompatibile con le finalità di tutela dell’art.17 PTPR, infatti come zona D.1, disciplinata all’art.24 delle N.d.A., risulterebbero insediabili funzioni di vario tipo,  ed ammissibili  tutte le tipologie di  intervento sull’esistente. Tale previsione ricade inoltre per gran parte entro la fascia di tutela di bacini e corsi d’acqua, ovvero entro i 50 mt dal limite demaniale dei fiumi come stabilito dall’art.33 della LR 47/78 3 s.m.</w:t>
      </w:r>
    </w:p>
    <w:p>
      <w:pPr>
        <w:pStyle w:val="RIENTRO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lla fase di adozione la V.G. prevedeva in tale ambito una diversa zonizzazione conforme al PTPR, fermo restando gli interventi ammessi sull'esistene ormai insediato, non si ritiene pertanto da accogliere l'osservazione n° 48 che ha portato alla attuale proposta di zonizzazione.  </w:t>
      </w:r>
    </w:p>
    <w:p>
      <w:pPr>
        <w:pStyle w:val="RIENTRO7"/>
        <w:rPr/>
      </w:pPr>
      <w:r>
        <w:rPr>
          <w:rFonts w:eastAsia="Times New Roman" w:cs="Times New Roman" w:ascii="Times New Roman" w:hAnsi="Times New Roman"/>
          <w:sz w:val="24"/>
          <w:szCs w:val="24"/>
        </w:rPr>
        <w:t xml:space="preserve">Risulta, inoltre, non conforme l'utimo capoverso del comma 3 dell'articolo 12 dell NTA a quanto disposto dal PTPR. Infatti, il richiamo contenuto nelle norme del PRG si riferisce al comma 11 dell'art. 17 del Paesisistico che esplicitamente prevede </w:t>
      </w:r>
      <w:r>
        <w:rPr>
          <w:rFonts w:eastAsia="Times New Roman" w:cs="Times New Roman" w:ascii="Times New Roman" w:hAnsi="Times New Roman"/>
          <w:b/>
          <w:bCs/>
          <w:sz w:val="24"/>
          <w:szCs w:val="24"/>
        </w:rPr>
        <w:t>"</w:t>
      </w:r>
      <w:r>
        <w:rPr>
          <w:rFonts w:eastAsia="Times New Roman" w:cs="Times New Roman" w:ascii="Times New Roman" w:hAnsi="Times New Roman"/>
          <w:i/>
          <w:iCs/>
          <w:sz w:val="24"/>
          <w:szCs w:val="24"/>
        </w:rPr>
        <w:t>Sui complessi industriali e sulle loro pertinenze funzionali, ove i detti complessi ricadano, anche parzialmente, nelle aree di cui al quarto comma, e fossero già insediati in data antecedente al 29 giu</w:t>
        <w:softHyphen/>
        <w:t>gno 1989, sono consentiti interventi di ammoderna</w:t>
        <w:softHyphen/>
        <w:t>mento, di ampliamento, e/o di riassetto organico, sulla base di specifici programmi di qualificazione e sviluppo aziendale, riferiti ad una dimensione tem</w:t>
        <w:softHyphen/>
        <w:t>porale di medio termine. Tali programmi specificano gli inter</w:t>
        <w:softHyphen/>
        <w:t>venti previsti di trasformazione strutturale e di processo, ivi compresi quelli volti ad adempiere a disposizioni e/o ad obiettivi di tutela dell’am</w:t>
        <w:softHyphen/>
        <w:t>biente, nonchè i conseguenti adeguamenti di natura urbanistica ed edilizia, facendo riferimento ad am</w:t>
        <w:softHyphen/>
        <w:t>biti circostanti gli impianti esistenti. Previa ap</w:t>
        <w:softHyphen/>
        <w:t>provazione da parte del consiglio comunale dei sud</w:t>
        <w:softHyphen/>
        <w:t>detti programmi, il sindaco ha facoltà di rila</w:t>
        <w:softHyphen/>
        <w:t>sciare i relativi provvedi</w:t>
        <w:softHyphen/>
        <w:t>menti abilitativi in con</w:t>
        <w:softHyphen/>
        <w:t>formità alla disciplina urba</w:t>
        <w:softHyphen/>
        <w:t>nistica ed edilizia co</w:t>
        <w:softHyphen/>
        <w:t>munale ed in coerenza con i medesimi suddetti pro</w:t>
        <w:softHyphen/>
        <w:t>grammi.</w:t>
      </w:r>
      <w:r>
        <w:rPr>
          <w:rFonts w:eastAsia="Times New Roman" w:cs="Times New Roman" w:ascii="Times New Roman" w:hAnsi="Times New Roman"/>
          <w:sz w:val="24"/>
          <w:szCs w:val="24"/>
        </w:rPr>
        <w:t xml:space="preserve">" </w:t>
      </w:r>
    </w:p>
    <w:p>
      <w:pPr>
        <w:pStyle w:val="RIENTRO7"/>
        <w:rPr>
          <w:rFonts w:ascii="Times New Roman" w:hAnsi="Times New Roman" w:eastAsia="Times New Roman" w:cs="Times New Roman"/>
          <w:sz w:val="24"/>
          <w:szCs w:val="24"/>
        </w:rPr>
      </w:pPr>
      <w:r>
        <w:rPr>
          <w:rFonts w:eastAsia="Times New Roman" w:cs="Times New Roman" w:ascii="Times New Roman" w:hAnsi="Times New Roman"/>
          <w:sz w:val="24"/>
          <w:szCs w:val="24"/>
        </w:rPr>
        <w:t>Nel caso specifico alla data Agosto 1996, con il PTPR in salvaguardia dall'89 e in vigore dal 93, sono in corso opere di ampliamento del suddetto insediamento che dovranno risultare conformi a quanto sopra esposto.</w:t>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 Si richiede pertanto al Comune di controdedurre mettendo l'Amministrazione Provinciale a conoscenza degli atti previsti per l'approvazione dei programmi di qualificazione e sviluppo aziendale approvati dal Consiglio Comunale in conformità con quanto richiesto dal PTPR, si chiede inoltre di  specificare  nella norma che una volta esaurito quanto concessionato in relazione al programma di sviluppo a medio termine non sarà possibile alcuna trasformazione se non conforme al complessivo disposto dell'art. 17 del PTPR.</w:t>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 In tal senso non si ritiene possibile per tale attività, in quanto già ampliata di recente l'applicazione dell'ultimo capoverso dell'art.12 comma 3.</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
        <w:rPr>
          <w:rFonts w:ascii="Times New Roman" w:hAnsi="Times New Roman" w:eastAsia="Times New Roman" w:cs="Times New Roman"/>
          <w:sz w:val="24"/>
          <w:szCs w:val="24"/>
        </w:rPr>
      </w:pPr>
      <w:r>
        <w:rPr>
          <w:rFonts w:eastAsia="Times New Roman" w:cs="Times New Roman" w:ascii="Times New Roman" w:hAnsi="Times New Roman"/>
          <w:sz w:val="24"/>
          <w:szCs w:val="24"/>
        </w:rPr>
        <w:t>Nell’ambito della zona di tutela ed in corrispondenza del ponte sul torrente Perticara viene riconfermata una zona di tipo D.6 (attrezzature ricettive all’aperto:camping) già prevista nel vigente PRG, con un parcheggio pubblico di nuova previsione. In merito all’area classificata come D6 si rammenta che se trattasi di un’area esondabile e comunque all’interno della fascia di 10 metri dal limite dell’alveo valgono le prescrizioni del comma 10 dell’art.17 del PTPR, si osserva inoltre la necessaria conformità ai disposti di cui al comma 13 del medesimo articolo del PTPR che riguarda specificatamente i complessi turistici all'aperto.</w:t>
      </w:r>
    </w:p>
    <w:p>
      <w:pPr>
        <w:pStyle w:val="RIENTRO77"/>
        <w:ind w:left="39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10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 Le scelte per quanto riguarda i complessi  turistici all'aperto devono essere articolate e specificatamente normate in relazione a quanto disposto al comma 13 dell'art. 17 del PTPR</w:t>
      </w:r>
    </w:p>
    <w:p>
      <w:pPr>
        <w:pStyle w:val="RIENTRO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e zone di tipo B1 (residenziale turistica) ricadenti nella zona di tutela,  sia di nuova previsione che già previste nel vigente PRG, mai attuate, e riconfermate, risultano incompatibili con le disposizioni dell’art.17 del PTPR in quanto è di difficile argomentazione l’inclusione nel perimetro del TU.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Parte della zona B1 alla confluenza tra Scoltenna e Perticara che si trova al di sotto della linea di quota 770 non risulta conforme. Si osserva che contrariamente alla Relazione che definiva le sottozone omogenee B1 come lotti già edificati, la disciplina dell'art. 22, comma 1 prevede di normare specificatamente la nuova costruzione su lotti liberi</w:t>
      </w:r>
    </w:p>
    <w:p>
      <w:pPr>
        <w:pStyle w:val="RIENTRO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10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 Si chiede pertanto di controdedurre in merito alla richiesta di stralcio ai sensi dell'art. 17 del PTPR.</w:t>
      </w:r>
    </w:p>
    <w:p>
      <w:pPr>
        <w:pStyle w:val="RIENTRO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
        <w:rPr>
          <w:rFonts w:ascii="Times New Roman" w:hAnsi="Times New Roman" w:eastAsia="Times New Roman" w:cs="Times New Roman"/>
          <w:sz w:val="24"/>
          <w:szCs w:val="24"/>
        </w:rPr>
      </w:pPr>
      <w:r>
        <w:rPr>
          <w:rFonts w:eastAsia="Times New Roman" w:cs="Times New Roman" w:ascii="Times New Roman" w:hAnsi="Times New Roman"/>
          <w:sz w:val="24"/>
          <w:szCs w:val="24"/>
        </w:rPr>
        <w:t>Relativamente alle tre zone D4, centrale gas, centrale elettrica ..., ricadenti nella zona di tutela del torrente Scoltenna, risultano compatibili se di modesta entità ai sensi del comma 8 punto f) dell’art.17 ed in tal senso andrebbero individuate come destinazione puntuale piuttosto che oggetto di zonizzazione.</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Si chiede di controdedurre nel merito.</w:t>
      </w:r>
    </w:p>
    <w:p>
      <w:pPr>
        <w:pStyle w:val="RIENTRO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
        <w:rPr>
          <w:rFonts w:ascii="Times New Roman" w:hAnsi="Times New Roman" w:eastAsia="Times New Roman" w:cs="Times New Roman"/>
          <w:sz w:val="24"/>
          <w:szCs w:val="24"/>
        </w:rPr>
      </w:pPr>
      <w:r>
        <w:rPr>
          <w:rFonts w:eastAsia="Times New Roman" w:cs="Times New Roman" w:ascii="Times New Roman" w:hAnsi="Times New Roman"/>
          <w:sz w:val="24"/>
          <w:szCs w:val="24"/>
        </w:rPr>
        <w:t>La zona D5 (attrezzature ricettive) sia per la parte già prevista dal vigente PRG ma non attuata che per la parte di nuova previsione, risulta incompatibile con le prescrizioni dell’art.17; infatti ricade in buona parte all'interno del perimetro di vincolo del PTPR; in particolare anche la zona D5 di cui si propone la riconferma non è compresa tra i casi previsti  al comma 3 dell’art.17 del PTPR.</w:t>
      </w:r>
    </w:p>
    <w:p>
      <w:pPr>
        <w:pStyle w:val="RIENTRO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6- Si chiede di controdedurre in relazione alla richiesta di stralcio di tale previsione. </w:t>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 il tratto del torrente Scoltenna compreso tra la confluenza con il torrente Tagliole e fino al confine amministrativo sono inoltre efficaci le disposizioni dell’art.17 comma1° punto b) che interessano i tratti non cartografati sulle tavole del PTPR, compresi tra la sorgente del corso d’acqua interessato e l’inizio delle perimetrazioni per una larghezza di 150 metri dagli invasi ed alvei di piena ordinaria.Tale ambito di tutela va opportunamente individuato sulle tavole del PRG. </w:t>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10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7 - Tale ambito di tutela deve essere  previsto ed opportunamente indicato in cartografia ai sensi dell’art.17 comma1° punto b). </w:t>
      </w:r>
    </w:p>
    <w:p>
      <w:pPr>
        <w:pStyle w:val="RIENTRO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
        <w:rPr/>
      </w:pPr>
      <w:r>
        <w:rPr>
          <w:rFonts w:eastAsia="Times New Roman" w:cs="Times New Roman" w:ascii="Times New Roman" w:hAnsi="Times New Roman"/>
          <w:sz w:val="24"/>
          <w:szCs w:val="24"/>
        </w:rPr>
        <w:t xml:space="preserve">Tra i corsi d’acqua meritevoli di tutela non interessati dalle delimitazioni delle tavole del PTPR  quelli classificati nell’elaborato M dello stesso e disciplinati dall’art.34, sono ricompresi in territorio comunale di Pievepelago il </w:t>
      </w:r>
      <w:r>
        <w:rPr>
          <w:rFonts w:eastAsia="Times New Roman" w:cs="Times New Roman" w:ascii="Times New Roman" w:hAnsi="Times New Roman"/>
          <w:b/>
          <w:bCs/>
          <w:sz w:val="24"/>
          <w:szCs w:val="24"/>
        </w:rPr>
        <w:t>Torrente Tagliole</w:t>
      </w:r>
      <w:r>
        <w:rPr>
          <w:rFonts w:eastAsia="Times New Roman" w:cs="Times New Roman" w:ascii="Times New Roman" w:hAnsi="Times New Roman"/>
          <w:sz w:val="24"/>
          <w:szCs w:val="24"/>
        </w:rPr>
        <w:t xml:space="preserve">, il </w:t>
      </w:r>
      <w:r>
        <w:rPr>
          <w:rFonts w:eastAsia="Times New Roman" w:cs="Times New Roman" w:ascii="Times New Roman" w:hAnsi="Times New Roman"/>
          <w:b/>
          <w:bCs/>
          <w:sz w:val="24"/>
          <w:szCs w:val="24"/>
        </w:rPr>
        <w:t>Fosso Lago Santo</w:t>
      </w:r>
      <w:r>
        <w:rPr>
          <w:rFonts w:eastAsia="Times New Roman" w:cs="Times New Roman" w:ascii="Times New Roman" w:hAnsi="Times New Roman"/>
          <w:sz w:val="24"/>
          <w:szCs w:val="24"/>
        </w:rPr>
        <w:t xml:space="preserve">, il </w:t>
      </w:r>
      <w:r>
        <w:rPr>
          <w:rFonts w:eastAsia="Times New Roman" w:cs="Times New Roman" w:ascii="Times New Roman" w:hAnsi="Times New Roman"/>
          <w:b/>
          <w:bCs/>
          <w:sz w:val="24"/>
          <w:szCs w:val="24"/>
        </w:rPr>
        <w:t>Rio Perticara</w:t>
      </w:r>
      <w:r>
        <w:rPr>
          <w:rFonts w:eastAsia="Times New Roman" w:cs="Times New Roman" w:ascii="Times New Roman" w:hAnsi="Times New Roman"/>
          <w:sz w:val="24"/>
          <w:szCs w:val="24"/>
        </w:rPr>
        <w:t xml:space="preserve">, il </w:t>
      </w:r>
      <w:r>
        <w:rPr>
          <w:rFonts w:eastAsia="Times New Roman" w:cs="Times New Roman" w:ascii="Times New Roman" w:hAnsi="Times New Roman"/>
          <w:b/>
          <w:bCs/>
          <w:sz w:val="24"/>
          <w:szCs w:val="24"/>
        </w:rPr>
        <w:t>Rio Fontanacce,</w:t>
      </w:r>
      <w:r>
        <w:rPr>
          <w:rFonts w:eastAsia="Times New Roman" w:cs="Times New Roman" w:ascii="Times New Roman" w:hAnsi="Times New Roman"/>
          <w:sz w:val="24"/>
          <w:szCs w:val="24"/>
        </w:rPr>
        <w:t xml:space="preserve"> il </w:t>
      </w:r>
      <w:r>
        <w:rPr>
          <w:rFonts w:eastAsia="Times New Roman" w:cs="Times New Roman" w:ascii="Times New Roman" w:hAnsi="Times New Roman"/>
          <w:b/>
          <w:bCs/>
          <w:sz w:val="24"/>
          <w:szCs w:val="24"/>
        </w:rPr>
        <w:t>Fosso Lago Baccio</w:t>
      </w:r>
      <w:r>
        <w:rPr>
          <w:rFonts w:eastAsia="Times New Roman" w:cs="Times New Roman" w:ascii="Times New Roman" w:hAnsi="Times New Roman"/>
          <w:sz w:val="24"/>
          <w:szCs w:val="24"/>
        </w:rPr>
        <w:t>. Per questi la normativa del PRG opportunamente  individua all’art.12, punto 3, una fascia di tutela assoluta (mt.10) ed allargata (mt.50), che va riportata per una migliore lettura anche sulle tavole grafiche (infatti sia sui 5.000 che sui 2.000 tale fascia di rispetto non è stata riportata); lo stesso vale  per gli altri corsi d’acqua tutelati dal summenzionato art.12 punto 3 delle NTA. In relazione al Rio Piccolo non risulta conforme, oltre che al PTPR, anche ai disposti dell'art.33 della L.R. 47/78 e s.m. la previsione di Parcheggio/Autorimessa, area di fatto edificabile secondo quanto previsto all'art 11 ultimo capoverso delle NTA.</w:t>
      </w:r>
    </w:p>
    <w:p>
      <w:pPr>
        <w:pStyle w:val="RIENTRO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10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8 - Si richiede pertanto di individuare in cartografia tali ambiti di tutela. Si propone  inoltre lo stralco della previsione sul Rio Piccolo.</w:t>
      </w:r>
    </w:p>
    <w:p>
      <w:pPr>
        <w:pStyle w:val="RIENTRO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
        <w:rPr>
          <w:rFonts w:ascii="Times New Roman" w:hAnsi="Times New Roman" w:eastAsia="Times New Roman" w:cs="Times New Roman"/>
          <w:sz w:val="24"/>
          <w:szCs w:val="24"/>
        </w:rPr>
      </w:pPr>
      <w:r>
        <w:rPr>
          <w:rFonts w:eastAsia="Times New Roman" w:cs="Times New Roman" w:ascii="Times New Roman" w:hAnsi="Times New Roman"/>
          <w:sz w:val="24"/>
          <w:szCs w:val="24"/>
        </w:rPr>
        <w:t>Nella fascia di tutela del torrente Tagliole viene localizzata una zona D.3 (servizi di interesse generale con destinazione specifica a pesca),  attività già esistente, il comma 7 al punto c) prevede  la realizzazione di corridoi ecologici e sistemazioni a verde destinabili ad attività di tempo libero (tra cui potrebbe rientrare con le limitazioni dell’art.17, una attività di pesca sportiva).  Tuttavia non si ritiene conforme al PTPR la disciplina prevista per questa sottozona omogenea per quanto concerne l'indice di edificabilità, gli interventi ammessi e la possibililità di insediare per un 30% le altre funzioni.Per la prospiciente previsione di una zona omogenea di tipo G deve essere valutata analogamente la compatibilità della disciplina ammessa dagli articoli 32 e 33 delle NTA applicabili indistintamente nelle zone a verde pubblico o a quelle per attrezzature pubbliche di servizio in relazione a quanto si evince dalla Legenda- Elaborato 12.</w:t>
      </w:r>
    </w:p>
    <w:p>
      <w:pPr>
        <w:pStyle w:val="RIENTRO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 Si richiede l'adeguamento all'art. 17 comma 13 del  PTPR.</w:t>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
        <w:rPr>
          <w:rFonts w:ascii="Times New Roman" w:hAnsi="Times New Roman" w:eastAsia="Times New Roman" w:cs="Times New Roman"/>
          <w:sz w:val="24"/>
          <w:szCs w:val="24"/>
        </w:rPr>
      </w:pPr>
      <w:r>
        <w:rPr>
          <w:rFonts w:eastAsia="Times New Roman" w:cs="Times New Roman" w:ascii="Times New Roman" w:hAnsi="Times New Roman"/>
          <w:sz w:val="24"/>
          <w:szCs w:val="24"/>
        </w:rPr>
        <w:t>Nella fascia di tutela del Rio Perticara ed in prossimità del ponte risulta localizzata una zona D1 già realizzata (artigianale-industriale di completamento); una previsione simile si trova entro la fascia di tutela del Rio Grosso. In proposito si osserva che la corrispondente normativa della VG (art.24 N.T.A.) consentirebbe in tali zone anche l’insediamento di nuove funzioni di carattere produttivo, contrariamente alle prescrizioni contenute nel comma 11 Art.17 del PTPR. A tal fine, anche all'interno del Perimetro del terriorio Urbanizzato, si reputa impropria la zonizzazione di carattere produttivo proposta, mentre si auspica una classificazione di tipo puntuale delle industrie esistenti attenendosi  a quanto stabilito nella succitata norma del PTPR.</w:t>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10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0 - Si richiede di controdedurre in relazione a tale opportunità</w:t>
      </w:r>
    </w:p>
    <w:p>
      <w:pPr>
        <w:pStyle w:val="RIENTRO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S. Anna Pelago -  tavola 7.3</w:t>
      </w:r>
    </w:p>
    <w:p>
      <w:pPr>
        <w:pStyle w:val="RIENTRO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lla fascia di tutela del Rio Perticara si nota la previsione di parte di una zona omogenea B.2 (residenziale-turistica) di nuovo impianto, (introdotta a seguito di osservazione) incompatibile con i disposti dell’art.17 del PTPR. </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10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1 - Si richiede l'adeguamento all'art. 17  del  PTPR.</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NTA e Funzioni insediabili </w:t>
      </w:r>
    </w:p>
    <w:p>
      <w:pPr>
        <w:pStyle w:val="RIENTRO7"/>
        <w:rPr>
          <w:rFonts w:ascii="Times New Roman" w:hAnsi="Times New Roman" w:eastAsia="Times New Roman" w:cs="Times New Roman"/>
          <w:sz w:val="24"/>
          <w:szCs w:val="24"/>
        </w:rPr>
      </w:pPr>
      <w:r>
        <w:rPr>
          <w:rFonts w:eastAsia="Times New Roman" w:cs="Times New Roman" w:ascii="Times New Roman" w:hAnsi="Times New Roman"/>
          <w:sz w:val="24"/>
          <w:szCs w:val="24"/>
        </w:rPr>
        <w:t>Oltre a quanto sopra argomentato per i casi specifici, relativamente alla compatibilità delle funzioni insediabili  nell’ambito delle zone tutelate dall’ art 17 del PTPR come disciplinate dal punto 3 art.12  ed art.26 della VG, si osserva:</w:t>
      </w:r>
    </w:p>
    <w:p>
      <w:pPr>
        <w:pStyle w:val="RIENTRO77"/>
        <w:rPr/>
      </w:pPr>
      <w:r>
        <w:rPr>
          <w:rFonts w:eastAsia="Times New Roman" w:cs="Times New Roman" w:ascii="Times New Roman" w:hAnsi="Times New Roman"/>
          <w:b/>
          <w:bCs/>
          <w:sz w:val="24"/>
          <w:szCs w:val="24"/>
        </w:rPr>
        <w:t xml:space="preserve">a </w:t>
      </w:r>
      <w:r>
        <w:rPr>
          <w:rFonts w:eastAsia="Times New Roman" w:cs="Times New Roman" w:ascii="Times New Roman" w:hAnsi="Times New Roman"/>
          <w:sz w:val="24"/>
          <w:szCs w:val="24"/>
        </w:rPr>
        <w:t>- all’art.12  punto 3 della VG occorre espressamente riportare le prescrizioni dell’art.17 PTPR nella formulazione completa, verificando inoltre il contenuto del citato art.26 della VG con gli indirizzi e le direttive dell’art.17 ;</w:t>
      </w:r>
    </w:p>
    <w:p>
      <w:pPr>
        <w:pStyle w:val="RIENTRO77"/>
        <w:rPr/>
      </w:pPr>
      <w:r>
        <w:rPr>
          <w:rFonts w:eastAsia="Times New Roman" w:cs="Times New Roman" w:ascii="Times New Roman" w:hAnsi="Times New Roman"/>
          <w:b/>
          <w:bCs/>
          <w:sz w:val="24"/>
          <w:szCs w:val="24"/>
        </w:rPr>
        <w:t>b</w:t>
      </w:r>
      <w:r>
        <w:rPr>
          <w:rFonts w:eastAsia="Times New Roman" w:cs="Times New Roman" w:ascii="Times New Roman" w:hAnsi="Times New Roman"/>
          <w:sz w:val="24"/>
          <w:szCs w:val="24"/>
        </w:rPr>
        <w:t xml:space="preserve"> - La zona di tutela nelle tavole di progetto N° 7 è interessata prevalentemente da una previsione di zona omogenea di tipo G. Si ritiene che tali aree debbano essere più opportunamente definite come zone di tutela (anche se di tipo G) da destinare tuttavia alle attività elencate al comma 7 del suddetto art.17 del PTPR, rendendo quindi conforme la normativa dell’art.32 della VG in particolare per quanto riguarda la ammissibilità di ”piccole attrezzature di ristoro fisse o temporanee” (l’art.17 ammette solo strutture amovibili e/o precarie) e la presenza di un UF che rapportato alla superficie interessata consentirebbe la realizzazione di consistenti strutture, oltre alla considerazione che lo stesso art.17 non ammette la realizzazione di parcheggi. In sostanza occorre una maggiore integrazione tra il contenuto normativo dell’art.12 punto 3, quello dell’art.32 e tra questi e la disciplina dell’art.17 del PTPR. Relativamente alle zone E.3.1,che tra l’altro dalla cartografia della VG interessano le zone d’alveo ( e quindi risultano disciplinate dall’art.18 del PTPR oltre che dall’art.33 della legge regionale) e che  per modeste aree interessano gli ambiti dell’art.17 del PTPR, valgono pertanto le considerazioni appena argomentate.</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w:t>
      </w:r>
      <w:r>
        <w:rPr>
          <w:rFonts w:eastAsia="Times New Roman" w:cs="Times New Roman" w:ascii="Times New Roman" w:hAnsi="Times New Roman"/>
          <w:sz w:val="24"/>
          <w:szCs w:val="24"/>
        </w:rPr>
        <w:t xml:space="preserve"> - in merito al penultimo ed ultimo comma del punto 3 art.12 si osserva che le disposizioni relative alle fasce di tutela assoluta e allargata di cui all’art.33 della legge regionale (ed art.17 del PTPR) sono comunque fatte salve; </w:t>
      </w:r>
      <w:r>
        <w:rPr>
          <w:rFonts w:eastAsia="Times New Roman" w:cs="Times New Roman" w:ascii="Times New Roman" w:hAnsi="Times New Roman"/>
          <w:b/>
          <w:bCs/>
          <w:sz w:val="24"/>
          <w:szCs w:val="24"/>
        </w:rPr>
        <w:t>inoltre per le aree esondabili valgono le prescrizioni del comma 10° art.17 che occorre integralmente recepire nell’ambito dell’art 12 VG (punto 3) ed art.26 (zone E.3.1) per gli aspetti relativi alle funzioni insediabili</w:t>
      </w:r>
      <w:r>
        <w:rPr>
          <w:rFonts w:eastAsia="Times New Roman" w:cs="Times New Roman" w:ascii="Times New Roman" w:hAnsi="Times New Roman"/>
          <w:sz w:val="24"/>
          <w:szCs w:val="24"/>
        </w:rPr>
        <w:t xml:space="preserve"> (ad esempio nella fascia di tutela assoluta sono inammissibili tutte le funzioni di tipo agricolo,oltre alle G7b e G10b previste nella tab.”A” dell’art.26 oltre a quelle della tab.”B”) ;</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 </w:t>
      </w:r>
      <w:r>
        <w:rPr>
          <w:rFonts w:eastAsia="Times New Roman" w:cs="Times New Roman" w:ascii="Times New Roman" w:hAnsi="Times New Roman"/>
          <w:sz w:val="24"/>
          <w:szCs w:val="24"/>
        </w:rPr>
        <w:t>- Sempre con  riferimento alle Funzioni insediabili (fatto salvo quanto espresso al punto 6.1) si osserva quanto segue:</w:t>
      </w:r>
    </w:p>
    <w:p>
      <w:pPr>
        <w:pStyle w:val="RIENTRO1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Tabella A - Funzioni agricole insediabili nelle diverse zone</w:t>
      </w:r>
    </w:p>
    <w:p>
      <w:pPr>
        <w:pStyle w:val="RIENTRO10"/>
        <w:rPr/>
      </w:pPr>
      <w:r>
        <w:rPr>
          <w:rFonts w:eastAsia="Times New Roman" w:cs="Times New Roman" w:ascii="Times New Roman" w:hAnsi="Times New Roman"/>
          <w:b/>
          <w:bCs/>
          <w:sz w:val="24"/>
          <w:szCs w:val="24"/>
        </w:rPr>
        <w:t xml:space="preserve">Tutela assoluta E3.1a - </w:t>
      </w:r>
      <w:r>
        <w:rPr>
          <w:rFonts w:eastAsia="Times New Roman" w:cs="Times New Roman" w:ascii="Times New Roman" w:hAnsi="Times New Roman"/>
          <w:sz w:val="24"/>
          <w:szCs w:val="24"/>
        </w:rPr>
        <w:t>per l'insediamento di funzioni di tipo F1 e F2 nella zona di tutela assoluta non si ritiene opportuno alcun intervento diverso dalla manutenzione ordinaria e straordinaria (fermo restando quanto specificatamente previsto per immobili censiti come Beni Culturali) ; le funzioni di tipo F.11, F.15, F.7, F.8, F.9, G.10b, F.10 non sono di fatto compatibili con tale ambito di tutela a prescindere dal tipo di intervento ammesso sull'immobile, in relazione all'Art. 17 del PTPR  come anche l'insediamento di nuove funzioni del tipo F3, F4, F5, F6, F12, F14, F16 ;</w:t>
      </w:r>
    </w:p>
    <w:p>
      <w:pPr>
        <w:pStyle w:val="RIENTRO10"/>
        <w:rPr/>
      </w:pPr>
      <w:r>
        <w:rPr>
          <w:rFonts w:eastAsia="Times New Roman" w:cs="Times New Roman" w:ascii="Times New Roman" w:hAnsi="Times New Roman"/>
          <w:b/>
          <w:bCs/>
          <w:sz w:val="24"/>
          <w:szCs w:val="24"/>
        </w:rPr>
        <w:t xml:space="preserve">Tutela allargata E3.1b - </w:t>
      </w:r>
      <w:r>
        <w:rPr>
          <w:rFonts w:eastAsia="Times New Roman" w:cs="Times New Roman" w:ascii="Times New Roman" w:hAnsi="Times New Roman"/>
          <w:sz w:val="24"/>
          <w:szCs w:val="24"/>
        </w:rPr>
        <w:t xml:space="preserve">Si esprimono perplessità in relazione ai disposti dell'art. 17 comma 8° del PTPR, sulle funzioni di tipo F.11, F.7, F.8, F.9, G.10b, F10 (attività di tipo intensivo) se si configurano come nuovo insediamento ossia come funzione insediabile ex novo (e non come intervento sull'edificio nel caso di attività già esistente); </w:t>
      </w:r>
    </w:p>
    <w:p>
      <w:pPr>
        <w:pStyle w:val="RIENTRO1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Tabella B</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b/>
          <w:bCs/>
          <w:sz w:val="24"/>
          <w:szCs w:val="24"/>
          <w:u w:val="single"/>
        </w:rPr>
        <w:t xml:space="preserve"> Funzioni di tipo urbano insediabili nelle diverse zone</w:t>
      </w:r>
    </w:p>
    <w:p>
      <w:pPr>
        <w:pStyle w:val="RIENTRO10"/>
        <w:rPr/>
      </w:pPr>
      <w:r>
        <w:rPr>
          <w:rFonts w:eastAsia="Times New Roman" w:cs="Times New Roman" w:ascii="Times New Roman" w:hAnsi="Times New Roman"/>
          <w:b/>
          <w:bCs/>
          <w:sz w:val="24"/>
          <w:szCs w:val="24"/>
        </w:rPr>
        <w:t>Tutela assoluta E3.1a -</w:t>
      </w:r>
      <w:r>
        <w:rPr>
          <w:rFonts w:eastAsia="Times New Roman" w:cs="Times New Roman" w:ascii="Times New Roman" w:hAnsi="Times New Roman"/>
          <w:sz w:val="24"/>
          <w:szCs w:val="24"/>
        </w:rPr>
        <w:t xml:space="preserve"> Pur nella consapevolezza della necessità di recuperare il patrimonio edilizio esistente si osserva che la possibilità di insediare attività di tipo A1-9/C6, C1, C2, A10, B6, E7 all'interno dei primi 10 metri dii rispetto di fiumi e torrenti sia inopportuna ed in particolare  il nuovo insediamento di tali funzioni fuori dal perimetro del territorio urbanizzato dove i corsi d'acqua  non sono  regimati, (fatta salva  la specifica disciplina dei Beni Culturali).</w:t>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10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2</w:t>
        <w:tab/>
        <w:t>e- Si chiede, in relazione alle funzioni insediabili in aree sottoposte a tutela ai sensidell'art.17 del PTPR e dell'art.33 della L.R. 47/78, di contodedurre a quanto espresso ai precedenti punti a,b,c,d,.</w:t>
      </w:r>
    </w:p>
    <w:p>
      <w:pPr>
        <w:pStyle w:val="SOTTOTITOLI"/>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TITOLI"/>
        <w:rPr>
          <w:rFonts w:ascii="Times New Roman" w:hAnsi="Times New Roman" w:eastAsia="Times New Roman" w:cs="Times New Roman"/>
        </w:rPr>
      </w:pPr>
      <w:r>
        <w:rPr>
          <w:rFonts w:eastAsia="Times New Roman" w:cs="Times New Roman" w:ascii="Times New Roman" w:hAnsi="Times New Roman"/>
        </w:rPr>
        <w:t>5.6</w:t>
        <w:tab/>
        <w:t>INVASI ED ALVEI DI LAGHI, BACINI E CORSI D’ACQUA - ART.18</w:t>
      </w:r>
    </w:p>
    <w:p>
      <w:pPr>
        <w:pStyle w:val="TESTO"/>
        <w:rPr/>
      </w:pPr>
      <w:r>
        <w:rPr>
          <w:rFonts w:eastAsia="Times New Roman" w:cs="Times New Roman" w:ascii="Times New Roman" w:hAnsi="Times New Roman"/>
          <w:sz w:val="24"/>
          <w:szCs w:val="24"/>
        </w:rPr>
        <w:t xml:space="preserve">Il vincolo interessa l’alveo del torrente Scoltenna sino quasi al confine amministrativo, come cartografato nella Tav.1-38 del PTPR, e l’alveo del torrente Tagliole all’incirca sino all’altezza dell’abitato di Monte Modino; </w:t>
      </w:r>
      <w:r>
        <w:rPr>
          <w:rFonts w:eastAsia="Times New Roman" w:cs="Times New Roman" w:ascii="Times New Roman" w:hAnsi="Times New Roman"/>
          <w:b/>
          <w:bCs/>
          <w:sz w:val="24"/>
          <w:szCs w:val="24"/>
        </w:rPr>
        <w:t>è indispensabile che tali ambiti di tutela vengano esattamente riportati sulle tavole di progetto della VG,</w:t>
      </w:r>
      <w:r>
        <w:rPr>
          <w:rFonts w:eastAsia="Times New Roman" w:cs="Times New Roman" w:ascii="Times New Roman" w:hAnsi="Times New Roman"/>
          <w:sz w:val="24"/>
          <w:szCs w:val="24"/>
        </w:rPr>
        <w:t xml:space="preserve"> conformemente alle delimitazioni contenute nelle tavole del PTPR. Al contrario l’alveo del torrente Scoltenna è interessato nella VG da due destinazioni di zona: parte zone agricole E.3.1, e parte zone omogenee di tipo G che presentano discipline non conformi al PTPR.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Tale vincolo interessa inoltre il Lago Santo ed il Lago Baccio, come sopra non si ritiene sufficiente, ai fini di una corretta applicazione della normativa del PRG, il semplice rimando ai disposti dell’art.18 del PTPR ( in particolare il punto 4 dell’art.12 delle N.d.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rt.18 del PTPR in via generale, e in modo particolare l’art.33 della LR 47/78 e s.m. tra le zone di tutela, dettano prescrizioni per le zone umide. L’elaborato 1 - Scenario Ambientale- della VG individua una zona umida in prossimità di Poggio Campitello per la quale sembra opportuna la definizione dei criteri di tutela ai sensi dell’art.18 del PTPR, mentre numerosi ambiti di modesta dimensione risultano individuati in cartografia con un tipo di retino assente in legenda, e quindi di difficile qualificazione: si tratta probabilmente di modesti bacini lacustri, in alcuni casi ridotti a stagni palustri, che si incontrano prevalentemente oltre il limite della vegetazione arborea (laghetti e torbiere che costituiscono ambienti interessanti dal punto di vista ecologico,e vegetazionale)con caratterizzazione diversa dalle zone umide di collina e pianura, varie volte citati nella relazione illustrativa alla VG, e tuttavia non espressamente riconosciuti come zone meritevoli di tutela; è opportuno che si proceda alla individuazione di quelli maggiormente significativi da assogettare a specifica tutela.Tra questi vanno citati oltre ai laghi Santo e Baccio, il L. della Porticciola, e igli invasi dei laghi Turchino, Torbido e Crocett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i rammenta in proposito il contenuto del comma 3° art. 34 PTPR che estende le disposizioni dell’art.1 a tutti i corsi d’acqua classificati fiumi, torrenti, rii e canali nella carta tecnica regional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 - Si richiede pertanto di individuare quali siano le zone sottoposte alla displina dell'art. 12 comma 4 delle NTA da sottoporre a tutela ai sensi dell'art.18 del PTPR, e di specificare il semplice richiamo normativo riportando le prescrizioni dei commi 2 e 3 dell'art.18 del PTPR. Si richiede inoltre di controdedurre a quanto sopra esposto in relazione alla tutela delle zone umide ed al collegamento normativo tra la disciplina di Piano e la tavola dello Scenario ambienta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TITOLI"/>
        <w:rPr>
          <w:rFonts w:ascii="Times New Roman" w:hAnsi="Times New Roman" w:eastAsia="Times New Roman" w:cs="Times New Roman"/>
        </w:rPr>
      </w:pPr>
      <w:r>
        <w:rPr>
          <w:rFonts w:eastAsia="Times New Roman" w:cs="Times New Roman" w:ascii="Times New Roman" w:hAnsi="Times New Roman"/>
        </w:rPr>
        <w:t>5.7</w:t>
        <w:tab/>
        <w:t xml:space="preserve">ZONE DI PARTICOLARE INTERESSE PAESAGGISTICO-AMBIENTALE - ART.19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 riscontra una non esatta corrispondenza dei perimetri relativi agli ambiti tutelati dalla V.G., con le zone di cui all'art. 19 del PTPR classificate di particolare interesse paesaggistico-ambientale mentre nella zona compresa tra Poggio Scorzatello e La Serra tale perimetro è del tutto assente. </w:t>
      </w:r>
    </w:p>
    <w:p>
      <w:pPr>
        <w:pStyle w:val="TESTO"/>
        <w:rPr/>
      </w:pPr>
      <w:r>
        <w:rPr>
          <w:rFonts w:eastAsia="Times New Roman" w:cs="Times New Roman" w:ascii="Times New Roman" w:hAnsi="Times New Roman"/>
          <w:sz w:val="24"/>
          <w:szCs w:val="24"/>
        </w:rPr>
        <w:t>Nel merito della relativa disciplina dettata dalla V.G. all'art.12, punto 8) -</w:t>
      </w:r>
      <w:r>
        <w:rPr>
          <w:rFonts w:eastAsia="Times New Roman" w:cs="Times New Roman" w:ascii="Times New Roman" w:hAnsi="Times New Roman"/>
          <w:i/>
          <w:iCs/>
          <w:sz w:val="24"/>
          <w:szCs w:val="24"/>
        </w:rPr>
        <w:t>vincolo paesistico</w:t>
      </w:r>
      <w:r>
        <w:rPr>
          <w:rFonts w:eastAsia="Times New Roman" w:cs="Times New Roman" w:ascii="Times New Roman" w:hAnsi="Times New Roman"/>
          <w:sz w:val="24"/>
          <w:szCs w:val="24"/>
        </w:rPr>
        <w:t>- e come zone omogenee di tipo “</w:t>
      </w:r>
      <w:r>
        <w:rPr>
          <w:rFonts w:eastAsia="Times New Roman" w:cs="Times New Roman" w:ascii="Times New Roman" w:hAnsi="Times New Roman"/>
          <w:i/>
          <w:iCs/>
          <w:sz w:val="24"/>
          <w:szCs w:val="24"/>
        </w:rPr>
        <w:t>E.3.3- zone agricole di valore paesaggistico-ambientale</w:t>
      </w:r>
      <w:r>
        <w:rPr>
          <w:rFonts w:eastAsia="Times New Roman" w:cs="Times New Roman" w:ascii="Times New Roman" w:hAnsi="Times New Roman"/>
          <w:sz w:val="24"/>
          <w:szCs w:val="24"/>
        </w:rPr>
        <w:t>”, si osserva ch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non appare sufficiente il semplice richiamo alla disciplina dell’art.19 del PTPR, che va invece articolata nel testo delle N.T.A.</w:t>
      </w:r>
    </w:p>
    <w:p>
      <w:pPr>
        <w:pStyle w:val="RIENTRO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 Ai sensi del comma 2° lett.a) dell’art.14 LR 47/78 e s.m., si richiede l’adeguamento degli elaborati grafici della VG agli ambiti del PTPR interessati dall’art.19 e della relativa disciplina. Si chiede, inoltre, di controdedurre specificatamente a quanto espresso in relazione alle funzioni agricole insediabili (tab "A" delle N.T.A.) ai seguenti punti :</w:t>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  i nuovi interventi di tipo d.1 e d.2 dovranno risultare strettamente connessi alla conduzione del fondo ed alle esigenze abitative dei soggetti aventi i requisiti, ai sensi del punto c) comma 8 art.19 PTPR;</w:t>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b - i nuovi interventi di tipo G1 e G2 (impianti sportivi a raso e  per la balneazione) risultano incompatibili con le prescrizioni del comma 7 art.19; </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 - quanto alla funzione G4 di nuovo impianto (parchi e giardini pubblici) occorre attenersi alle prescrizioni contenute ai punti a) b) e c) comma 7 art.19. Inoltre va precisato, trattandosi di una zona G disciplinata dagli artt.32 e 33 delle N.T.A., che nell’ambito delle zone interessate dall’art.19 , trova applicazione soltanto l’art.32-zone a verde pubblico-, con la precisazione che gli interventi consentiti dalla normativa siano di esclusivo riferimento a strutture precarie, e definiti quantitativamente con riferimento al contesto ambientale più che con indice fondiario.</w:t>
      </w:r>
    </w:p>
    <w:p>
      <w:pPr>
        <w:pStyle w:val="RIENTRO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TITOLI"/>
        <w:rPr>
          <w:rFonts w:ascii="Times New Roman" w:hAnsi="Times New Roman" w:eastAsia="Times New Roman" w:cs="Times New Roman"/>
        </w:rPr>
      </w:pPr>
      <w:r>
        <w:rPr>
          <w:rFonts w:eastAsia="Times New Roman" w:cs="Times New Roman" w:ascii="Times New Roman" w:hAnsi="Times New Roman"/>
        </w:rPr>
        <w:t>5.8</w:t>
        <w:tab/>
        <w:t>INSEDIAMENTI URBANI STORICI  E STRUTTURE INSEDIATIVE STORICHE NON URBANE - ART.22</w:t>
      </w:r>
    </w:p>
    <w:p>
      <w:pPr>
        <w:pStyle w:val="TESTO"/>
        <w:rPr/>
      </w:pPr>
      <w:r>
        <w:rPr>
          <w:rFonts w:eastAsia="Times New Roman" w:cs="Times New Roman" w:ascii="Times New Roman" w:hAnsi="Times New Roman"/>
          <w:sz w:val="24"/>
          <w:szCs w:val="24"/>
        </w:rPr>
        <w:t xml:space="preserve">Nel territorio comunale di Pievepelago il PTPR individua nell’allegato alla lettera i) dell’art.3 e nelle tavole n.1-32 ed n.1-38 quali elementi del sistema insediativo storico le località di: </w:t>
      </w:r>
      <w:r>
        <w:rPr>
          <w:rFonts w:eastAsia="Times New Roman" w:cs="Times New Roman" w:ascii="Times New Roman" w:hAnsi="Times New Roman"/>
          <w:b/>
          <w:bCs/>
          <w:sz w:val="24"/>
          <w:szCs w:val="24"/>
        </w:rPr>
        <w:t>Pievepelago, Cadagnolo, Capannella, Chiusura, Modino, Roccapelago, S.Andrea Pelago, Casoni, S.Anna Pelago,Tagliole</w:t>
      </w:r>
      <w:r>
        <w:rPr>
          <w:rFonts w:eastAsia="Times New Roman" w:cs="Times New Roman" w:ascii="Times New Roman" w:hAnsi="Times New Roman"/>
          <w:sz w:val="24"/>
          <w:szCs w:val="24"/>
        </w:rPr>
        <w:t xml:space="preserve"> mentre l'art. 22 prescrive per i Comuni di procedere ad una approfondita analisi del proprio territorio, assumendo le indicazioni fornite dall’elenco di cui al comma 1° dell’art.22 verificando la sussistenza di tali insediamenti, attraverso un'accurata analis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i osserva che le tavole della VG tralasciano di perimetrare come tali le località di S.Anna Pelago, Le Tagliole e Cadagnolo.</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 - Si richiede pertanto di adeguare la Variante Generale  alle prescrizioni fornite dall'art.22 del  PTPR, in attesa valgono i disposti di cui al comma 6 dell'art. 22 del Piano Paesistico.</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TITOLI"/>
        <w:rPr>
          <w:rFonts w:ascii="Times New Roman" w:hAnsi="Times New Roman" w:eastAsia="Times New Roman" w:cs="Times New Roman"/>
        </w:rPr>
      </w:pPr>
      <w:r>
        <w:rPr>
          <w:rFonts w:eastAsia="Times New Roman" w:cs="Times New Roman" w:ascii="Times New Roman" w:hAnsi="Times New Roman"/>
        </w:rPr>
        <w:t>5.9</w:t>
        <w:tab/>
        <w:t>PARTICOLARI DISPOSIZIONI DI TUTELA DI SPECIFICI ELEMENTI - ART.20</w:t>
      </w:r>
    </w:p>
    <w:p>
      <w:pPr>
        <w:pStyle w:val="SOTTOTITOLI"/>
        <w:spacing w:lineRule="atLeast" w:line="160"/>
        <w:rPr>
          <w:rFonts w:ascii="Times New Roman" w:hAnsi="Times New Roman" w:eastAsia="Times New Roman" w:cs="Times New Roman"/>
        </w:rPr>
      </w:pPr>
      <w:r>
        <w:rPr>
          <w:rFonts w:eastAsia="Times New Roman" w:cs="Times New Roman" w:ascii="Times New Roman" w:hAnsi="Times New Roman"/>
        </w:rPr>
        <w:tab/>
        <w:t>ELEMENTI DI INTERESSE STORICO TESTIMONIALE - ART.24</w:t>
      </w:r>
    </w:p>
    <w:p>
      <w:pPr>
        <w:pStyle w:val="TESTO"/>
        <w:rPr/>
      </w:pPr>
      <w:r>
        <w:rPr>
          <w:rFonts w:eastAsia="Times New Roman" w:cs="Times New Roman" w:ascii="Times New Roman" w:hAnsi="Times New Roman"/>
          <w:sz w:val="24"/>
          <w:szCs w:val="24"/>
        </w:rPr>
        <w:t xml:space="preserve">L’art.12 punto 15) -beni culturali minori- della VG assoggetta gli elementi del paesaggio aventi valore storico, artistico, ambientale e testimoniale, alla categoria di intervento di restauro conservativo, tuttavia non sono espressamente individuati nelle tavole di piano. Nel merito si osserva che gli elementi di interesse storico-testimoniale ai sensi del comma 4 art.24 del PTPR devono essere </w:t>
      </w:r>
      <w:r>
        <w:rPr>
          <w:rFonts w:eastAsia="Times New Roman" w:cs="Times New Roman" w:ascii="Times New Roman" w:hAnsi="Times New Roman"/>
          <w:b/>
          <w:bCs/>
          <w:sz w:val="24"/>
          <w:szCs w:val="24"/>
        </w:rPr>
        <w:t>individuati</w:t>
      </w:r>
      <w:r>
        <w:rPr>
          <w:rFonts w:eastAsia="Times New Roman" w:cs="Times New Roman" w:ascii="Times New Roman" w:hAnsi="Times New Roman"/>
          <w:sz w:val="24"/>
          <w:szCs w:val="24"/>
        </w:rPr>
        <w:t xml:space="preserve"> , ai fini della loro salvaguardia, e sottoposti a specifiche prescrizioni di tutela. Sempre lo stesso art..24 definisce dei criteri per individuare la viabilità storica, la viabilità panoramica, e le strutture che rivestono interesse storico-testimoniale. Nel caso di Pieve ad esempio la catalogazione della capanna celtica appare indispensabile, considerato anche che viene segnalata nell'elaborato Relazione Illustrativa della V.G. come elemento di particolare interesse per la UdP n°2 (pag. 56),  si richiama pertanto quanto già espresso al punto 5.2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Tale confronto appare utile anche per la individuazione dei punti panoramic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territorio amministrativo di Pieve è interessato da varie strade panoramiche elencate nell’elaborato H del PTPR. La VG individua nell’elaborato 1 dello scenario ambientale la viabilità primaria e secondaria di fine 800, la viabilità storica e le strade statali, dettando al punto 13) art.12 delle N.T.A. una disciplina di tutela. Si osserva come tale individuazione appaia di difficile lettura sopratutto in riferimento alle strade panoramiche  elencate nel PTPR e pertanto richiede delle precisazioni e la corrispondente individuazione anche nell’elaborato 6 ed elaborato 7 della VG sia della viabilità storica, che della viabilità panoramica di interesse regionale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Per la viabilità storica valgono gli indirizzi del comma1 art.24 PTPR che per una migliore applicazione andrebbero integralmente recepiti nel punto 13) art.12 delle N.d.A. sia per gli aspetti di soppressione, privatizzazione...,sia per la tutela degli aspetti strutturali (arredo e pertinenze): gli  interventi migliorativi delle condizioni di fruibilità devono comunque risultare compatibili con le finalità di tutela, salvaguardando ad esempio, ove esistano, vecchi selciati, pavimentazioni in sasso..ecc.,  anche in particolare per i vecchi sentieri , e nell’ambito dei centri abitati (nelle zone A e B tale compito è affidato alla disciplina particolareggiata per le zone storiche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pPr>
      <w:r>
        <w:rPr>
          <w:rFonts w:eastAsia="Times New Roman" w:cs="Times New Roman" w:ascii="Times New Roman" w:hAnsi="Times New Roman"/>
          <w:sz w:val="24"/>
          <w:szCs w:val="24"/>
        </w:rPr>
        <w:t xml:space="preserve">L’art.20 del PTPR stabilisce degli indirizzi per gli strumenti di pianificazione subregionali, finalizzati alla tutela di specifici elementi come elencati al comma 1; pertanto il PRG è tenuto a dettare specifiche disposizioni volte a salvaguardare il profilo dei crinali, i coni visuali  nonchè i punti di vista, procedendo pertanto ad una loro </w:t>
      </w:r>
      <w:r>
        <w:rPr>
          <w:rFonts w:eastAsia="Times New Roman" w:cs="Times New Roman" w:ascii="Times New Roman" w:hAnsi="Times New Roman"/>
          <w:b/>
          <w:bCs/>
          <w:sz w:val="24"/>
          <w:szCs w:val="24"/>
        </w:rPr>
        <w:t>individuazione</w:t>
      </w:r>
      <w:r>
        <w:rPr>
          <w:rFonts w:eastAsia="Times New Roman" w:cs="Times New Roman" w:ascii="Times New Roman" w:hAnsi="Times New Roman"/>
          <w:sz w:val="24"/>
          <w:szCs w:val="24"/>
        </w:rPr>
        <w:t>, unitamente agli elementi caratterizzanti particolari modalità di infrastrutturazione del territorio.L’elaborato 4-indirizzi ambientali della VG che per i crinali, punti panoramici e coni visivi, estende i criteri dell’art.10 del Piano Territoriale del Parco anche al restante territorio comunale, appare di difficile applicazione se non si procede ad una loro esatta individuazione. Inoltre occorre definire  (comma 1, punto c, art.20) le caratteristiche costruttive, tipologiche e formali coerenti con le tradizioni locali, nel cui rispetto devono essere effettuati gli interventi previsti o consentiti, nei sistemi, zone ed elementi strutturanti la forma del territorio (titolo III PTPR).</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 - Pare pertanto necessario, ai sensi dell'art.8, comma 1 del PTPR,  rendere conforme la VG ai sopracitati disposti del Piano Paesistico individuando gli elementi richiesti e articolando le relazioni di tutela rispetto a quelli già individuati nello tavola dello Scenario Ambientale in modo univoco all'interno della norma.</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OTTOTITOLI"/>
        <w:rPr>
          <w:rFonts w:ascii="Times New Roman" w:hAnsi="Times New Roman" w:eastAsia="Times New Roman" w:cs="Times New Roman"/>
        </w:rPr>
      </w:pPr>
      <w:r>
        <w:rPr>
          <w:rFonts w:eastAsia="Times New Roman" w:cs="Times New Roman" w:ascii="Times New Roman" w:hAnsi="Times New Roman"/>
        </w:rPr>
        <w:t xml:space="preserve">5.10  </w:t>
        <w:tab/>
        <w:t>ZONE DI TUTELA NATURALISTICA - ART.25</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l PTPR individua due ambiti di tutela: Monte Giovo e Rondinaio (all’interno del Piano Territoriale del Parco), ed il Sasso Tignoso. Per quest’ultimo la VG al punto 7) art.12 delle N.T.A. assogetta tutto l’ambito ad un Piano di Riassetto del Paesaggio (PRP) che oltre alla conservazione e ripristino delle componenti naturali prevede l’eventuale realizzazione di percorsi, spazi di sosta e punti per l’osservazione tecnico-scientifica, didattica e ricreativa; in attesa di tale strumento valgono le desposizioni di cui al comma 3 dell'art 25 del PTPR.</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Premesso che è indispensabile procedere ad una integrale aplicazione dell’art.25 del PTPR in termini di indirizzi, direttive e prescrizioni, si osserva che poichè l’ambito presenta una grande valenza naturalistica sembra opportuno che venga destinato, come prevede lo stesso comma 2 art.25, a riserva naturale e/o ad area protetta. E’ il caso di ricordare che nell’ambito delle osservazioni al PTPR la Provincia ha proposto l’estensione del parco fino a comprendere la zona di Monte Cantiere e Sasso Tignoso  in quanto l’area, situata tra il Dragone e lo Scoltenna, è di elevato valore naturalistico e paesaggistico per la scarsa antropizzazione e la presenza di vaste superfici boscate, biotipi umidi, emergenze geomorfologiche e botanich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Naturalmente gli interventi consentiti dalla VG art.12 comma 7, attività di studio, di osservazione, escursionistiche e ricreative, indipendentemente dal PRP, dovranno risultare compatibili con le finalità di tutela naturalistic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 - E' necessario che la VG recepisca le prescrizioni del comma 3 art.25 sulle attività e trasformazioni consentite per la zona del Sasso Tignoso fino all'approvazione del PRP previsto  all'art. 13 delle NTA della VG.</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ARAGRAFO"/>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NORMATIVA DELLE zone agrico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i sollevano le seguenti riserve alle Norme di Piano proposte in relazione alle disposizioni legislative vigent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TITOLI"/>
        <w:rPr>
          <w:rFonts w:ascii="Times New Roman" w:hAnsi="Times New Roman" w:eastAsia="Times New Roman" w:cs="Times New Roman"/>
        </w:rPr>
      </w:pPr>
      <w:r>
        <w:rPr>
          <w:rFonts w:eastAsia="Times New Roman" w:cs="Times New Roman" w:ascii="Times New Roman" w:hAnsi="Times New Roman"/>
        </w:rPr>
        <w:t>6.1</w:t>
        <w:tab/>
        <w:t>parametri edilizi-urbanistici  e  normativa ambientale</w:t>
      </w:r>
    </w:p>
    <w:p>
      <w:pPr>
        <w:pStyle w:val="RIENTRO33"/>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In via preliminare si ritengono </w:t>
      </w:r>
      <w:r>
        <w:rPr>
          <w:rFonts w:eastAsia="Times New Roman" w:cs="Times New Roman" w:ascii="Times New Roman" w:hAnsi="Times New Roman"/>
          <w:b/>
          <w:bCs/>
          <w:sz w:val="24"/>
          <w:szCs w:val="24"/>
        </w:rPr>
        <w:t xml:space="preserve">necessari chiarimenti </w:t>
      </w:r>
      <w:r>
        <w:rPr>
          <w:rFonts w:eastAsia="Times New Roman" w:cs="Times New Roman" w:ascii="Times New Roman" w:hAnsi="Times New Roman"/>
          <w:sz w:val="24"/>
          <w:szCs w:val="24"/>
        </w:rPr>
        <w:t>relativi alla Tabella A :</w:t>
      </w:r>
    </w:p>
    <w:p>
      <w:pPr>
        <w:pStyle w:val="RIENTRO3"/>
        <w:rPr/>
      </w:pPr>
      <w:r>
        <w:rPr>
          <w:rFonts w:eastAsia="Times New Roman" w:cs="Times New Roman" w:ascii="Times New Roman" w:hAnsi="Times New Roman"/>
          <w:b/>
          <w:bCs/>
          <w:sz w:val="24"/>
          <w:szCs w:val="24"/>
        </w:rPr>
        <w:t xml:space="preserve">Tabella A - Funzioni agricole insediabili ... : </w:t>
      </w:r>
      <w:r>
        <w:rPr>
          <w:rFonts w:eastAsia="Times New Roman" w:cs="Times New Roman" w:ascii="Times New Roman" w:hAnsi="Times New Roman"/>
          <w:sz w:val="24"/>
          <w:szCs w:val="24"/>
        </w:rPr>
        <w:t xml:space="preserve">la dizione associata al simbolo </w:t>
      </w:r>
      <w:r>
        <w:rPr>
          <w:rFonts w:eastAsia="Times New Roman" w:cs="Times New Roman" w:ascii="Times New Roman" w:hAnsi="Times New Roman"/>
          <w:b/>
          <w:bCs/>
          <w:sz w:val="24"/>
          <w:szCs w:val="24"/>
        </w:rPr>
        <w:t xml:space="preserve"> X</w:t>
      </w:r>
      <w:r>
        <w:rPr>
          <w:rFonts w:eastAsia="Times New Roman" w:cs="Times New Roman" w:ascii="Times New Roman" w:hAnsi="Times New Roman"/>
          <w:sz w:val="24"/>
          <w:szCs w:val="24"/>
        </w:rPr>
        <w:t xml:space="preserve">  (solo interventi su edifici esistenti) non chiarisce se tali interventi sono solo di tipo edilizio o se, invece, comprendono anche il cambio di destinazione d'uso; analogamente se i "nuovi interventi" associati al simbolo</w:t>
      </w:r>
      <w:r>
        <w:rPr>
          <w:rFonts w:eastAsia="Times New Roman" w:cs="Times New Roman" w:ascii="Times New Roman" w:hAnsi="Times New Roman"/>
          <w:b/>
          <w:bCs/>
          <w:sz w:val="24"/>
          <w:szCs w:val="24"/>
        </w:rPr>
        <w:t xml:space="preserve"> O </w:t>
      </w:r>
      <w:r>
        <w:rPr>
          <w:rFonts w:eastAsia="Times New Roman" w:cs="Times New Roman" w:ascii="Times New Roman" w:hAnsi="Times New Roman"/>
          <w:sz w:val="24"/>
          <w:szCs w:val="24"/>
        </w:rPr>
        <w:t>sono relativi a "nuove  costruzioni" o solo a nuove destinazioni d'uso su edifici esistenti.</w:t>
      </w:r>
    </w:p>
    <w:p>
      <w:pPr>
        <w:pStyle w:val="RIENTRO3"/>
        <w:rPr/>
      </w:pPr>
      <w:r>
        <w:rPr>
          <w:rFonts w:eastAsia="Times New Roman" w:cs="Times New Roman" w:ascii="Times New Roman" w:hAnsi="Times New Roman"/>
          <w:sz w:val="24"/>
          <w:szCs w:val="24"/>
        </w:rPr>
        <w:t>Si esprimono perplessità anche in riferimento alla dicitura</w:t>
      </w:r>
      <w:r>
        <w:rPr>
          <w:rFonts w:eastAsia="Times New Roman" w:cs="Times New Roman" w:ascii="Times New Roman" w:hAnsi="Times New Roman"/>
          <w:b/>
          <w:bCs/>
          <w:sz w:val="24"/>
          <w:szCs w:val="24"/>
        </w:rPr>
        <w:t xml:space="preserve"> X°</w:t>
      </w:r>
      <w:r>
        <w:rPr>
          <w:rFonts w:eastAsia="Times New Roman" w:cs="Times New Roman" w:ascii="Times New Roman" w:hAnsi="Times New Roman"/>
          <w:sz w:val="24"/>
          <w:szCs w:val="24"/>
        </w:rPr>
        <w:t xml:space="preserve"> (interventi di manutenzione ordinaria, straordinaria e ristrutturazione senza aumento di C.U.) in quanto il NON aumento di carico urbanistico significa il mantenimento della situazioni dell'immobile in termini di superficie esistente e di destinazione d'uso; da cui si deduce la non insediabilità di una funzione se non di fatto già esistente in quell'immobile, ed alla dicitura</w:t>
      </w:r>
      <w:r>
        <w:rPr>
          <w:rFonts w:eastAsia="Times New Roman" w:cs="Times New Roman" w:ascii="Times New Roman" w:hAnsi="Times New Roman"/>
          <w:b/>
          <w:bCs/>
          <w:sz w:val="24"/>
          <w:szCs w:val="24"/>
        </w:rPr>
        <w:t xml:space="preserve"> X°°</w:t>
      </w:r>
      <w:r>
        <w:rPr>
          <w:rFonts w:eastAsia="Times New Roman" w:cs="Times New Roman" w:ascii="Times New Roman" w:hAnsi="Times New Roman"/>
          <w:sz w:val="24"/>
          <w:szCs w:val="24"/>
        </w:rPr>
        <w:t xml:space="preserve"> (solo interventi di manutenzione ordinaria/straordinaria) in relazione all'ambiguità dell'insediabilità di una nuova funzione. </w:t>
      </w:r>
    </w:p>
    <w:p>
      <w:pPr>
        <w:pStyle w:val="RIENTRO3"/>
        <w:rPr>
          <w:rFonts w:ascii="Times New Roman" w:hAnsi="Times New Roman" w:eastAsia="Times New Roman" w:cs="Times New Roman"/>
          <w:sz w:val="24"/>
          <w:szCs w:val="24"/>
        </w:rPr>
      </w:pPr>
      <w:r>
        <w:rPr>
          <w:rFonts w:eastAsia="Times New Roman" w:cs="Times New Roman" w:ascii="Times New Roman" w:hAnsi="Times New Roman"/>
          <w:sz w:val="24"/>
          <w:szCs w:val="24"/>
        </w:rPr>
        <w:t>L'ambiguità va risolta in generale ed in particolare, con riferimento al complesso delle Zone Agricole di Tutela ed alla possibilità o meno di potenziare / insediare le Funzioni F.3 - F.4 - F.6 - F.7 ed alle funzioni produttive di tipo F.8 - F.9.</w:t>
      </w:r>
    </w:p>
    <w:p>
      <w:pPr>
        <w:pStyle w:val="RIENTRO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 - Si chiede pretanto di controdedurre in relazione alla disciplina delle zone omogenee E: </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specificando il significato della simbologia sopra richiamata  e definendo il CARICO URBANISTICO</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t>6.1.1</w:t>
        <w:tab/>
        <w:t xml:space="preserve"> comparto zootecnic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Vale solo la pena di richiamare che la potestà autorizzativa in materia di allevamenti, stoccaggio dei liquami e spandimenti è attribuita alla Provincia dalla LR 50/95, a cui si collegano i seguenti atti: Del. di C.R n. 2409 del 08.03.95 (Piano-stralcio per il comparto zootecnico) e Del. di G.R. n. 3003 del 01.08.95 (Requisiti tecnici dei lagoni di accumulo). Pertanto si osserva quanto segu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33"/>
        <w:rPr/>
      </w:pPr>
      <w:r>
        <w:rPr>
          <w:rFonts w:eastAsia="Times New Roman" w:cs="Times New Roman" w:ascii="Times New Roman" w:hAnsi="Times New Roman"/>
          <w:b/>
          <w:bCs/>
          <w:sz w:val="24"/>
          <w:szCs w:val="24"/>
        </w:rPr>
        <w:t>Art. 26 - Tabella A (pag.51) - Prescrizioni particolari .... lett. a) - b):</w:t>
      </w:r>
      <w:r>
        <w:rPr>
          <w:rFonts w:eastAsia="Times New Roman" w:cs="Times New Roman" w:ascii="Times New Roman" w:hAnsi="Times New Roman"/>
          <w:sz w:val="24"/>
          <w:szCs w:val="24"/>
        </w:rPr>
        <w:t xml:space="preserve"> </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t>- la preventiva autorizzazione della Provincia viene richiesta solo prima della realizzazione delle opere di stoccaggio liquami (pag.50). Essa invece deve essere opportunamente richiesta anche per l'autorizzazione allo scarico dei liquami zootecnici, così da raccordare la realizzazione di opere edili, il cui uso può essere ammesso solo con riguardo alla normativa ambientale (prima di competenza comunale ora provinciale). In tal senso va corretta la previsione: l'autorizzazione deve essere ottenuta prima di ogni opera che comporti aumento di SUA (Superficie Utile di Allevamento), principale elemento che modifica la quantità e natura dei liquami prodotti. Conseguentemente anche la previsione relativa alla S.U. ammessa per la Funzione F.6, con una percentuale di aumento del 20%, richiederebbe una verifica preventiva con l'Ente che autorizza, a meno di non stabilire che, a tale aumento, NON consegue un aumento di SUA tale da richiedere l'autorizzazione preventiva;</w:t>
      </w:r>
    </w:p>
    <w:p>
      <w:pPr>
        <w:pStyle w:val="RIENTRO33"/>
        <w:rPr/>
      </w:pPr>
      <w:r>
        <w:rPr>
          <w:rFonts w:eastAsia="Times New Roman" w:cs="Times New Roman" w:ascii="Times New Roman" w:hAnsi="Times New Roman"/>
          <w:sz w:val="24"/>
          <w:szCs w:val="24"/>
        </w:rPr>
        <w:t xml:space="preserve">- Vanno inoltre corretti i riferimenti legislativi (e conseguentemente le prescrizioni formulate nelle N.T.A.) in relazione alla </w:t>
      </w:r>
      <w:r>
        <w:rPr>
          <w:rFonts w:eastAsia="Times New Roman" w:cs="Times New Roman" w:ascii="Times New Roman" w:hAnsi="Times New Roman"/>
          <w:b/>
          <w:bCs/>
          <w:sz w:val="24"/>
          <w:szCs w:val="24"/>
        </w:rPr>
        <w:t>Funzione G.10b</w:t>
      </w:r>
      <w:r>
        <w:rPr>
          <w:rFonts w:eastAsia="Times New Roman" w:cs="Times New Roman" w:ascii="Times New Roman" w:hAnsi="Times New Roman"/>
          <w:sz w:val="24"/>
          <w:szCs w:val="24"/>
        </w:rPr>
        <w:t xml:space="preserve"> (lagoni di accumulo) in quanto le disposizioni relative sono dettate dalla LR 50/95 e dal dispositivo di GR n.3003 del 01.08.95 ;</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t>- Inoltre si osserva che, per la distanza dai "pozzi ad uso potabile" (50 m), il rispetto pare essere -più opportunamente- quello stabilito dal DPR 236/88 (200 m) ;</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are utile porre anche le seguenti riflessioni. I parametri edilizi-urbanistici proposti (pag. 62), possono configurare aziende senza un metro quadro di SAU (Superficie Agricola Utilizzata). Ne discende che la connessione con l'attività agricola può non sussitere anche qualora si trattasse di allevamento di bovini: a meno che tutto il sistema produttivo non si basi, come è sempre stato per il passato, stante la "disponibilità" a qualsiasi titolo di terreni. Questa prassi se poteva essere giustificata in passato e sugli insediamenti esistenti, all'interno di una fase di razionalizzazione del comparto zootecnico tesa a superare una fase di riconosciuta emergenza ambientale, non pare più accettabile come criterio ammissibile per realizzare le nuove previsioni. </w:t>
      </w:r>
    </w:p>
    <w:p>
      <w:pPr>
        <w:pStyle w:val="RIENTRO3"/>
        <w:rPr/>
      </w:pPr>
      <w:r>
        <w:rPr>
          <w:rFonts w:eastAsia="Times New Roman" w:cs="Times New Roman" w:ascii="Times New Roman" w:hAnsi="Times New Roman"/>
          <w:sz w:val="24"/>
          <w:szCs w:val="24"/>
        </w:rPr>
        <w:t>Anche con riferimento allo spandimento agronomico dei liquami, si richiama invece l'opportunità di definire meglio la "disponibilità" dei terreni in quanto tale terminologia, ripresa anche dalle norme che regola</w:t>
        <w:softHyphen/>
        <w:t>mentano l’uso dei liquami, assumendo in tale ambito valore esten</w:t>
        <w:softHyphen/>
        <w:t xml:space="preserve">sivo ricomprendendo la possibilità di rapporti convenzionati con altri riferimenti esterni all’azienda. Riferendosi ad un ambito urbanistico tale definizione deve </w:t>
      </w:r>
      <w:r>
        <w:rPr>
          <w:rFonts w:eastAsia="Times New Roman" w:cs="Times New Roman" w:ascii="Times New Roman" w:hAnsi="Times New Roman"/>
          <w:b/>
          <w:bCs/>
          <w:sz w:val="24"/>
          <w:szCs w:val="24"/>
        </w:rPr>
        <w:t>assumere un valore restrittivo e limitato alla diretta per</w:t>
        <w:softHyphen/>
        <w:t>tinenza aziendale</w:t>
      </w:r>
      <w:r>
        <w:rPr>
          <w:rFonts w:eastAsia="Times New Roman" w:cs="Times New Roman" w:ascii="Times New Roman" w:hAnsi="Times New Roman"/>
          <w:sz w:val="24"/>
          <w:szCs w:val="24"/>
        </w:rPr>
        <w:t xml:space="preserve"> di riferimento e limitatamente ai casi ove i suoli aziendali possano garantire un adeguato ed autonomo smalti</w:t>
        <w:softHyphen/>
        <w:t xml:space="preserve">mento dei liquami, rilevandosi che </w:t>
      </w:r>
      <w:r>
        <w:rPr>
          <w:rFonts w:eastAsia="Times New Roman" w:cs="Times New Roman" w:ascii="Times New Roman" w:hAnsi="Times New Roman"/>
          <w:b/>
          <w:bCs/>
          <w:sz w:val="24"/>
          <w:szCs w:val="24"/>
        </w:rPr>
        <w:t>non tutti i suoli agricoli sono oggettivamente utilizzabili</w:t>
      </w:r>
      <w:r>
        <w:rPr>
          <w:rFonts w:eastAsia="Times New Roman" w:cs="Times New Roman" w:ascii="Times New Roman" w:hAnsi="Times New Roman"/>
          <w:sz w:val="24"/>
          <w:szCs w:val="24"/>
        </w:rPr>
        <w:t xml:space="preserve"> (classificazione dei suoli ai sensi della LR n. 42/86); si richiama quindi l’attenzione su una diversa possibile utilizzazione dei parametri di riferimento, uno a carattere esclusivamente amministrativo (40 q.li/p.v./Ha) teso ad individuare amministrativamente la classificazione tipologica dell’insediamento zootecnico (produttivo o civile ai sensi della normativa sugli scarichi idrici) un secondo legato alla utilizzazione (o compatibile utilizzabilità) dei liquami sul suolo agricolo. Ciò premesso va evidenziato come nella realizzazione di un insediamento zoo-agricolo, si possa correttamente garantire lo smaltimento dei liquami non tanto in riferimento alla identificazione tipologica astratta, ma alla reale recettività e fruibilità dei suoli agricoli. </w:t>
      </w:r>
    </w:p>
    <w:p>
      <w:pPr>
        <w:pStyle w:val="RIENTRO3"/>
        <w:rPr/>
      </w:pPr>
      <w:r>
        <w:rPr>
          <w:rFonts w:eastAsia="Times New Roman" w:cs="Times New Roman" w:ascii="Times New Roman" w:hAnsi="Times New Roman"/>
          <w:sz w:val="24"/>
          <w:szCs w:val="24"/>
        </w:rPr>
        <w:t xml:space="preserve">Per tali argomentazioni e rientrando nel contesto di uno strumento urbanistico generale, si ritiene che </w:t>
      </w:r>
      <w:r>
        <w:rPr>
          <w:rFonts w:eastAsia="Times New Roman" w:cs="Times New Roman" w:ascii="Times New Roman" w:hAnsi="Times New Roman"/>
          <w:b/>
          <w:bCs/>
          <w:sz w:val="24"/>
          <w:szCs w:val="24"/>
        </w:rPr>
        <w:t>la realizzazione di nuove strutture di allevamento o potenziamento di quelle esistenti</w:t>
      </w:r>
      <w:r>
        <w:rPr>
          <w:rFonts w:eastAsia="Times New Roman" w:cs="Times New Roman" w:ascii="Times New Roman" w:hAnsi="Times New Roman"/>
          <w:sz w:val="24"/>
          <w:szCs w:val="24"/>
        </w:rPr>
        <w:t xml:space="preserve"> (in quanto si suppone debbano o possano permanere nel tempo) </w:t>
      </w:r>
      <w:r>
        <w:rPr>
          <w:rFonts w:eastAsia="Times New Roman" w:cs="Times New Roman" w:ascii="Times New Roman" w:hAnsi="Times New Roman"/>
          <w:b/>
          <w:bCs/>
          <w:sz w:val="24"/>
          <w:szCs w:val="24"/>
        </w:rPr>
        <w:t>debba essere subordinata alla effettiva e diretta titolarietà dei suoli agricoli</w:t>
      </w:r>
      <w:r>
        <w:rPr>
          <w:rFonts w:eastAsia="Times New Roman" w:cs="Times New Roman" w:ascii="Times New Roman" w:hAnsi="Times New Roman"/>
          <w:sz w:val="24"/>
          <w:szCs w:val="24"/>
        </w:rPr>
        <w:t>. Se la utilizzazione agronomica dei liquami è individuata come soluzione ambientale per il loro smaltimento, detti terreni dovranno essere di superficie tale da garantire il rispetto delle dosi di apporto specifiche in riferimento ai parametri di classificazione tipologica dei suoli medesimi.</w:t>
      </w:r>
    </w:p>
    <w:p>
      <w:pPr>
        <w:pStyle w:val="RIENTRO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33"/>
        <w:rPr/>
      </w:pPr>
      <w:r>
        <w:rPr>
          <w:rFonts w:eastAsia="Times New Roman" w:cs="Times New Roman" w:ascii="Times New Roman" w:hAnsi="Times New Roman"/>
          <w:b/>
          <w:bCs/>
          <w:sz w:val="24"/>
          <w:szCs w:val="24"/>
        </w:rPr>
        <w:t>Tabella A - Prescrizioni particolari .... lett. c) - d) e Parametri edilizi-urbanistici da rispettare:</w:t>
      </w:r>
      <w:r>
        <w:rPr>
          <w:rFonts w:eastAsia="Times New Roman" w:cs="Times New Roman" w:ascii="Times New Roman" w:hAnsi="Times New Roman"/>
          <w:sz w:val="24"/>
          <w:szCs w:val="24"/>
        </w:rPr>
        <w:t xml:space="preserve">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 N.T.A. non precisano che corrisponde a 1/4 della autoproduzione aziendale dell'alimentazione animale, la condizione per la definizione "aziendale" del tipo di allevamento. Al contrario i criteri di definizione sono altri: uno riferito ai suini (F.6 aziendali non per autoconsumo con un max di 500 mq di S.U.A.) uno riferito ai bovini e "zootecnia minore" che rimanda a parametri edilizi.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Pertanto si osserva che:</w:t>
      </w:r>
    </w:p>
    <w:p>
      <w:pPr>
        <w:pStyle w:val="RIENTRO3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Funzione F.3 </w:t>
      </w:r>
      <w:r>
        <w:rPr>
          <w:rFonts w:eastAsia="Times New Roman" w:cs="Times New Roman" w:ascii="Times New Roman" w:hAnsi="Times New Roman"/>
          <w:sz w:val="24"/>
          <w:szCs w:val="24"/>
        </w:rPr>
        <w:t>(allevamenti zootecnici bovini di tipo aziendale e interaziendale): la SU ammessa è di 300 mq/ettaro di Superficie Agricola U</w:t>
        <w:softHyphen/>
        <w:t xml:space="preserve">tilizzata (SAU) se si considera che 1/4 del foraggio deve essere fornito dall’azienda perché allevamenti aziendali siano considerati tali, ne consegue che l’indice ammesso è eccessivo </w:t>
      </w:r>
      <w:r>
        <w:rPr>
          <w:rFonts w:eastAsia="Times New Roman" w:cs="Times New Roman" w:ascii="Times New Roman" w:hAnsi="Times New Roman"/>
          <w:b/>
          <w:bCs/>
          <w:sz w:val="24"/>
          <w:szCs w:val="24"/>
        </w:rPr>
        <w:t>;</w:t>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i ribadisce la necessità di porre in relazione gli indici di edificabilità in zona agricola alla normativa ambientale (vedi Tabella A adeguata alle norme vigenti) e NON VICEVERS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 Si chiede pretanto di controdedurre specificatamente alle riserve formulate in relazione alle presrizioni particolari alla Tabella A  lettere a)- b)-c)-d).</w:t>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t>6.1.2</w:t>
        <w:tab/>
        <w:t xml:space="preserve"> altre funzioni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i osserva quanto segue :</w:t>
      </w:r>
    </w:p>
    <w:p>
      <w:pPr>
        <w:pStyle w:val="RIENTRO3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Funzioni F.4 e F.9</w:t>
      </w:r>
      <w:r>
        <w:rPr>
          <w:rFonts w:eastAsia="Times New Roman" w:cs="Times New Roman" w:ascii="Times New Roman" w:hAnsi="Times New Roman"/>
          <w:sz w:val="24"/>
          <w:szCs w:val="24"/>
        </w:rPr>
        <w:t xml:space="preserve"> (zootecnia minore aziendale / intensiva): si richiama l’uso della identificazione tipologica dell’insediamento zooagricolo con i termini: - produttivo o civile di classe C) in alternativa a quelli indicati nella V.G. (allevamenti zootecnici aziendali-interaziendali / intensivi) così come indicato dalla LR n.7/83 e s.m., in ordine ai parametri di riferimento per la classificazione degli insediamenti stessi. Specie di bestiame non direttamente connesse alla normale prassi agricola, determinano la classificabiltà dell’insediamento "produttivo" indipendentemente dal rapporto di p.v. / terreno agricolo: in altre parole la definizione di "intensivo" quale di</w:t>
        <w:softHyphen/>
        <w:t xml:space="preserve">stinzione da "aziendale", </w:t>
      </w:r>
      <w:r>
        <w:rPr>
          <w:rFonts w:eastAsia="Times New Roman" w:cs="Times New Roman" w:ascii="Times New Roman" w:hAnsi="Times New Roman"/>
          <w:b/>
          <w:bCs/>
          <w:sz w:val="24"/>
          <w:szCs w:val="24"/>
        </w:rPr>
        <w:t>deve essere operativa indi</w:t>
        <w:softHyphen/>
        <w:t>pendentemente dal carico zootecnico.  Si richiama quindi l'uso esclusivo delle tabelle di equiparazione per la valutazione dei carichi</w:t>
      </w:r>
      <w:r>
        <w:rPr>
          <w:rFonts w:eastAsia="Times New Roman" w:cs="Times New Roman" w:ascii="Times New Roman" w:hAnsi="Times New Roman"/>
          <w:sz w:val="24"/>
          <w:szCs w:val="24"/>
        </w:rPr>
        <w:t xml:space="preserve"> di bestiame in riferimento alle superfici edificate, già operative ai sensi delle direttive regionali (pesi e tipologie commerciali di bestiame, rapp. capi/superficie ecc.)</w:t>
      </w:r>
    </w:p>
    <w:p>
      <w:pPr>
        <w:pStyle w:val="RIENTRO3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Funzioni F.6 e F.8</w:t>
      </w:r>
      <w:r>
        <w:rPr>
          <w:rFonts w:eastAsia="Times New Roman" w:cs="Times New Roman" w:ascii="Times New Roman" w:hAnsi="Times New Roman"/>
          <w:sz w:val="24"/>
          <w:szCs w:val="24"/>
        </w:rPr>
        <w:t xml:space="preserve"> (suini aziendali / intensivi): si richiede di esplicitare, in relazione ai parametri di cui alla Tabella A ed ai parametri edilizi ed urbanistici (pag. 62), la potenzialità di capi insediabili nel territorio comunale.</w:t>
      </w:r>
    </w:p>
    <w:p>
      <w:pPr>
        <w:pStyle w:val="RIENTRO33"/>
        <w:rPr/>
      </w:pPr>
      <w:r>
        <w:rPr>
          <w:rFonts w:eastAsia="Times New Roman" w:cs="Times New Roman" w:ascii="Times New Roman" w:hAnsi="Times New Roman"/>
          <w:sz w:val="24"/>
          <w:szCs w:val="24"/>
        </w:rPr>
        <w:t xml:space="preserve">- in relazione alla sottozona omogenea E.3.2 - Rispetto dei centri abitati pare opportuno ammettere per le funzioni </w:t>
      </w:r>
      <w:r>
        <w:rPr>
          <w:rFonts w:eastAsia="Times New Roman" w:cs="Times New Roman" w:ascii="Times New Roman" w:hAnsi="Times New Roman"/>
          <w:b/>
          <w:bCs/>
          <w:sz w:val="24"/>
          <w:szCs w:val="24"/>
        </w:rPr>
        <w:t>F3, F6, F15, G10b</w:t>
      </w:r>
      <w:r>
        <w:rPr>
          <w:rFonts w:eastAsia="Times New Roman" w:cs="Times New Roman" w:ascii="Times New Roman" w:hAnsi="Times New Roman"/>
          <w:sz w:val="24"/>
          <w:szCs w:val="24"/>
        </w:rPr>
        <w:t xml:space="preserve"> pare opportuno prevedere unicamente interventi che non producano nuovi insediamenti di tali funzioni o aumento del "carico urbanistico", come tra l'altro richiesto nel parere USL</w:t>
      </w:r>
    </w:p>
    <w:p>
      <w:pPr>
        <w:pStyle w:val="RIENTRO3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Funzione G.7b</w:t>
      </w:r>
      <w:r>
        <w:rPr>
          <w:rFonts w:eastAsia="Times New Roman" w:cs="Times New Roman" w:ascii="Times New Roman" w:hAnsi="Times New Roman"/>
          <w:sz w:val="24"/>
          <w:szCs w:val="24"/>
        </w:rPr>
        <w:t xml:space="preserve"> (bacini di itticoltura): deve essere fatta salva la autorizzazione allo svolgimento dell’attività di allevamento ittico rilasciata dalla Provincia ai sensi della LR n. 11/93, in assenza della quale anche la concessione non può ritenersi operativa ; </w:t>
      </w:r>
    </w:p>
    <w:p>
      <w:pPr>
        <w:pStyle w:val="RIENTRO3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Il riferimento legislativo</w:t>
      </w:r>
      <w:r>
        <w:rPr>
          <w:rFonts w:eastAsia="Times New Roman" w:cs="Times New Roman" w:ascii="Times New Roman" w:hAnsi="Times New Roman"/>
          <w:sz w:val="24"/>
          <w:szCs w:val="24"/>
        </w:rPr>
        <w:t xml:space="preserve"> regionale per l'agriturismo risulta oggi essere la LR n. 26/94.(pag.63 - punto 6)</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 Si chiede pertanto di controdedurre alle riserve sopra esplicitate per quanto riguarda agli insediamenti ammessi e relativi parametri e riferimenti di cui all'art. 26 delle NTA</w:t>
      </w:r>
    </w:p>
    <w:p>
      <w:pPr>
        <w:pStyle w:val="RIENTRO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OTTOTITOLI"/>
        <w:rPr/>
      </w:pPr>
      <w:r>
        <w:rPr>
          <w:rFonts w:eastAsia="Times New Roman" w:cs="Times New Roman" w:ascii="Times New Roman" w:hAnsi="Times New Roman"/>
        </w:rPr>
        <w:t>6.2</w:t>
        <w:tab/>
        <w:t>interventi Patrimonio edilizio esistente e sistema delle aree agricole (art.11 del P.T.P.R.</w:t>
      </w:r>
      <w:r>
        <w:rPr>
          <w:rFonts w:eastAsia="Times New Roman" w:cs="Times New Roman" w:ascii="Times New Roman" w:hAnsi="Times New Roman"/>
          <w:b w:val="false"/>
          <w:bCs w:val="false"/>
        </w:rPr>
        <w:t>)</w:t>
      </w:r>
    </w:p>
    <w:p>
      <w:pPr>
        <w:pStyle w:val="TESTO"/>
        <w:rPr/>
      </w:pPr>
      <w:r>
        <w:rPr>
          <w:rFonts w:eastAsia="Times New Roman" w:cs="Times New Roman" w:ascii="Times New Roman" w:hAnsi="Times New Roman"/>
          <w:sz w:val="24"/>
          <w:szCs w:val="24"/>
        </w:rPr>
        <w:t xml:space="preserve">Dal confronto con la cartografia del PRG si osserva come numerosi nuclei e centri di antico impianto ed edifici singoli,  non risultano con la VG opportunamente individuati ed assoggettati a specifica disciplina conservativa (... nuclei di  Fontana Boria, Cà del Bercio, Cà de Quattro, Fabbrica, Cà de Guerri, Roncacci, Il Boile, Lagacci e nucleo prospiciente, La Gornara, ... ecc).  Analogamente borghi e nuclei rurali precedentemente individuati come </w:t>
      </w:r>
      <w:r>
        <w:rPr>
          <w:rFonts w:eastAsia="Times New Roman" w:cs="Times New Roman" w:ascii="Times New Roman" w:hAnsi="Times New Roman"/>
          <w:i/>
          <w:iCs/>
          <w:sz w:val="24"/>
          <w:szCs w:val="24"/>
        </w:rPr>
        <w:t>“zone residenziali con disciplina particolareggiata”</w:t>
      </w:r>
      <w:r>
        <w:rPr>
          <w:rFonts w:eastAsia="Times New Roman" w:cs="Times New Roman" w:ascii="Times New Roman" w:hAnsi="Times New Roman"/>
          <w:sz w:val="24"/>
          <w:szCs w:val="24"/>
        </w:rPr>
        <w:t>, vengono inseriti con la VG in zona agricola norma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t>6.2.1 DISCIPLINA DEI BENI CULTURALI EXTRA-URBANI</w:t>
      </w:r>
      <w:r>
        <w:rPr>
          <w:rFonts w:eastAsia="Times New Roman" w:cs="Times New Roman" w:ascii="Times New Roman" w:hAnsi="Times New Roman"/>
          <w:b w:val="false"/>
          <w:bCs w:val="false"/>
          <w:sz w:val="24"/>
          <w:szCs w:val="24"/>
        </w:rPr>
        <w:t xml:space="preserve">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l corpo normativo della VG per le zone agricole emerge una contraddizione di fondo tra quanto viene preordinato in termini di indirizzi e controllo degli interventi sul patrimonio edilizio esistente in tutte le zone agricole (indipendentemente dalla ulteriore suddivisione in sottozone di tutela) dall’art.27 delle N.T.A., e quanto consentito nelle zone omogenee tipo “B.3”(-parti già edificate speciali agglomerati e nuclei di vecchio impianto non inclusi nelle zone A-).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fatti l’art.22 che  interessa le zone B.3 sembra costituire una disciplina molto più ampia del corpo normativo dell’art.27, sia in quanto ammette, ad esempio, tutte le categorie di intervento sia nelle molto generiche “raccomandazioni particolari”. </w:t>
      </w:r>
    </w:p>
    <w:p>
      <w:pPr>
        <w:pStyle w:val="TESTO"/>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Negli elaborati di progetto in scala 1:5000 sono individuati i BENI CULTURALI extraurbani con un'apposita simbologia che individua la categoria di intervento ammessa sull'immobile in rimando all'art.21 delle NTA ed alla Disciplina particolareggiata per le zone omogenee A. Nel merito si osserva che la dicitura A3 - "Restauro edilizio" previsto in LEGENDA non trova corrispondenza all'interno della Disciplina particolareggiata, inoltre, non è contenuto tra gli elaborati della V.G. un censimento con relativa schedatura dei beni culturali individuati in cartografi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 forma indiretta la VG disciplina interventi relativamente alla tutela degli edifici extraurbani attraverso l'individazione delle zone omogenee B.3. Nel merito non si condivide la scelta di zonizzare specificatamente aree extraurbane e si sottolinea che a tale fine sarebbe più opportuno operare attraverso una classificazione dei sigoli edifici, inoltre, a parte le raccomandazioni particolari, le specifiche norme della sottozona B.3 ammettono indistintamente l'intervento di demolizione di agglomerati e nuclei di vecchio impianto che come indicazione stessa della V.G. vanno tutelati e salvaguardat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o strumento urbanistico in esame classifica i nuclei storici e centri minori, che non abbiano le caratteristiche di beni culturali, con una individuazione di zona omogenea B - sottozona B.3 che prevede l’ammissibilità di tutti gli interventi, l’incremento del 15% della su esistente ed una altezza massima preesistente maggiorabile di un piano per il recupero del sottotetto. Naturalmente si tratta di criteri per i quali è difficile sostenere la finalità di tutela del patrimonio storico esistente sul territori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Non si ritengono adeguati con le finalità di conservazione categorie di intervento quali la ristrutturazione edilizia, l’ampliamento e/o la sopraelevazione, demolizione, modifica allo stato dei luoghi. L’aumento del 15% della s.u. esistente, se non nel caso specifico di ampliamento, apparirebbe contraddittorio a fronte del disposto dell’art.40 della LR 47/78 che, per gli edifici non più funzionali all’esercizio dell’attività agricola, consente il recupero, per gli usi compatibili, di tutta la superficie esistente in conformità ai principi contenuti nello stesso art.40.</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 merito al punto e) delle ”raccomandazioni particolari per le zone B.3" si osserva che ripristino tipologico e demolizione  definite dall’art.36 della LR 47/78 costituiscono due differenti categorie di intervento  e che pertanto è inammissibile applicare la seconda per  pervenire alla prima. Infatti il ripristino tipologico risulta già definito come tipo di intervento dal suddetto art.36.</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Relativamente alla categoria di intervento  di demolizione occorre attenersi alla definizione contenuta nell’art.36 della LR 47/78, limitandola ai casi previsti, mentre non appare ammissibile l’applicazione ad “edifici fatiscenti o parzialmente crollati per i quali sia accertata l’impossibilità di un razionale ed economico recupero” in quanto se fatiscenti o parzialmente crollati sembra più appropriata una categoria di intervento quale il ripristino tipologico.. E’ il caso di ricordare in tal senso le finalità di tutela del patrimonio edilizio esistente sancito dalla pianificazione sovraordinat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 merito al punto f) delle suddette “raccomandazioni..” non si ritiene ammissibile, per le finalità di tutela e conservazione dei caratteri tipologici dell’ambiente rurale ( e quindi anche delle tipologie edilizie), la possibilità di accorpare all’edificio principale, il  volume degli eventuali piccoli fabbricati accessori qualora non funzionalmente recuperabili. Nel merito occorre precisare i seguenti punti:- si rammenta il contenuto della lett. c) comma 13 art.40 della legge regionale, mentre per il restante patrimonio edilizio valgono comunque i disposti dell’art.40, in particolare il punto b) comma 13; - la dizione “funzionalmente recuperabili” appare totalmente contraddittoria rispetto al contenuto del suddetto punto b) comma 13 art.40; - l’accorpamento se inteso, come sembrerebbe, nel senso di ampliamento dell’edificio principale, induce ad indubbie trasformazioni della tipologia edilizia rurale caratteristica della zon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oltre dal dettato normativo e dagli elaborati grafici della VG, nell’ambito delle zone B.3, esclusi gli edifici classificati come beni culturali, ed essendo ammesse in generale per il restante patrimonio edilizio tutte le categorie di intervento, nasce il quesito di quale sia la categoria di intervento da applicare ad ogni singolo edifici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fine si riscontra una contraddizione di fondo nella individuazione come zone omogenee di tipo B(sottozona B.3) dei nuclei e centri minori in zona agricola, presenti in maniera diffusa nel territorio rurale. Occorre ribadire che le zone omogenee B sono quelle “ totalmente o parzialmente edificate diverse dalle zone A”, per le quali ai sensi dell’art.37 della legge regionale sono prescritti indici fondiari minimi e determinate categorie di intervento.</w:t>
      </w:r>
    </w:p>
    <w:p>
      <w:pPr>
        <w:pStyle w:val="TESTO"/>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 Tale contraddizione deve essere risolta, per coerenza di norma e per conformità alla disciplina del PTPR ed in particolare per il rispetto dei disposti all’art.40, comma 12, della LR 47/78 e s.m.</w:t>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  Zone E.3.4 - zone agricole di rispetto ai beni culturali - Art. 25 delle NTA. Si nota come nella legenda siano erroneamente riportate come E.3.0, inoltre, tali zone non sono individuate sulla cartografia della VG,  i beni culturali sono prevalentemente inseriti in zone di tipo B.3, oppure in zona agricola normale; occorre pertanto chiarire il senso di tale dettato normativo, procedendo alla individuazione cartografica delle zon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2.2 patrimonio edilizio esistente in zona agricola </w:t>
      </w:r>
      <w:r>
        <w:rPr>
          <w:rFonts w:eastAsia="Times New Roman" w:cs="Times New Roman" w:ascii="Times New Roman" w:hAnsi="Times New Roman"/>
          <w:b w:val="false"/>
          <w:bCs w:val="false"/>
          <w:sz w:val="24"/>
          <w:szCs w:val="24"/>
        </w:rPr>
        <w:t xml:space="preserve">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 tab.C.2 dell’art.26 N.T.A - destinazioni ammesse  sul patrimonio edilizio esistente del quale si sia dimostrata la perdita della funzione agricola, stabilisce che ”gli interventi di trasformazione a funzione A1/9 possono essere accompagnati da aumenti volumetrici non superiori al 20% qualora non si tratti di edifici vincolati come beni culturali”. Tale normativa richiede necessariamente una revisione ed adeguamento al contenuto dell’art.40 della LR 47/78  che condiziona gli interventi di recupero degli edifici agricoli (che non siano classificati B.C.), al recupero degli edifici, al rispetto delle caratteristiche tipologiche degli edifici stessi; ampliamenti volumetrici dell’esistente difficilmente si coniugano con la salvaguardia delle tipologie edilizie, che si ritengono invece senz'altro ammissibili per adeguamenti igienico-funzionali.  Risultano in particolare non conformi ai disposti dell'art. 40 L.R. 47/78 e s.m., con riferimento al comma 15, le altre prescrizioni di cui all'art. 26 delle NT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rt. 40 LR n. 47/78 e s.m. prevede di disciplinare gli interventi ammissibili sul patrimonio edilizio esistente in Zona E ed a definire condizioni e limiti per il recupero degli immobili, attraverso un censimento del patrimonio esistente.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oltre, anche come sottolineato dal parere SIP nel merito delle TABELLE B, C1, C2  le destinazioni d'uso ammesse non sono state valutate in ordine alla compatibilità ambientale come espressamente richiesto all'articolo 40 della LR 47/78 come modificato dalla L.R. 6/95.</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e trasformazioni edilizie e gli usi ammessi in relazione agli edifici non più funzionalmente collegati con l'agricoltura DEVONO conformarsi agli indirizzi dell'art. 40 LR 47/78 e s.m. venendo la presente V.G. approvata DOPO l'entrata in vigore della legge regiona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 corpo normativo della VG inerente le zone agricole ed in recepimento delle disposizioni di tutela del PTPR si palesa disgregato in vari articoli delle N.T.A.: </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rt.12, punto 17, "norme di tutela per l’edificazione fuori dai centri abitati”; </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t>- elaborato 4 della VG, “indirizzi ambientali”</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t>- art.27, “prescrizioni particolari da adottarsi negli interventi sul patrimonio edilizio esistente”;</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t>- art. 26 a tergo della tab.C.2, ”altre prescrizioni” ;</w:t>
      </w:r>
    </w:p>
    <w:p>
      <w:pPr>
        <w:pStyle w:val="RIENTRO33"/>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art.12, punto 2, "sistema aree agricole”;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rt.12 punto 2 della VG fa riferimento agli “elaborati della matrice ambientale” pare opportuno chiarire tale richiamo. Inoltre per una corretta applicazione dell’art.12 occorre procedere alla individuazione nell’ambito della VG degli elementi del paesaggio agrario tradizionale a cui si fa esplicito richiamo nella normativa.</w:t>
      </w:r>
    </w:p>
    <w:p>
      <w:pPr>
        <w:pStyle w:val="TESTO"/>
        <w:rPr/>
      </w:pPr>
      <w:r>
        <w:rPr>
          <w:rFonts w:eastAsia="Times New Roman" w:cs="Times New Roman" w:ascii="Times New Roman" w:hAnsi="Times New Roman"/>
          <w:sz w:val="24"/>
          <w:szCs w:val="24"/>
        </w:rPr>
        <w:t xml:space="preserve">La normativa delle zone agricole deve inoltre essere resa coerente con i disposti dell'articolo 20 comma 2 del PTPR. Nelle zone agricole di cui all’art.11 del PTPR sono ammessi oltre ad interventi sull’esistente anche interventi di </w:t>
      </w:r>
      <w:r>
        <w:rPr>
          <w:rFonts w:eastAsia="Times New Roman" w:cs="Times New Roman" w:ascii="Times New Roman" w:hAnsi="Times New Roman"/>
          <w:b/>
          <w:bCs/>
          <w:sz w:val="24"/>
          <w:szCs w:val="24"/>
        </w:rPr>
        <w:t>nuova costruzione</w:t>
      </w:r>
      <w:r>
        <w:rPr>
          <w:rFonts w:eastAsia="Times New Roman" w:cs="Times New Roman" w:ascii="Times New Roman" w:hAnsi="Times New Roman"/>
          <w:sz w:val="24"/>
          <w:szCs w:val="24"/>
        </w:rPr>
        <w:t xml:space="preserve"> previsti per le diverse destinazioni d’uso compatibili in tali  zone.  A questo proposito si  rileva che la  disciplina  della V.G. del P.R.G.  non recepisce le disposizioni dell’Art. 20 del PTPR, (Particolari disposizioni di tutela di specifici elementi)  in riferimento a tutto il TITOLO III che prevede al comma 1°, lettera c) la necessità di </w:t>
      </w:r>
      <w:r>
        <w:rPr>
          <w:rFonts w:eastAsia="Times New Roman" w:cs="Times New Roman" w:ascii="Times New Roman" w:hAnsi="Times New Roman"/>
          <w:b/>
          <w:bCs/>
          <w:sz w:val="24"/>
          <w:szCs w:val="24"/>
        </w:rPr>
        <w:t>definire</w:t>
      </w:r>
      <w:r>
        <w:rPr>
          <w:rFonts w:eastAsia="Times New Roman" w:cs="Times New Roman" w:ascii="Times New Roman" w:hAnsi="Times New Roman"/>
          <w:sz w:val="24"/>
          <w:szCs w:val="24"/>
        </w:rPr>
        <w:t xml:space="preserve"> le caratteristiche tipologiche, formali, costruttive coerenti con la tradizion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lla disciplina delle zone agricole non sono contemplate norme riguardanti particolari tipologie di intervento in ambito rurali in relazione alle nuove costruzioni. La salvaguardia del territorio dal punto di vista paesaggistico deve essere attuata anche mediante indicazioni riguardanti l’uso di materiali, di tecniche costruttive, di tipologie, di forme in grado di integrarsi con l’ambiente rurale. Risulta pertanto opportuno inserire tali indicazioni nell’ambito della disciplina delle zone agricole ad integrazione dell'art.12 comma 14.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i osserva, inoltre,  per quanto già argomentato per l'art. 22 del PTPR :</w:t>
      </w:r>
    </w:p>
    <w:p>
      <w:pPr>
        <w:pStyle w:val="RIENTRO33"/>
        <w:rPr/>
      </w:pPr>
      <w:r>
        <w:rPr>
          <w:rFonts w:eastAsia="Times New Roman" w:cs="Times New Roman" w:ascii="Times New Roman" w:hAnsi="Times New Roman"/>
          <w:sz w:val="24"/>
          <w:szCs w:val="24"/>
        </w:rPr>
        <w:t>- poichè la tab.”C.2" e le altre tab. dell’art.26 sembrano riguardare anche gli edifici classificati come beni culturali, occorre che sia esplicitato obbligatoriamente il nesso esistente (se esiste) tra le funzioni ammesse dall’art. 26  e la loro compatibilità "</w:t>
      </w:r>
      <w:r>
        <w:rPr>
          <w:rFonts w:eastAsia="Times New Roman" w:cs="Times New Roman" w:ascii="Times New Roman" w:hAnsi="Times New Roman"/>
          <w:b/>
          <w:bCs/>
          <w:i/>
          <w:iCs/>
          <w:sz w:val="24"/>
          <w:szCs w:val="24"/>
        </w:rPr>
        <w:t>con le caratteristiche tipologiche degli edifici stessi e con il contesto ambientale</w:t>
      </w:r>
      <w:r>
        <w:rPr>
          <w:rFonts w:eastAsia="Times New Roman" w:cs="Times New Roman" w:ascii="Times New Roman" w:hAnsi="Times New Roman"/>
          <w:sz w:val="24"/>
          <w:szCs w:val="24"/>
        </w:rPr>
        <w:t>" come richiesto invece dall’art. 40 della LR 47/78 e s.m.  Tale verifica appare di fondamentale importanza per un corretto inserimento di nuove funzioni che avvenga nel rispetto della tipologia edilizia e delle caratteristiche ambientali ;</w:t>
      </w:r>
    </w:p>
    <w:p>
      <w:pPr>
        <w:pStyle w:val="RIENTRO33"/>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alle </w:t>
      </w:r>
      <w:r>
        <w:rPr>
          <w:rFonts w:eastAsia="Times New Roman" w:cs="Times New Roman" w:ascii="Times New Roman" w:hAnsi="Times New Roman"/>
          <w:i/>
          <w:iCs/>
          <w:sz w:val="24"/>
          <w:szCs w:val="24"/>
        </w:rPr>
        <w:t>“altre prescrizioni”</w:t>
      </w:r>
      <w:r>
        <w:rPr>
          <w:rFonts w:eastAsia="Times New Roman" w:cs="Times New Roman" w:ascii="Times New Roman" w:hAnsi="Times New Roman"/>
          <w:sz w:val="24"/>
          <w:szCs w:val="24"/>
        </w:rPr>
        <w:t xml:space="preserve"> allegate alla tab.C.2 risulta che la conversione ad altra funzione è legata alla </w:t>
      </w:r>
      <w:r>
        <w:rPr>
          <w:rFonts w:eastAsia="Times New Roman" w:cs="Times New Roman" w:ascii="Times New Roman" w:hAnsi="Times New Roman"/>
          <w:i/>
          <w:iCs/>
          <w:sz w:val="24"/>
          <w:szCs w:val="24"/>
        </w:rPr>
        <w:t>“dimostrazione che la nuova destinazione non comporti particolari potenziamenti dei servizi e delle infrastrutture...”</w:t>
      </w:r>
      <w:r>
        <w:rPr>
          <w:rFonts w:eastAsia="Times New Roman" w:cs="Times New Roman" w:ascii="Times New Roman" w:hAnsi="Times New Roman"/>
          <w:sz w:val="24"/>
          <w:szCs w:val="24"/>
        </w:rPr>
        <w:t>; tale norma va opportunamente rivista alla luce delle già citate prescrizioni dell’art.9 PTPR (in particolare commi 6° e 7°) ed in conformità con l'art. 40 L.R. 47/78 e s.m.</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 Pertanto si richiede un approfondimento ed adeguamento della V.G. per quanto riguarda   gli interventi ammessi sul patrimonio edilizio esistente, nei termini sopra indicati ,  rispetto  alla necessaria conformità agli artt. 11 e 20 del PTPR e in modo  particolare al rispetto dei disposti di cui all'art. 40 della L.R. 47/78 così come modificato dalla L.R. 6/95.</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OTTOTITOLI"/>
        <w:rPr>
          <w:rFonts w:ascii="Times New Roman" w:hAnsi="Times New Roman" w:eastAsia="Times New Roman" w:cs="Times New Roman"/>
        </w:rPr>
      </w:pPr>
      <w:r>
        <w:rPr>
          <w:rFonts w:eastAsia="Times New Roman" w:cs="Times New Roman" w:ascii="Times New Roman" w:hAnsi="Times New Roman"/>
        </w:rPr>
        <w:t>6.3</w:t>
        <w:tab/>
        <w:t>Piano di Sviluppo Aziendale e Interazienda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Appare improprio il suo utilizzo generalizzato per le seguenti argomentazioni:</w:t>
      </w:r>
    </w:p>
    <w:p>
      <w:pPr>
        <w:pStyle w:val="RIENTRO33"/>
        <w:rPr/>
      </w:pPr>
      <w:r>
        <w:rPr>
          <w:rFonts w:eastAsia="Times New Roman" w:cs="Times New Roman" w:ascii="Times New Roman" w:hAnsi="Times New Roman"/>
          <w:sz w:val="24"/>
          <w:szCs w:val="24"/>
        </w:rPr>
        <w:t xml:space="preserve">- i riferimenti legislativi per i PSA sono costituiti dalle LL.RR. n. 18/77, n. 47/78 - art. 40 e s.m. e n. 50/85. Nell'ambito degli </w:t>
      </w:r>
      <w:r>
        <w:rPr>
          <w:rFonts w:eastAsia="Times New Roman" w:cs="Times New Roman" w:ascii="Times New Roman" w:hAnsi="Times New Roman"/>
          <w:b/>
          <w:bCs/>
          <w:sz w:val="24"/>
          <w:szCs w:val="24"/>
        </w:rPr>
        <w:t>obiettivi produttivi</w:t>
      </w:r>
      <w:r>
        <w:rPr>
          <w:rFonts w:eastAsia="Times New Roman" w:cs="Times New Roman" w:ascii="Times New Roman" w:hAnsi="Times New Roman"/>
          <w:sz w:val="24"/>
          <w:szCs w:val="24"/>
        </w:rPr>
        <w:t xml:space="preserve"> stabiliti dal PSA di cui alla LR 18/77, è facoltà del Comune prevedere</w:t>
      </w:r>
      <w:r>
        <w:rPr>
          <w:rFonts w:eastAsia="Times New Roman" w:cs="Times New Roman" w:ascii="Times New Roman" w:hAnsi="Times New Roman"/>
          <w:b/>
          <w:bCs/>
          <w:sz w:val="24"/>
          <w:szCs w:val="24"/>
        </w:rPr>
        <w:t xml:space="preserve"> ambiti specifici e modi di applicazione</w:t>
      </w:r>
      <w:r>
        <w:rPr>
          <w:rFonts w:eastAsia="Times New Roman" w:cs="Times New Roman" w:ascii="Times New Roman" w:hAnsi="Times New Roman"/>
          <w:sz w:val="24"/>
          <w:szCs w:val="24"/>
        </w:rPr>
        <w:t xml:space="preserve"> di questo Piano che diventa strumento attuativo in zona agricola, indicando anche </w:t>
      </w:r>
      <w:r>
        <w:rPr>
          <w:rFonts w:eastAsia="Times New Roman" w:cs="Times New Roman" w:ascii="Times New Roman" w:hAnsi="Times New Roman"/>
          <w:b/>
          <w:bCs/>
          <w:sz w:val="24"/>
          <w:szCs w:val="24"/>
        </w:rPr>
        <w:t>gli indici</w:t>
      </w:r>
      <w:r>
        <w:rPr>
          <w:rFonts w:eastAsia="Times New Roman" w:cs="Times New Roman" w:ascii="Times New Roman" w:hAnsi="Times New Roman"/>
          <w:sz w:val="24"/>
          <w:szCs w:val="24"/>
        </w:rPr>
        <w:t xml:space="preserve"> di zona eventualmente derogabili. Non risulta quindi corretta l'applicazione del PSA nella generalità del territorio agricolo e per qualsiasi funzione ed indice (artt. 29-30) in quanto, esso costituirebbe una deroga generica e generalizzabile sull'intera normativa agricola, rendendo tale normativa, di fatto, inutile ;</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 - Si esprimono pertanto riserve in merito all'utilizzo generalizzato del PSA nelle Zone Agricole di Tutela.</w:t>
      </w:r>
    </w:p>
    <w:p>
      <w:pPr>
        <w:pStyle w:val="RIENTRO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FO"/>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 xml:space="preserve">scelte  relative alle zone urbane </w:t>
      </w:r>
    </w:p>
    <w:p>
      <w:pPr>
        <w:pStyle w:val="SOTTOTITOLI"/>
        <w:rPr>
          <w:rFonts w:ascii="Times New Roman" w:hAnsi="Times New Roman" w:eastAsia="Times New Roman" w:cs="Times New Roman"/>
        </w:rPr>
      </w:pPr>
      <w:r>
        <w:rPr>
          <w:rFonts w:eastAsia="Times New Roman" w:cs="Times New Roman" w:ascii="Times New Roman" w:hAnsi="Times New Roman"/>
        </w:rPr>
        <w:t>7.1</w:t>
        <w:tab/>
        <w:t xml:space="preserve">Piani di organizzazione urbana e piani di riassetto del paesaggio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 nuove previsioni contenute nella V.G. sono attuate in parte attraverso i POU ed anche attraverso i PRP, definiti all'art. 13 delle N.t.A.; pare opportuna una premessa.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l PRG si attua mediante:</w:t>
      </w:r>
    </w:p>
    <w:p>
      <w:pPr>
        <w:pStyle w:val="RIENTRO3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piani attuativi di iniziativa pubblica</w:t>
      </w:r>
      <w:r>
        <w:rPr>
          <w:rFonts w:eastAsia="Times New Roman" w:cs="Times New Roman" w:ascii="Times New Roman" w:hAnsi="Times New Roman"/>
          <w:sz w:val="24"/>
          <w:szCs w:val="24"/>
        </w:rPr>
        <w:t xml:space="preserve"> (art. 13, comma 1° Legge 1150/42 e s.m.) o assimilati : - PEEP (art. 1 Legge 167/62) ; - PIP (art. 27 Legge 865/71) ; - Piani di Lottizzazione d'Ufficio (art. 8 Legge 865/71) ; - Piani di recupero (art. 28 Legge 457/78) ;</w:t>
      </w:r>
    </w:p>
    <w:p>
      <w:pPr>
        <w:pStyle w:val="RIENTRO33"/>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piani attuativi di iniziativa privata </w:t>
      </w:r>
      <w:r>
        <w:rPr>
          <w:rFonts w:eastAsia="Times New Roman" w:cs="Times New Roman" w:ascii="Times New Roman" w:hAnsi="Times New Roman"/>
          <w:sz w:val="24"/>
          <w:szCs w:val="24"/>
        </w:rPr>
        <w:t>: - Piani di lottizzazione di iniziativa privata (art. 28 Legge 1150/42 e s.m.) ; - Piani di recupero di iniziativa privata (art. 30 Legge 457/78) ;</w:t>
      </w:r>
    </w:p>
    <w:p>
      <w:pPr>
        <w:pStyle w:val="RIENTRO33"/>
        <w:rPr/>
      </w:pPr>
      <w:r>
        <w:rPr>
          <w:rFonts w:eastAsia="Times New Roman" w:cs="Times New Roman" w:ascii="Times New Roman" w:hAnsi="Times New Roman"/>
          <w:b/>
          <w:bCs/>
          <w:sz w:val="24"/>
          <w:szCs w:val="24"/>
        </w:rPr>
        <w:t>- esecuzione diretta :</w:t>
      </w:r>
      <w:r>
        <w:rPr>
          <w:rFonts w:eastAsia="Times New Roman" w:cs="Times New Roman" w:ascii="Times New Roman" w:hAnsi="Times New Roman"/>
          <w:sz w:val="24"/>
          <w:szCs w:val="24"/>
        </w:rPr>
        <w:t xml:space="preserve"> - costruzioni private (concessione edilizia onerosa, gratuita, convenzionata, art. 11 Legge 1150/42); - opere pubbliche (art. 7 Legge 1150/42 e s.m. e art. 1 Legge 1/78).</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rt. 18 LR 47/78 come modificato dall'art.13 della LR 23/80, riprende tale concetto ed elenca gli strumenti urbanistici di attuazione del PRG.</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pPr>
      <w:r>
        <w:rPr>
          <w:rFonts w:eastAsia="Times New Roman" w:cs="Times New Roman" w:ascii="Times New Roman" w:hAnsi="Times New Roman"/>
          <w:sz w:val="24"/>
          <w:szCs w:val="24"/>
        </w:rPr>
        <w:t xml:space="preserve">L'art. 13 delle N.t.A. della V.G. al PRG di Pievepelago, contiene una disposizione che sembra introdurre nuovi strumenti attuativi: </w:t>
      </w:r>
      <w:r>
        <w:rPr>
          <w:rFonts w:eastAsia="Times New Roman" w:cs="Times New Roman" w:ascii="Times New Roman" w:hAnsi="Times New Roman"/>
          <w:i/>
          <w:iCs/>
          <w:sz w:val="24"/>
          <w:szCs w:val="24"/>
        </w:rPr>
        <w:t>" Sono altresì previsti altri strumenti urbanistici preventivi non espressamente contemplati dalla citata Legge Regionale ... "</w:t>
      </w:r>
      <w:r>
        <w:rPr>
          <w:rFonts w:eastAsia="Times New Roman" w:cs="Times New Roman" w:ascii="Times New Roman" w:hAnsi="Times New Roman"/>
          <w:sz w:val="24"/>
          <w:szCs w:val="24"/>
        </w:rPr>
        <w:t xml:space="preserve"> Dalla lettura di tale comma, gli strumenti introdotti sembrano avere le seguenti caratteristiche: </w:t>
      </w:r>
    </w:p>
    <w:p>
      <w:pPr>
        <w:pStyle w:val="RIENTRO55"/>
        <w:rPr>
          <w:rFonts w:ascii="Times New Roman" w:hAnsi="Times New Roman" w:eastAsia="Times New Roman" w:cs="Times New Roman"/>
          <w:sz w:val="24"/>
          <w:szCs w:val="24"/>
        </w:rPr>
      </w:pPr>
      <w:r>
        <w:rPr>
          <w:rFonts w:eastAsia="Times New Roman" w:cs="Times New Roman" w:ascii="Times New Roman" w:hAnsi="Times New Roman"/>
          <w:sz w:val="24"/>
          <w:szCs w:val="24"/>
        </w:rPr>
        <w:t>* vengono definiti due tipi di strumenti urbanistici: i Piani di Organizzazione Urbana (POU) e i Piani di Riassetto del paesaggio (PRP);</w:t>
      </w:r>
    </w:p>
    <w:p>
      <w:pPr>
        <w:pStyle w:val="RIENTRO55"/>
        <w:rPr>
          <w:rFonts w:ascii="Times New Roman" w:hAnsi="Times New Roman" w:eastAsia="Times New Roman" w:cs="Times New Roman"/>
          <w:sz w:val="24"/>
          <w:szCs w:val="24"/>
        </w:rPr>
      </w:pPr>
      <w:r>
        <w:rPr>
          <w:rFonts w:eastAsia="Times New Roman" w:cs="Times New Roman" w:ascii="Times New Roman" w:hAnsi="Times New Roman"/>
          <w:sz w:val="24"/>
          <w:szCs w:val="24"/>
        </w:rPr>
        <w:t>* si afferma in generale che tali strumenti possono essere richiesti dall'A.C. per una migliore definizione preliminare dei progetti esecutivi di interventi in particolari ambiti territoriali;</w:t>
      </w:r>
    </w:p>
    <w:p>
      <w:pPr>
        <w:pStyle w:val="RIENTRO55"/>
        <w:rPr>
          <w:rFonts w:ascii="Times New Roman" w:hAnsi="Times New Roman" w:eastAsia="Times New Roman" w:cs="Times New Roman"/>
          <w:sz w:val="24"/>
          <w:szCs w:val="24"/>
        </w:rPr>
      </w:pPr>
      <w:r>
        <w:rPr>
          <w:rFonts w:eastAsia="Times New Roman" w:cs="Times New Roman" w:ascii="Times New Roman" w:hAnsi="Times New Roman"/>
          <w:sz w:val="24"/>
          <w:szCs w:val="24"/>
        </w:rPr>
        <w:t>* i POU:</w:t>
      </w:r>
    </w:p>
    <w:p>
      <w:pPr>
        <w:pStyle w:val="RIENTRO105"/>
        <w:ind w:left="397" w:right="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sono finalizzati a predeterminare la composizione urbanistica degli interventi di valorizzazione di ambiti urbani ecc.</w:t>
      </w:r>
    </w:p>
    <w:p>
      <w:pPr>
        <w:pStyle w:val="RIENTRO105"/>
        <w:ind w:left="397" w:right="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saranno predisposti dall'A.C. o potranno essere richiesti a privati sentita la C.E.;</w:t>
      </w:r>
    </w:p>
    <w:p>
      <w:pPr>
        <w:pStyle w:val="RIENTRO105"/>
        <w:ind w:left="397" w:right="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la documentazione necessaria è assimilabile a quella richiesta per i Piani particolareggiati di iniziativa pubblic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i PRP:</w:t>
      </w:r>
    </w:p>
    <w:p>
      <w:pPr>
        <w:pStyle w:val="RIENTRO105"/>
        <w:ind w:left="397" w:right="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sono finalizzati a predeterminare l'assetto paesaggistico-ambientale di determinati ambiti territoriali di elevato valore ecc. ;</w:t>
      </w:r>
    </w:p>
    <w:p>
      <w:pPr>
        <w:pStyle w:val="RIENTRO105"/>
        <w:ind w:left="397" w:right="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tali piani potranno essere di iniziativa pubblica o proposti dai privati;</w:t>
      </w:r>
    </w:p>
    <w:p>
      <w:pPr>
        <w:pStyle w:val="RIENTRO105"/>
        <w:ind w:left="397" w:right="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per la loro formazione ed approvazione si segue la stessa procedura dei POU.</w:t>
      </w:r>
    </w:p>
    <w:p>
      <w:pPr>
        <w:pStyle w:val="RIENTRO105"/>
        <w:ind w:left="397" w:right="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l citato art.13 delle N.t.A. fa sorgere alcune rilevanti perplessità di ordine giuridico di seguito argomentat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pP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 xml:space="preserve"> Il PRG è definito dalla più recente giurisprudenza amministrativa come un provvedimento amministrativo a contenuto precettivo, con effetti di conformazione concernenti beni immobili costituenti il territorio e quindi con efficacia reale. In tal senso è classificato come atto di pianificazione, per sua natura di carattere generale contenente prescrizioni intese a qualificare e regolare il territorio con riflessi indiretti nei riguardi di soggetti che sono in relazione a tali beni (Cons. di Stato, Sez. IV, 10.03.81). Da quanto sopra affermato può dedursi che i PRG non possono contrastare con le leggi statali e regionali.</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Nel caso specifico non appare chiaro se la norma di attuazione in causa (POU e PRP):</w:t>
      </w:r>
    </w:p>
    <w:p>
      <w:pPr>
        <w:pStyle w:val="RIENTRO5"/>
        <w:ind w:left="454" w:right="1" w:hanging="171"/>
        <w:rPr/>
      </w:pPr>
      <w:r>
        <w:rPr>
          <w:rFonts w:eastAsia="Times New Roman" w:cs="Times New Roman" w:ascii="Times New Roman" w:hAnsi="Times New Roman"/>
          <w:sz w:val="24"/>
          <w:szCs w:val="24"/>
        </w:rPr>
        <w:t>- intenda introdurre nuovi strumenti attuativi aventi caratteristiche innovative e particolari, come potrebbe far ritenere la frase "</w:t>
      </w:r>
      <w:r>
        <w:rPr>
          <w:rFonts w:eastAsia="Times New Roman" w:cs="Times New Roman" w:ascii="Times New Roman" w:hAnsi="Times New Roman"/>
          <w:i/>
          <w:iCs/>
          <w:sz w:val="24"/>
          <w:szCs w:val="24"/>
        </w:rPr>
        <w:t xml:space="preserve">Sono altresì previsti altri strumenti urbanistici preventivi non espressamente contemplati ... </w:t>
      </w:r>
      <w:r>
        <w:rPr>
          <w:rFonts w:eastAsia="Times New Roman" w:cs="Times New Roman" w:ascii="Times New Roman" w:hAnsi="Times New Roman"/>
          <w:sz w:val="24"/>
          <w:szCs w:val="24"/>
        </w:rPr>
        <w:t>" contenuta al comma 4° art. 13 delle N.t.A.  In tale ipotesi la norma risulta viziata nella legittimità per contrasto con la normativa statale e regionale che prevede e menziona espressamente gli strumenti per l'attuazione del PRG.</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a questione assume particolare rilievo se:</w:t>
      </w:r>
    </w:p>
    <w:p>
      <w:pPr>
        <w:pStyle w:val="RIENTRO5"/>
        <w:ind w:left="454" w:right="1" w:hanging="171"/>
        <w:rPr/>
      </w:pPr>
      <w:r>
        <w:rPr>
          <w:rFonts w:eastAsia="Times New Roman" w:cs="Times New Roman" w:ascii="Times New Roman" w:hAnsi="Times New Roman"/>
          <w:sz w:val="24"/>
          <w:szCs w:val="24"/>
        </w:rPr>
        <w:t xml:space="preserve">- sia finalizzata a individuare dei piani attuativi con particolari finalità, aventi la natura giuridica di piani particolareggiati di iniziativa pubb. o privata (e quindi che dovranno rispettare la normativa in materia sia sotto il profilo del procedimento di formazione che per quanto riguarda gli effetti, contenuto, attuazione).  In tale ipotesi la norma sarebbe, come scopi, conforme alla normativa vigente. Appurato che l'intenzione e la volontà dell'A.C. sia effettivamente quella citata, ovviamente </w:t>
      </w:r>
      <w:r>
        <w:rPr>
          <w:rFonts w:eastAsia="Times New Roman" w:cs="Times New Roman" w:ascii="Times New Roman" w:hAnsi="Times New Roman"/>
          <w:b/>
          <w:bCs/>
          <w:sz w:val="24"/>
          <w:szCs w:val="24"/>
        </w:rPr>
        <w:t xml:space="preserve">occorrerà riformulare con maggior chiarezza l'articolo in esame eliminando le incongruenze tecnico-giuridiche presenti </w:t>
      </w:r>
      <w:r>
        <w:rPr>
          <w:rFonts w:eastAsia="Times New Roman" w:cs="Times New Roman" w:ascii="Times New Roman" w:hAnsi="Times New Roman"/>
          <w:sz w:val="24"/>
          <w:szCs w:val="24"/>
        </w:rPr>
        <w:t>(modalità di presentazione, organi deliberanti ecc...).</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55"/>
        <w:rPr/>
      </w:pPr>
      <w:r>
        <w:rPr>
          <w:rFonts w:eastAsia="Times New Roman" w:cs="Times New Roman" w:ascii="Times New Roman" w:hAnsi="Times New Roman"/>
          <w:b/>
          <w:bCs/>
          <w:sz w:val="24"/>
          <w:szCs w:val="24"/>
        </w:rPr>
        <w:t xml:space="preserve">b) </w:t>
      </w:r>
      <w:r>
        <w:rPr>
          <w:rFonts w:eastAsia="Times New Roman" w:cs="Times New Roman" w:ascii="Times New Roman" w:hAnsi="Times New Roman"/>
          <w:sz w:val="24"/>
          <w:szCs w:val="24"/>
        </w:rPr>
        <w:t xml:space="preserve"> Non sono inoltre chiari, espliciti ed univoci i rapporti tra gli strumenti attuativi ipotizzati e la Variante Generale, tenuto conto della relazione giuridica che DEVE intercorrere tra Piano Particolareggiato e PRG. Il PP infatti, conformemente alla sua natura esecutiva ed alla sua posizione subordinata rispetto allo strumento urbanistico generale, può operare solo nell'ambito delle prescrizioni del PRG che siano suscettibili di ulteriori specificazioni, e cioè all'interno di spazi dispositivi che il PRG non abbia espressamente occupato con esplicite previsioni; pertanto il PP può contenere norme integrative e di adattamento, ma non può contrastare con le prescrizione poste dal PRG e particolarmente con quelle attinenti alle destinazioni di zona che, a norma dell'art. 7, n.2, Legge 1150/42, ne costituiscono uno dei contenuti peculiari.</w:t>
      </w:r>
    </w:p>
    <w:p>
      <w:pPr>
        <w:pStyle w:val="RIENTRO5"/>
        <w:rPr/>
      </w:pPr>
      <w:r>
        <w:rPr>
          <w:rFonts w:eastAsia="Times New Roman" w:cs="Times New Roman" w:ascii="Times New Roman" w:hAnsi="Times New Roman"/>
          <w:sz w:val="24"/>
          <w:szCs w:val="24"/>
        </w:rPr>
        <w:t>Si osserva inoltre che il PP costituisce</w:t>
      </w:r>
      <w:r>
        <w:rPr>
          <w:rFonts w:eastAsia="Times New Roman" w:cs="Times New Roman" w:ascii="Times New Roman" w:hAnsi="Times New Roman"/>
          <w:i/>
          <w:iCs/>
          <w:sz w:val="24"/>
          <w:szCs w:val="24"/>
        </w:rPr>
        <w:t xml:space="preserve"> ex-lege</w:t>
      </w:r>
      <w:r>
        <w:rPr>
          <w:rFonts w:eastAsia="Times New Roman" w:cs="Times New Roman" w:ascii="Times New Roman" w:hAnsi="Times New Roman"/>
          <w:sz w:val="24"/>
          <w:szCs w:val="24"/>
        </w:rPr>
        <w:t xml:space="preserve"> strumento di attuazione del PRG: esso pertanto NON è in alcuna misura idoneo a vincolare tale piano generale, sia pure sotto il mero profilo della necessità di una sua particolare considerazione.</w:t>
      </w:r>
    </w:p>
    <w:p>
      <w:pPr>
        <w:pStyle w:val="RIENTRO5"/>
        <w:rPr>
          <w:rFonts w:ascii="Times New Roman" w:hAnsi="Times New Roman" w:eastAsia="Times New Roman" w:cs="Times New Roman"/>
          <w:sz w:val="24"/>
          <w:szCs w:val="24"/>
        </w:rPr>
      </w:pPr>
      <w:r>
        <w:rPr>
          <w:rFonts w:eastAsia="Times New Roman" w:cs="Times New Roman" w:ascii="Times New Roman" w:hAnsi="Times New Roman"/>
          <w:sz w:val="24"/>
          <w:szCs w:val="24"/>
        </w:rPr>
        <w:t>Occorre inoltre tener presente che la giurisprudenza ha affermato che l'autonomia del PP rispetto al PRG è più o meno estesa, in funzione della diversa specificità delle previsioni del PRG, con la conseguenza che, quando le previsioni siano dettagliate, il PP è vincolato alla sua osservanza e le previsioni medesime non possono essere modifica se non con il mezzo della variante al PRG (Cons. di Stato. Sez. IV, 26.08.80).</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 - Si richiede di controdedurre nel merito delle riserve sopra riportate in ordine alla definizione e procedura dei POU e dei PRP.</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OTTOTITOLI"/>
        <w:rPr>
          <w:rFonts w:ascii="Times New Roman" w:hAnsi="Times New Roman" w:eastAsia="Times New Roman" w:cs="Times New Roman"/>
        </w:rPr>
      </w:pPr>
      <w:r>
        <w:rPr>
          <w:rFonts w:eastAsia="Times New Roman" w:cs="Times New Roman" w:ascii="Times New Roman" w:hAnsi="Times New Roman"/>
        </w:rPr>
        <w:t>7.2   dimensionamento del piano e standards urbanistici</w:t>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t>7.2.1  il dimensionamento del  prg  in relazione agli strumenti di pianificazione sovraordinata ( PTPR - art. 9 e P.t.i.)</w:t>
      </w:r>
    </w:p>
    <w:p>
      <w:pPr>
        <w:pStyle w:val="TESTO"/>
        <w:rPr/>
      </w:pPr>
      <w:r>
        <w:rPr>
          <w:rFonts w:eastAsia="Times New Roman" w:cs="Times New Roman" w:ascii="Times New Roman" w:hAnsi="Times New Roman"/>
          <w:sz w:val="24"/>
          <w:szCs w:val="24"/>
        </w:rPr>
        <w:t>In generale l'articolazione delle diverse forme di tutela previste per le zone di montagna portano alla configurazione di un quadro complesso di riferimento che deve necessariamente indirizzare le scelte urbanistiche che riguardano il dimensionamento e la localizzazione delle attività di trasformazione del territorio.  Si sottolinea che le scelte riguardanti il territorio di Pievepelago sono subordinate ai disposti dell'Art.9, comma 1, punto b), il PTPR  che prevede particolari disposizioni valide per tutto l'</w:t>
      </w:r>
      <w:r>
        <w:rPr>
          <w:rFonts w:eastAsia="Times New Roman" w:cs="Times New Roman" w:ascii="Times New Roman" w:hAnsi="Times New Roman"/>
          <w:b/>
          <w:bCs/>
          <w:sz w:val="24"/>
          <w:szCs w:val="24"/>
        </w:rPr>
        <w:t>ambito montano</w:t>
      </w:r>
      <w:r>
        <w:rPr>
          <w:rFonts w:eastAsia="Times New Roman" w:cs="Times New Roman" w:ascii="Times New Roman" w:hAnsi="Times New Roman"/>
          <w:sz w:val="24"/>
          <w:szCs w:val="24"/>
        </w:rPr>
        <w:t>; gli spazi da urbanizzare devono essere</w:t>
      </w:r>
      <w:r>
        <w:rPr>
          <w:rFonts w:eastAsia="Times New Roman" w:cs="Times New Roman" w:ascii="Times New Roman" w:hAnsi="Times New Roman"/>
          <w:i/>
          <w:iCs/>
          <w:sz w:val="24"/>
          <w:szCs w:val="24"/>
        </w:rPr>
        <w:t xml:space="preserve"> "prioritariamente  reperiti all'interno del perimetro del territorio urbanizzato: l'individuazione  di zone di espansione è ammessa solamente ove si dimostri il permanere di quote di fabbisogno non soddisfacibili all'interno della predetta perimetrazione e comunque in sostanziale contiguità con il sistema insediativo esistent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 tale proposito si richiama quanto già analiticamente espresso al precedente punto 5.3</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Nella Relazione illustrativa - Parte seconda Il Progetto (pagg. 28 e succ) - viene valutato il dimensionamento abitativo/turistico proposto dalla VG  che considera le quote di Su indotte dalle zone omogenee B2, C1 e C2 e che porta ad una nuova SU residenziale, ridotta del 10% per altri usi, di 66.000 mq  cioè 2200 abitanti teorici insediabili ai sensi del D.I. n 1444 del 2.04.1968.</w:t>
      </w:r>
    </w:p>
    <w:p>
      <w:pPr>
        <w:pStyle w:val="TESTO"/>
        <w:rPr/>
      </w:pPr>
      <w:r>
        <w:rPr>
          <w:rFonts w:eastAsia="Times New Roman" w:cs="Times New Roman" w:ascii="Times New Roman" w:hAnsi="Times New Roman"/>
          <w:sz w:val="24"/>
          <w:szCs w:val="24"/>
        </w:rPr>
        <w:t xml:space="preserve">Ai fini del dimensionamento residenziale </w:t>
      </w:r>
      <w:r>
        <w:rPr>
          <w:rFonts w:eastAsia="Times New Roman" w:cs="Times New Roman" w:ascii="Times New Roman" w:hAnsi="Times New Roman"/>
          <w:b/>
          <w:bCs/>
          <w:sz w:val="24"/>
          <w:szCs w:val="24"/>
        </w:rPr>
        <w:t>non viene computato  il recupero del patrimonio edilizio sparso</w:t>
      </w:r>
      <w:r>
        <w:rPr>
          <w:rFonts w:eastAsia="Times New Roman" w:cs="Times New Roman" w:ascii="Times New Roman" w:hAnsi="Times New Roman"/>
          <w:sz w:val="24"/>
          <w:szCs w:val="24"/>
        </w:rPr>
        <w:t>, individuabile attraverso la zonizzazione B3, in relazione ai contenuti del PTI come già espresso al punto 4 ed il recupero dei fabbricati agricoli, come previsto dall'art. 13 della LR 47/78 e s.m.</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Viene ignorata anche la percentuale di residenza ammessa in zone produttive tipo D5 e D6, che non è certamente riferibile a residenza turistica, mentre quest'ultima non viene mai discriminata dalle zone residenziali normali considerando inoltre che al 1990 sono presenti sul territorio 2854 stanze per il turismo e che non si comprende l'incremento dalla VG  previsto per tale destinazione. Si osserva inoltre che l'incremento delle zone C a destinazione abitativa/turistica contrasta con quanto affermato nella Relazione Illustrativa 10.2 pag. 9, dove si prevede "l</w:t>
      </w:r>
      <w:r>
        <w:rPr>
          <w:rFonts w:eastAsia="Times New Roman" w:cs="Times New Roman" w:ascii="Times New Roman" w:hAnsi="Times New Roman"/>
          <w:i/>
          <w:iCs/>
          <w:sz w:val="24"/>
          <w:szCs w:val="24"/>
        </w:rPr>
        <w:t>a riqualificazione ed il potenziamento delle strutture ricettive alberghiere in alternativa all'eccessiva espansione della realizzazione di nuovi insediamenti turistici privati"</w:t>
      </w:r>
    </w:p>
    <w:p>
      <w:pPr>
        <w:pStyle w:val="TESTO"/>
        <w:rPr/>
      </w:pPr>
      <w:r>
        <w:rPr>
          <w:rFonts w:eastAsia="Times New Roman" w:cs="Times New Roman" w:ascii="Times New Roman" w:hAnsi="Times New Roman"/>
          <w:sz w:val="24"/>
          <w:szCs w:val="24"/>
        </w:rPr>
        <w:t>SI crea pertanto una commistione delle previsioni, (Relazione Illustrativa 10.2 pag. 6 "</w:t>
      </w:r>
      <w:r>
        <w:rPr>
          <w:rFonts w:eastAsia="Times New Roman" w:cs="Times New Roman" w:ascii="Times New Roman" w:hAnsi="Times New Roman"/>
          <w:i/>
          <w:iCs/>
          <w:sz w:val="24"/>
          <w:szCs w:val="24"/>
        </w:rPr>
        <w:t>realzzazione per residenza fissa nall'ambito degli insediamenti destinati al settore turistico</w:t>
      </w:r>
      <w:r>
        <w:rPr>
          <w:rFonts w:eastAsia="Times New Roman" w:cs="Times New Roman" w:ascii="Times New Roman" w:hAnsi="Times New Roman"/>
          <w:sz w:val="24"/>
          <w:szCs w:val="24"/>
        </w:rPr>
        <w:t xml:space="preserve">") che non permettono di confrontare la quota insediativa prevista dalla VG  con valutazioni di fabbisogno insediative e di natura turistica al fine di rispettare quanto definito all'art. 9 del PTPR, tale commistione inoltre preclude la possibilità di razionalizzare la localizzazione delle quote destinate alla residenza in relazione ai necessari servizi.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i osserva dalle tabelle allegate alla VG, che in relazione alla superficie territoriale esistente a destinazione residenziale (56,18 ha) la proposta del nuovo strumento urbanistico, realizzata con  la conferma di previsioni non attuate e con nuove previsioni, prevede un incremento di superficie del 45% (25,59 H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i segnala inoltre, anche se non contemplato tra le esplicite limitazioni dell'art. 9 del PTPR che l'incremento di superficie territoriale a destinazione produttiva relativamente all'esistente (9,89 Ha) si attesta su una percentuale di incremento del 50% (4.95 H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 - Si chiede pertanto di controdedurre ai punti di seguito riportati:</w:t>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  Si può quindi, in linea generale, affermare che il dimensionamento della V.G. in esame non trova  una reale connessione con la stima del fabbisogno; si richiede pertanto di precisare i criteri che hanno portato alla quantificazione e localizzazione di alcune previsioni insediative che non risultano  in linea con le indicazioni del sopracitato art. 9 delle Norme del Piano Paesistico.</w:t>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t>7.2.2 -  CRITERI DI LOCALIZZAZIONE DEGLI STANDARDS</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e nuove aree destinate al soddisfacimento degli standards sono per la maggior parte localizzate all'interno dei perimetri di strumenti urbanistici preventivi, non risultano sempre avere  destinazione specifica e sono normate dagli articoli 32 e 33 delle NTA. Tuttavia dal rapporto tra la normativa e la legenda non appare chiaro quale sia la reale disciplina sulle aree interessate da tali previsioni cosa che deve essere necessariamente definita in modo chiaro per quanto riguarda l'indice di utilizzazione fondiaria previsto: 0,05 (Art.32) o 0,6  (Art.33) ed in relazione a quanto detto al punto 2 sulla necessità della Relazione Geologica, e per la conformità (punto 5) al PTPR.</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oltre, all'interno degli strumenti attuattivi è necessario che l'individuazione delle  zone omogenee G abbia valore prescrittivo in relazione al fatto che l'indagine geologica a corredo della VG ha specificatamente indagato all'interno dei comparti solo le aree individuate in cartografia come zona omogenea C2.</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 Si chiede pertanto di chiarire in modo univoco la disciplina vigente nelle zone G precisando, per la natura geologica dei siti la vincolante   localizzazione di tali aree all'interno dei compart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relazione a particolari aspetti di carattere localizzativo non appare corretta la localizzazione all'interno del comparto produttivo in  Località S. Anna in quanto  tale articolazione consente un diretto contatto tra aree a destinazione residenziale e aree a destinazione produttiva, contiguità che non è neppure tutelata dalle distanza minima dell'edificazione rispetto a  zone omogenee diverse prevista dalle NTA (5 metri). </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 Si chiede pertanto di controdedurre nel merito delle riserve sopra riportate per il comparto produttivo in Località S. Ann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t>7.2.3 - PREVISIONE QUANTITATIVA DEGLI STANDARds</w:t>
      </w:r>
    </w:p>
    <w:p>
      <w:pPr>
        <w:pStyle w:val="SOTTOSOTTO"/>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VERIFICA GENERALE DEL DIMENSIONAMENTO DEGLI STANDARDS</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individuazione quantitativa degli standards relativi alle opere di urbanizzazione viene fatta per quanto riguarda i parcheggi  all'ART 11 - Tabella A - delle NTA e per quanto riguarda il verde per i nuovi comparti residenziali viene, in quasi tutti i casi, individuato graficamente nelle tavole di PRG, nel merito si osserva quanto segue:</w:t>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Zone omogenee C2</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Per quanto riguarda le nuove previsioni residenziali gli standards dei parcheggi sono rispettati dalle percentuli prescritte nella Tabella A, mentre  le aree a destinazione verde di urbanizzazione sono  individuate graficamente, è pertanto necessario che l'individuazione grafica rispetti il rapporto di 12 mq di verde pubblico attrezzato per ogni abitante insediabile, rapporto che, come si evince dalla relazione di progetto risulta comunque verificato globalment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 particolare si osserva a riguardo che l'individuazione delle aree destinate a verde di urbanizzazione  per i due comparti in località S.Andrea - Casoni  esplicitamente richiamate come "Area compresa tra i due comparti" non appare chiara in quanto i due comparti sono attigui e non esistono aree comprese tra i perimetri del comparto, inoltre, si osserva che data la diversità di indice di edificazione applicata tra i due comparti (Area 1 pari a 0,25 e Area 2 pari a 0,65) andrebbe chiaramente esplicitata la diversa quota di cessione relativa ai due comparti per cui è previsto un così diverso sviluppo insediativo. Relativamente ai due comparti in oggetto non si evince dalle indicazioni del Piano quale sia il comparto Area 1 e quale Area 2.</w:t>
        <w:tab/>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Zone omogenee D2</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 V.G. non prevede il reperimento all'interno dei nuovi comparti industriali/artigianali delle necessarie quote di verde di urbanizzazione ai sensi dell'Art, 46 comma 5 della L.R. 47/78 per una quota  minima pari al  10% della ST.</w:t>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Zone omogenee D3</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 tali zone è possibile insediare funzioni di tipo direzionale, commerciali e di servizio si ritiene pertanto che per tali destinazioni  vadano almeno  previste le quote  minimi di standards, che la V.G. non prevede, di cui all'Art. 46 comma 4 della già citata Legge Regionale, pari a 40 mq di superficie destinata a parcheggi pubblici  e di 60 mq destinati a verde pubblico alberato ed attrezzato per ogni 100 mq di sperficie lorda di pavimento.</w:t>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Zone omogenee D4</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i tratta di zone destinate ad attrezzature tecniche e tecnologiche con caratteristiche molto particolari ed in parte con destinazione specifica individuata cartograficamente sulle tavole, fermo restando le osservazioni relative alla compatibilità delle funzioni di cui al punto .... , è necessario prevedere le quote di standards reltivamente alle funzioni che si insedieranno all'interno di queste zone, per quanto previsto ai commi 4° e 5° dell'art. 46.</w:t>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Zone omogenee D5</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Nelle zone destinate ad attrezzature ricettive si devono prevedere gli standards di cui all'art. 46 comma 4, pertanto la quota prevista di parcheggi di U2 pari al 10% della ST non risulta conforme in quanto con un indice di edificabilità di 0.5 per garantire una quota di parcheggi di 40 mq ogni 100 mq di superficie lorda pavimentata è necessario prevedere un minimo rapportato alla ST del 20%.</w:t>
      </w:r>
    </w:p>
    <w:p>
      <w:pPr>
        <w:pStyle w:val="TESTO"/>
        <w:rPr/>
      </w:pPr>
      <w:r>
        <w:rPr>
          <w:rFonts w:eastAsia="Times New Roman" w:cs="Times New Roman" w:ascii="Times New Roman" w:hAnsi="Times New Roman"/>
          <w:sz w:val="24"/>
          <w:szCs w:val="24"/>
        </w:rPr>
        <w:t>La specifica norma per la ZONA D5  (Zone per attrezzature ricettive)  prevede che gli insediamenti già esistenti alla data di adozione del Piano possano comunque essere ampliati oltre l'indice di zona previa "</w:t>
      </w:r>
      <w:r>
        <w:rPr>
          <w:rFonts w:eastAsia="Times New Roman" w:cs="Times New Roman" w:ascii="Times New Roman" w:hAnsi="Times New Roman"/>
          <w:b/>
          <w:bCs/>
          <w:sz w:val="24"/>
          <w:szCs w:val="24"/>
        </w:rPr>
        <w:t>dimostrazione della possibilità di parcheggio nella zona</w:t>
      </w:r>
      <w:r>
        <w:rPr>
          <w:rFonts w:eastAsia="Times New Roman" w:cs="Times New Roman" w:ascii="Times New Roman" w:hAnsi="Times New Roman"/>
          <w:sz w:val="24"/>
          <w:szCs w:val="24"/>
        </w:rPr>
        <w:t>". Tale formulazione, che non chiarisce  criteri e modalità di verifica, non prevede il reale reperimento di parcheggi come richiesto dalla legg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 tal senso anche per la norma dell'ultimo capoverso valgono le stesse considerazioni oltre a creare una sorta di norma speciale per edifici esistenti non conformi alla norma di zona in contrasto con quanto previsto all'art. 15 delle NTA, che non ammette tra gli interventi consentiti senza l'adeguamento gli interventi A11 e A12 (modifiche di destinazione d'uso senza e con opere) oltre a una possibilità di aumento di Su per una percentuale massima del 50% per una quota che potrebbe anche superare già l'indice di edificabilità ammess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Quanto osservato relativamente a D5 risulta valido anche per le Zone D3 di nuova previsione, anche se non sottoposti ad intervento preventivo, in quanto la funzione insediabile prevalente è del tipo  b1 e b3, funzioni terziarie individuate all'art. 16 delle NT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ultimo capoverso la previsione di aree per  autorimesse chiuse e coperte per parcheggi  ad uso pubblico o privato  propone una definizione tale da non far comprendere se l'individuazione di queste zone  parcheggio  sia da considerarsi come individuazione di standards pubblici . Si sottolinea inoltre che tali aree possono essere edificate, fino ad un massimo di due piani, e che pertanto il loro inserimento deve essere geologicamente relazionato come già esplicitato per tutte le aree per cui si prevede una possibilità edificatoria.</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In particolare l'area individuata nel Tav. 7.1 - CAPOLUOGO in prossimità del centro sul Rio Piccolo non è conforme ai disposti dell'art. 33 della L.R. 47/78 e s.m.</w:t>
      </w:r>
    </w:p>
    <w:p>
      <w:pPr>
        <w:pStyle w:val="RIENTRO33"/>
        <w:ind w:left="1" w:right="1" w:hanging="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33"/>
        <w:ind w:left="1" w:right="1" w:hanging="1"/>
        <w:rPr>
          <w:rFonts w:ascii="Times New Roman" w:hAnsi="Times New Roman" w:eastAsia="Times New Roman" w:cs="Times New Roman"/>
          <w:sz w:val="24"/>
          <w:szCs w:val="24"/>
        </w:rPr>
      </w:pPr>
      <w:r>
        <w:rPr>
          <w:rFonts w:eastAsia="Times New Roman" w:cs="Times New Roman" w:ascii="Times New Roman" w:hAnsi="Times New Roman"/>
          <w:sz w:val="24"/>
          <w:szCs w:val="24"/>
        </w:rPr>
        <w:t>Non si trova all'interno dell'articolato normativo del Piano la definizione di CARICO URBANISTICO, definizione necessaria in taluni casi per l'applicazione della norma, l'unico riferimento possibile contenuto nelle NTA è quello relativi</w:t>
      </w:r>
    </w:p>
    <w:p>
      <w:pPr>
        <w:pStyle w:val="RIENTRO33"/>
        <w:ind w:left="1" w:right="1" w:hanging="1"/>
        <w:rPr/>
      </w:pPr>
      <w:r>
        <w:rPr>
          <w:rFonts w:eastAsia="Times New Roman" w:cs="Times New Roman" w:ascii="Times New Roman" w:hAnsi="Times New Roman"/>
          <w:sz w:val="24"/>
          <w:szCs w:val="24"/>
        </w:rPr>
        <w:t xml:space="preserve">o al "cambio di destinazione d'uso" - </w:t>
      </w:r>
      <w:r>
        <w:rPr>
          <w:rFonts w:eastAsia="Times New Roman" w:cs="Times New Roman" w:ascii="Times New Roman" w:hAnsi="Times New Roman"/>
          <w:b/>
          <w:bCs/>
          <w:sz w:val="24"/>
          <w:szCs w:val="24"/>
        </w:rPr>
        <w:t>ART. 16 - NTA ultimo comma</w:t>
      </w:r>
      <w:r>
        <w:rPr>
          <w:rFonts w:eastAsia="Times New Roman" w:cs="Times New Roman" w:ascii="Times New Roman" w:hAnsi="Times New Roman"/>
          <w:sz w:val="24"/>
          <w:szCs w:val="24"/>
        </w:rPr>
        <w:t>, nel merito  si sottolinea, inoltre, che l'art. 2, comma 9° L.R. 46/88 così come modificato dalla LR 6/95 riporta come quantità di riferimento per il cambio di destinazione d'uso 30 mq e non 20 mq come previsto dalle NTA dela VG.</w:t>
      </w:r>
    </w:p>
    <w:p>
      <w:pPr>
        <w:pStyle w:val="TESTO"/>
        <w:ind w:left="1" w:right="1" w:hanging="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33"/>
        <w:ind w:left="1" w:right="1" w:hang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 le </w:t>
      </w:r>
      <w:r>
        <w:rPr>
          <w:rFonts w:eastAsia="Times New Roman" w:cs="Times New Roman" w:ascii="Times New Roman" w:hAnsi="Times New Roman"/>
          <w:b/>
          <w:bCs/>
          <w:sz w:val="24"/>
          <w:szCs w:val="24"/>
        </w:rPr>
        <w:t>sottozone B1, B2, B3  con intervento diretto</w:t>
      </w:r>
      <w:r>
        <w:rPr>
          <w:rFonts w:eastAsia="Times New Roman" w:cs="Times New Roman" w:ascii="Times New Roman" w:hAnsi="Times New Roman"/>
          <w:sz w:val="24"/>
          <w:szCs w:val="24"/>
        </w:rPr>
        <w:t xml:space="preserve"> non sono definite quantità di aree da cedere per parcheggi e per il verde, previste come standards di </w:t>
      </w:r>
      <w:r>
        <w:rPr>
          <w:rFonts w:eastAsia="Times New Roman" w:cs="Times New Roman" w:ascii="Times New Roman" w:hAnsi="Times New Roman"/>
          <w:b/>
          <w:bCs/>
          <w:sz w:val="24"/>
          <w:szCs w:val="24"/>
        </w:rPr>
        <w:t>urbanizzazione secondaria</w:t>
      </w:r>
      <w:r>
        <w:rPr>
          <w:rFonts w:eastAsia="Times New Roman" w:cs="Times New Roman" w:ascii="Times New Roman" w:hAnsi="Times New Roman"/>
          <w:sz w:val="24"/>
          <w:szCs w:val="24"/>
        </w:rPr>
        <w:t xml:space="preserve"> ai sensi dell'art.46, LR n. 47/78 e s.m., per il cambio di destinazione d'uso che comporta un diverso carico urbanistico quindi un incremento di abitanti teorici.</w:t>
      </w:r>
      <w:r>
        <w:rPr>
          <w:rFonts w:eastAsia="Times New Roman" w:cs="Times New Roman" w:ascii="Times New Roman" w:hAnsi="Times New Roman"/>
          <w:b/>
          <w:bCs/>
          <w:sz w:val="24"/>
          <w:szCs w:val="24"/>
        </w:rPr>
        <w:tab/>
      </w:r>
    </w:p>
    <w:p>
      <w:pPr>
        <w:pStyle w:val="TESTO"/>
        <w:ind w:left="1" w:right="1" w:hanging="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 riferimento agli standards urbanistici ed alla loro quantificazione/attuazione, si chiede pertanto di controdedurre nel merito delle riserve sopra riportate per:</w:t>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4- Comparti Area 1 e Area 2 in località S. Anna e relative aree di urbanizzazione secondaria;</w:t>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5 - Zone omogenee D2 - Reperimento della quota di verde di urbanizzazione ai sensi dell'Art, 46 comma 5 della L.R. 47/78 e s.m.;</w:t>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6 - Zone omogenee D3 - Reperimento delle quote  di standards (verde e parcheggi) di cui all'Art. 46 comma 4 della già citata Legge Regionale;</w:t>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7 - Zone omogenee D4 - Previsione delle quote di standards relativamente alle funzioni che si insedieranno , per quanto previsto ai commi 4° e 5° dell'art. 46 della L.R. 47/78 e s.m.;</w:t>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8 - Zone omogenee D5 - Reperimento degli  standards di cui all'art. 46 comma 4, della L.R. 47/78 e s.m.  e controdedurre rispetto alle riserve sollevate nel merito alla formulazione  - "dimostrazione della possibilità di parcheggio nella zona" e nel  merito dell'ultimo capoverso " norma speciale per edifici esistenti non conformi alla norma di zona";</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9- Zone omogenee D3 -  In analogia alle considerazioni  per la zona  D5 si sollevano riserve anche per le Zone D3 di nuova previsione, anche se non sottoposti ad intervento preventivo, in relazione alla   funzione insediabile prevalente;</w:t>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  - Chiarire il ruolo delle aree destinate ad autorimesse, caratteristiche di edificabilità di tali aree  con particolare riferimento a quella ubicata in prossimità del Rio Piccolo Tav. 7.1;</w:t>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 - definizione di CARICO URBANISTICO;</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2 - Sottozone B1, B2, B3  con intervento diretto - Previsione degli standards di urbanizzazione secondaria ai sensi dell'art.46, LR n. 47/78 e s.m., per il cambio di destinazione d'uso che comporta un incremento di abitanti teorici.</w:t>
        <w:tab/>
      </w:r>
    </w:p>
    <w:p>
      <w:pPr>
        <w:pStyle w:val="RIENTRO10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TITOLI"/>
        <w:rPr>
          <w:rFonts w:ascii="Times New Roman" w:hAnsi="Times New Roman" w:eastAsia="Times New Roman" w:cs="Times New Roman"/>
        </w:rPr>
      </w:pPr>
      <w:r>
        <w:rPr>
          <w:rFonts w:eastAsia="Times New Roman" w:cs="Times New Roman" w:ascii="Times New Roman" w:hAnsi="Times New Roman"/>
        </w:rPr>
        <w:t>7.3 - compatibilità delle funzioni insediabil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Fermo restando quanto già osservato nel merito della possibilità di insediamento di nuove funzioni in relazione alle reali possibilità del reperimento degli standards previsti dalla legge, i criteri di compatibilità delle funzioni insediabili sul territorio trovano un esplicito riferimento di legge nell'art. 2 L.R. 46/88 che definisce criteri e modalità per l'individuazione delle destinazioni d'uso compatibili degli immobili e nella "legge quadro sull'inquinamento acustico" (L. 447/95) che prevede , oltre al differenziale non superiore a 5 dBA tra le varie zone, disposizioni in materia di impatto acustico (Art.8).</w:t>
      </w:r>
    </w:p>
    <w:p>
      <w:pPr>
        <w:pStyle w:val="TESTO"/>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Inquinamento acustic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 relazione anche a quanto richiamato nel parere espresso dal SIP è necessario che il Comune di Pievepelago provveda alla zonizzazione acustica del territorio per una corretta gestione dell'insediamento delle attività, con particolare riferimento alla variante della SS 12 ed alle zone omogenee di tipo produttivo.</w:t>
      </w:r>
    </w:p>
    <w:p>
      <w:pPr>
        <w:pStyle w:val="TESTO"/>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Distanze dai limiti di zona per tutte le zone omogenee</w:t>
      </w:r>
    </w:p>
    <w:p>
      <w:pPr>
        <w:pStyle w:val="TESTO"/>
        <w:rPr/>
      </w:pPr>
      <w:r>
        <w:rPr>
          <w:rFonts w:eastAsia="Times New Roman" w:cs="Times New Roman" w:ascii="Times New Roman" w:hAnsi="Times New Roman"/>
          <w:sz w:val="24"/>
          <w:szCs w:val="24"/>
        </w:rPr>
        <w:t xml:space="preserve">E' necessario, fermo restando quanto previsto dalla legge come distanze minime per l'edificazione da particolari strutture, verificare le distanze da rispettare tra zone a destinazione residenziale e zone produttive o zone che per loro natura possono rappresentale fonti di inquinamento; infatti per la tutela dall'inquinamento sia atmosferico che da rumore è necessario mantenere tra le diverse zone omogenee un maggiore limite di rispetto con particolare riferimento alle attività insediabili in tali zone . Il problema si pone in modo particolare per quanto riguarda le </w:t>
      </w:r>
      <w:r>
        <w:rPr>
          <w:rFonts w:eastAsia="Times New Roman" w:cs="Times New Roman" w:ascii="Times New Roman" w:hAnsi="Times New Roman"/>
          <w:b/>
          <w:bCs/>
          <w:sz w:val="24"/>
          <w:szCs w:val="24"/>
        </w:rPr>
        <w:t>zone omogenee di tipo D</w:t>
      </w:r>
      <w:r>
        <w:rPr>
          <w:rFonts w:eastAsia="Times New Roman" w:cs="Times New Roman" w:ascii="Times New Roman" w:hAnsi="Times New Roman"/>
          <w:sz w:val="24"/>
          <w:szCs w:val="24"/>
        </w:rPr>
        <w:t xml:space="preserve"> - produttive., si richiama nel merito il parere SIP "Assolutamente insufficiente la distanza di 5 metri dalle altre zone A,B,C,F,G, la prescrizione isolate nelle campagne del TU LL SS del 1934 artt. 216 e 217 deve trovare attualmente riscontro in fasce di rispetto". Questo inoltre, con particolare riferimento alla </w:t>
      </w:r>
      <w:r>
        <w:rPr>
          <w:rFonts w:eastAsia="Times New Roman" w:cs="Times New Roman" w:ascii="Times New Roman" w:hAnsi="Times New Roman"/>
          <w:b/>
          <w:bCs/>
          <w:sz w:val="24"/>
          <w:szCs w:val="24"/>
        </w:rPr>
        <w:t>zone D4</w:t>
      </w:r>
      <w:r>
        <w:rPr>
          <w:rFonts w:eastAsia="Times New Roman" w:cs="Times New Roman" w:ascii="Times New Roman" w:hAnsi="Times New Roman"/>
          <w:sz w:val="24"/>
          <w:szCs w:val="24"/>
        </w:rPr>
        <w:t xml:space="preserve"> in cui si insediano particolari infrastrutture tecnologiche o dove si possono insediare funzioni di tipo G11 e G10a.</w:t>
      </w:r>
    </w:p>
    <w:p>
      <w:pPr>
        <w:pStyle w:val="RIENTRO55"/>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Considerazioni sulle Norme tecniche di attuazione</w:t>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rt.15 - Edifici preesistenti e norme di zona</w:t>
      </w:r>
    </w:p>
    <w:p>
      <w:pPr>
        <w:pStyle w:val="RIENTRO33"/>
        <w:rPr/>
      </w:pP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La possibilità di interventi del tipo  A 3.1- ristrutturazione semplice, porta ad un rifacimento dell'edificio senza l'adeguamento opportuno alle norme di zona in particolare per quanto riguarda la destinazione d'uso;</w:t>
      </w:r>
    </w:p>
    <w:p>
      <w:pPr>
        <w:pStyle w:val="RIENTRO33"/>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pare opportuno escludere il caso di  interventi di manutenzione straordinaria per gli edifici industriali </w:t>
      </w:r>
      <w:r>
        <w:rPr>
          <w:rFonts w:eastAsia="Times New Roman" w:cs="Times New Roman" w:ascii="Times New Roman" w:hAnsi="Times New Roman"/>
          <w:b/>
          <w:bCs/>
          <w:sz w:val="24"/>
          <w:szCs w:val="24"/>
        </w:rPr>
        <w:t>non conformi</w:t>
      </w:r>
      <w:r>
        <w:rPr>
          <w:rFonts w:eastAsia="Times New Roman" w:cs="Times New Roman" w:ascii="Times New Roman" w:hAnsi="Times New Roman"/>
          <w:sz w:val="24"/>
          <w:szCs w:val="24"/>
        </w:rPr>
        <w:t xml:space="preserve"> alla destinazione di zona che possono portare ad una completa ristrutturazione del processo produttivo,   che non coincide con i contenuti  dell'articolo 2 della L. R.  46/88 come modificato dalla L.R. 6/95.  </w:t>
      </w:r>
    </w:p>
    <w:p>
      <w:pPr>
        <w:pStyle w:val="RIENTRO33"/>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t.16  - Destinazioni d'uso</w:t>
      </w:r>
    </w:p>
    <w:p>
      <w:pPr>
        <w:pStyle w:val="RIENTRO33"/>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nel gruppo </w:t>
      </w:r>
      <w:r>
        <w:rPr>
          <w:rFonts w:eastAsia="Times New Roman" w:cs="Times New Roman" w:ascii="Times New Roman" w:hAnsi="Times New Roman"/>
          <w:b/>
          <w:bCs/>
          <w:sz w:val="24"/>
          <w:szCs w:val="24"/>
        </w:rPr>
        <w:t xml:space="preserve">b.3 </w:t>
      </w:r>
      <w:r>
        <w:rPr>
          <w:rFonts w:eastAsia="Times New Roman" w:cs="Times New Roman" w:ascii="Times New Roman" w:hAnsi="Times New Roman"/>
          <w:sz w:val="24"/>
          <w:szCs w:val="24"/>
        </w:rPr>
        <w:t xml:space="preserve"> vanno necessariamente eliminate  le funzioni </w:t>
      </w:r>
      <w:r>
        <w:rPr>
          <w:rFonts w:eastAsia="Times New Roman" w:cs="Times New Roman" w:ascii="Times New Roman" w:hAnsi="Times New Roman"/>
          <w:b/>
          <w:bCs/>
          <w:sz w:val="24"/>
          <w:szCs w:val="24"/>
        </w:rPr>
        <w:t>E.8 (cimiteri)</w:t>
      </w:r>
      <w:r>
        <w:rPr>
          <w:rFonts w:eastAsia="Times New Roman" w:cs="Times New Roman" w:ascii="Times New Roman" w:hAnsi="Times New Roman"/>
          <w:sz w:val="24"/>
          <w:szCs w:val="24"/>
        </w:rPr>
        <w:t xml:space="preserve"> e le funzioni </w:t>
      </w:r>
      <w:r>
        <w:rPr>
          <w:rFonts w:eastAsia="Times New Roman" w:cs="Times New Roman" w:ascii="Times New Roman" w:hAnsi="Times New Roman"/>
          <w:b/>
          <w:bCs/>
          <w:sz w:val="24"/>
          <w:szCs w:val="24"/>
        </w:rPr>
        <w:t>G.11 (discariche di rifiuti)</w:t>
      </w:r>
      <w:r>
        <w:rPr>
          <w:rFonts w:eastAsia="Times New Roman" w:cs="Times New Roman" w:ascii="Times New Roman" w:hAnsi="Times New Roman"/>
          <w:sz w:val="24"/>
          <w:szCs w:val="24"/>
        </w:rPr>
        <w:t xml:space="preserve"> che devono essere  opportunamente normate e localizzate sul territorio, questo anche in relazione alla possibile ambiguità relativamente al cambio di destinazione d'uso all'interno del gruppo di funzioni;</w:t>
      </w:r>
    </w:p>
    <w:p>
      <w:pPr>
        <w:pStyle w:val="RIENTRO33"/>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è opportuno inserire nel </w:t>
      </w:r>
      <w:r>
        <w:rPr>
          <w:rFonts w:eastAsia="Times New Roman" w:cs="Times New Roman" w:ascii="Times New Roman" w:hAnsi="Times New Roman"/>
          <w:b/>
          <w:bCs/>
          <w:sz w:val="24"/>
          <w:szCs w:val="24"/>
        </w:rPr>
        <w:t xml:space="preserve">gruppo (e) </w:t>
      </w:r>
      <w:r>
        <w:rPr>
          <w:rFonts w:eastAsia="Times New Roman" w:cs="Times New Roman" w:ascii="Times New Roman" w:hAnsi="Times New Roman"/>
          <w:sz w:val="24"/>
          <w:szCs w:val="24"/>
        </w:rPr>
        <w:t>la residenza di tipo turistico, anche in relazione all'art. 46 L.R. 47/78 che ne diffferenzia la quote di standards rispetto alla normale residenza;</w:t>
      </w:r>
    </w:p>
    <w:p>
      <w:pPr>
        <w:pStyle w:val="RIENTRO33"/>
        <w:rPr/>
      </w:pP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l'ultimo comma   non è aggiornato in conformità con il comma 9,  Art.2  L.R. 46/88 così come modificato dall'Art.16 della  L.R. 6/95 in relazione alla modifica di destinazione d'uso.</w:t>
      </w:r>
    </w:p>
    <w:p>
      <w:pPr>
        <w:pStyle w:val="RIENTRO33"/>
        <w:ind w:left="170" w:right="1" w:hanging="1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 - Circa la compatibilità delle funzioni insediabili si richiede di controdedurre: </w:t>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 nel merito della necessità di provvedere alla zonizzazione acustica del territorio comunale;</w:t>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in relazione alle riserve sulle distanze  tra le diverse zone omogenee in riferimento alle considerazioni sopra riportate:</w:t>
      </w:r>
    </w:p>
    <w:p>
      <w:pPr>
        <w:pStyle w:val="RIENTRO10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 controdedurre in merito a quanto esposto per gli articoli 15 e 16 delle NTA.</w:t>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3.1- Zone residenziali e Funzioni insediabili </w:t>
      </w:r>
    </w:p>
    <w:p>
      <w:pPr>
        <w:pStyle w:val="RIENTRO3"/>
        <w:ind w:left="171" w:right="1" w:hanging="171"/>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Funzioni ammesse </w:t>
      </w:r>
      <w:r>
        <w:rPr>
          <w:rFonts w:eastAsia="Times New Roman" w:cs="Times New Roman" w:ascii="Times New Roman" w:hAnsi="Times New Roman"/>
          <w:sz w:val="24"/>
          <w:szCs w:val="24"/>
        </w:rPr>
        <w:t xml:space="preserve">-  Una valutazione per quanto concerne la compatibilità di tali attività non può prescindere da una più chiara definizione della </w:t>
      </w:r>
      <w:r>
        <w:rPr>
          <w:rFonts w:eastAsia="Times New Roman" w:cs="Times New Roman" w:ascii="Times New Roman" w:hAnsi="Times New Roman"/>
          <w:b/>
          <w:bCs/>
          <w:sz w:val="24"/>
          <w:szCs w:val="24"/>
        </w:rPr>
        <w:t xml:space="preserve">funzione </w:t>
      </w:r>
      <w:r>
        <w:rPr>
          <w:rFonts w:eastAsia="Times New Roman" w:cs="Times New Roman" w:ascii="Times New Roman" w:hAnsi="Times New Roman"/>
          <w:b/>
          <w:bCs/>
          <w:i/>
          <w:iCs/>
          <w:sz w:val="24"/>
          <w:szCs w:val="24"/>
        </w:rPr>
        <w:t>C3</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laboratori per arti e mestieri, comprese attività produttive manifatturiere solo se laboratoriali</w:t>
      </w:r>
      <w:r>
        <w:rPr>
          <w:rFonts w:eastAsia="Times New Roman" w:cs="Times New Roman" w:ascii="Times New Roman" w:hAnsi="Times New Roman"/>
          <w:sz w:val="24"/>
          <w:szCs w:val="24"/>
        </w:rPr>
        <w:t>", che non differenzia attività salubri ed insalubri e non prevedendo alcun  riferimento ai problemi relativi all'inquinamento acustico come previsto dall'art.4, punto a), della Legge 447 del 26.10.95 (Legge Quadro sull'inquinamento acustico).  A questo proposito si richiama il parere del SIP che definisce ambigua la definizione delle attività C3  e che esprime in generale la necessità di inserire l'obbligatorietà di un parere preventivo  del Servizio Igiene Pubblica oltre a limiti già puntualmente espressi per determinate attività</w:t>
      </w:r>
    </w:p>
    <w:p>
      <w:pPr>
        <w:pStyle w:val="RIENTRO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chiede pertanto per le funzioni ammesse in zona residenziale (art. 22 N.t.A.)  in relazione alle sottozone B1, B2, B3 e per le zone omogenee C1 e C2 (art.23 N.t.A.)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 di inserire per le  tali zone limitatamente alla funzione individuata C3 all'interno del raggruppamento b2, che l'intervento sia subordinato all'acquisizione preventiva del parere del  Servizio  Igiene  Pubblica. Inoltre, nel caso di promiscuità della funzione C3 con altre funzioni si richiede di introdurre i limiti specificatamente elencati nel parere del SIP;</w:t>
      </w:r>
    </w:p>
    <w:p>
      <w:pPr>
        <w:pStyle w:val="RIENTRO105"/>
        <w:rPr/>
      </w:pPr>
      <w:r>
        <w:rPr>
          <w:rFonts w:eastAsia="Times New Roman" w:cs="Times New Roman" w:ascii="Times New Roman" w:hAnsi="Times New Roman"/>
          <w:b/>
          <w:bCs/>
          <w:sz w:val="24"/>
          <w:szCs w:val="24"/>
        </w:rPr>
        <w:t xml:space="preserve">6 - </w:t>
      </w:r>
      <w:r>
        <w:rPr>
          <w:rFonts w:eastAsia="Times New Roman" w:cs="Times New Roman" w:ascii="Times New Roman" w:hAnsi="Times New Roman"/>
          <w:b/>
          <w:bCs/>
          <w:i/>
          <w:iCs/>
          <w:sz w:val="24"/>
          <w:szCs w:val="24"/>
        </w:rPr>
        <w:t>B5 - laboratori scientifici</w:t>
      </w:r>
      <w:r>
        <w:rPr>
          <w:rFonts w:eastAsia="Times New Roman" w:cs="Times New Roman" w:ascii="Times New Roman" w:hAnsi="Times New Roman"/>
          <w:b/>
          <w:bCs/>
          <w:sz w:val="24"/>
          <w:szCs w:val="24"/>
        </w:rPr>
        <w:t>: la previsione di tale funzione deve avvenire con particolari cautele rispetto all'utilizzo di determinate sostanze;</w:t>
      </w:r>
    </w:p>
    <w:p>
      <w:pPr>
        <w:pStyle w:val="RIENTRO105"/>
        <w:rPr/>
      </w:pPr>
      <w:r>
        <w:rPr>
          <w:rFonts w:eastAsia="Times New Roman" w:cs="Times New Roman" w:ascii="Times New Roman" w:hAnsi="Times New Roman"/>
          <w:b/>
          <w:bCs/>
          <w:sz w:val="24"/>
          <w:szCs w:val="24"/>
        </w:rPr>
        <w:t xml:space="preserve">7 - </w:t>
      </w:r>
      <w:r>
        <w:rPr>
          <w:rFonts w:eastAsia="Times New Roman" w:cs="Times New Roman" w:ascii="Times New Roman" w:hAnsi="Times New Roman"/>
          <w:b/>
          <w:bCs/>
          <w:i/>
          <w:iCs/>
          <w:sz w:val="24"/>
          <w:szCs w:val="24"/>
        </w:rPr>
        <w:t>G4 - parchi e giardini pubblici</w:t>
      </w:r>
      <w:r>
        <w:rPr>
          <w:rFonts w:eastAsia="Times New Roman" w:cs="Times New Roman" w:ascii="Times New Roman" w:hAnsi="Times New Roman"/>
          <w:b/>
          <w:bCs/>
          <w:sz w:val="24"/>
          <w:szCs w:val="24"/>
        </w:rPr>
        <w:t>: tale funzione si identifica con la Zona omogenea di tipo F o G.</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t>7.3.2 - Zone produttive</w:t>
      </w:r>
    </w:p>
    <w:p>
      <w:pPr>
        <w:pStyle w:val="TESTO"/>
        <w:ind w:left="170" w:right="1" w:hanging="17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Per le Zone omogenee D1</w:t>
      </w:r>
      <w:r>
        <w:rPr>
          <w:rFonts w:eastAsia="Times New Roman" w:cs="Times New Roman" w:ascii="Times New Roman" w:hAnsi="Times New Roman"/>
          <w:sz w:val="24"/>
          <w:szCs w:val="24"/>
        </w:rPr>
        <w:t xml:space="preserve"> si osserva che diversa è la condizione di previsioni che si trovano  all'interno di aree più vaste a vocazione prevalentemente o unicamente produttiva rispetto a previsioni che sono inserite in un tessuto urbano a carattere prevalentemente residenziale. Pertanto, fermo restando il recepimento di attività già insediate, risulta necessario orientare la pianificazione territoriale in modo da evitare situazioni peggiorative in relazione alla compatibilità ambientale, e comunque nell'ottica di </w:t>
      </w:r>
      <w:r>
        <w:rPr>
          <w:rFonts w:eastAsia="Times New Roman" w:cs="Times New Roman" w:ascii="Times New Roman" w:hAnsi="Times New Roman"/>
          <w:i/>
          <w:iCs/>
          <w:sz w:val="24"/>
          <w:szCs w:val="24"/>
        </w:rPr>
        <w:t>"... perseguire il riordino e la riqualificazione funzionale delle strutture insediative ed il loro risanamento dalle fonti di inquinamento acustico ed ambientale."</w:t>
      </w:r>
      <w:r>
        <w:rPr>
          <w:rFonts w:eastAsia="Times New Roman" w:cs="Times New Roman" w:ascii="Times New Roman" w:hAnsi="Times New Roman"/>
          <w:sz w:val="24"/>
          <w:szCs w:val="24"/>
        </w:rPr>
        <w:t xml:space="preserve"> (art. 2 LR n. 46/88), </w:t>
      </w:r>
      <w:r>
        <w:rPr>
          <w:rFonts w:eastAsia="Times New Roman" w:cs="Times New Roman" w:ascii="Times New Roman" w:hAnsi="Times New Roman"/>
          <w:b/>
          <w:bCs/>
          <w:sz w:val="24"/>
          <w:szCs w:val="24"/>
        </w:rPr>
        <w:t>sarebbe pertanto opportuno differenziare le caratteristiche delle Zone D1 in relazione alla loro localizzazione ed in rapporto con il contesto in cui si inseriscono.</w:t>
      </w:r>
      <w:r>
        <w:rPr>
          <w:rFonts w:eastAsia="Times New Roman" w:cs="Times New Roman" w:ascii="Times New Roman" w:hAnsi="Times New Roman"/>
          <w:sz w:val="24"/>
          <w:szCs w:val="24"/>
        </w:rPr>
        <w:t xml:space="preserve">    </w:t>
        <w:tab/>
        <w:t>In particolare si richiama il parere SIP che evidenzia proprio tali problematiche per le aree individuate D1 in diverse località località:</w:t>
      </w:r>
    </w:p>
    <w:p>
      <w:pPr>
        <w:pStyle w:val="TESTO"/>
        <w:ind w:left="170" w:right="1" w:hanging="170"/>
        <w:rPr>
          <w:rFonts w:ascii="Times New Roman" w:hAnsi="Times New Roman" w:eastAsia="Times New Roman" w:cs="Times New Roman"/>
          <w:sz w:val="24"/>
          <w:szCs w:val="24"/>
        </w:rPr>
      </w:pPr>
      <w:r>
        <w:rPr>
          <w:rFonts w:eastAsia="Times New Roman" w:cs="Times New Roman" w:ascii="Times New Roman" w:hAnsi="Times New Roman"/>
          <w:sz w:val="24"/>
          <w:szCs w:val="24"/>
        </w:rPr>
        <w:tab/>
        <w:t>Zona artigianale i completamento prospiciene Rio Grosso - Tav. 7.1 -  CAPOLUOGO</w:t>
      </w:r>
    </w:p>
    <w:p>
      <w:pPr>
        <w:pStyle w:val="TESTO"/>
        <w:ind w:left="170" w:right="1" w:hanging="170"/>
        <w:rPr>
          <w:rFonts w:ascii="Times New Roman" w:hAnsi="Times New Roman" w:eastAsia="Times New Roman" w:cs="Times New Roman"/>
          <w:sz w:val="24"/>
          <w:szCs w:val="24"/>
        </w:rPr>
      </w:pPr>
      <w:r>
        <w:rPr>
          <w:rFonts w:eastAsia="Times New Roman" w:cs="Times New Roman" w:ascii="Times New Roman" w:hAnsi="Times New Roman"/>
          <w:sz w:val="24"/>
          <w:szCs w:val="24"/>
        </w:rPr>
        <w:tab/>
        <w:t>Zona D1 in località Ponte Modino - Tav. 7.1 -  CAPOLUOGO</w:t>
      </w:r>
    </w:p>
    <w:p>
      <w:pPr>
        <w:pStyle w:val="TESTO"/>
        <w:ind w:left="170" w:right="1" w:hanging="170"/>
        <w:rPr>
          <w:rFonts w:ascii="Times New Roman" w:hAnsi="Times New Roman" w:eastAsia="Times New Roman" w:cs="Times New Roman"/>
          <w:sz w:val="24"/>
          <w:szCs w:val="24"/>
        </w:rPr>
      </w:pPr>
      <w:r>
        <w:rPr>
          <w:rFonts w:eastAsia="Times New Roman" w:cs="Times New Roman" w:ascii="Times New Roman" w:hAnsi="Times New Roman"/>
          <w:sz w:val="24"/>
          <w:szCs w:val="24"/>
        </w:rPr>
        <w:tab/>
        <w:t>Zona D1 in località Cà Pieracci - Tav. 7.3 -  S.ANNA</w:t>
      </w:r>
    </w:p>
    <w:p>
      <w:pPr>
        <w:pStyle w:val="TESTO"/>
        <w:ind w:left="170" w:right="1" w:hanging="17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p>
    <w:p>
      <w:pPr>
        <w:pStyle w:val="TESTO"/>
        <w:ind w:left="170" w:right="1" w:hanging="17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ZONE  D1 e  D2 - Zone artigianali / Industriali</w:t>
      </w:r>
    </w:p>
    <w:p>
      <w:pPr>
        <w:pStyle w:val="TESTO"/>
        <w:ind w:left="170" w:right="1" w:hanging="0"/>
        <w:rPr/>
      </w:pPr>
      <w:r>
        <w:rPr>
          <w:rFonts w:eastAsia="Times New Roman" w:cs="Times New Roman" w:ascii="Times New Roman" w:hAnsi="Times New Roman"/>
          <w:b/>
          <w:bCs/>
          <w:sz w:val="24"/>
          <w:szCs w:val="24"/>
        </w:rPr>
        <w:t xml:space="preserve">Funzioni ammesse </w:t>
      </w:r>
      <w:r>
        <w:rPr>
          <w:rFonts w:eastAsia="Times New Roman" w:cs="Times New Roman" w:ascii="Times New Roman" w:hAnsi="Times New Roman"/>
          <w:sz w:val="24"/>
          <w:szCs w:val="24"/>
        </w:rPr>
        <w:t xml:space="preserve">- In linea generale le funzioni consentite per un minimo del 70% appaiono  compatibili a condizione di specificare per la funzione </w:t>
      </w:r>
      <w:r>
        <w:rPr>
          <w:rFonts w:eastAsia="Times New Roman" w:cs="Times New Roman" w:ascii="Times New Roman" w:hAnsi="Times New Roman"/>
          <w:b/>
          <w:bCs/>
          <w:i/>
          <w:iCs/>
          <w:sz w:val="24"/>
          <w:szCs w:val="24"/>
        </w:rPr>
        <w:t>G.10 "Lagoni accumulo reflui industriali"</w:t>
      </w:r>
      <w:r>
        <w:rPr>
          <w:rFonts w:eastAsia="Times New Roman" w:cs="Times New Roman" w:ascii="Times New Roman" w:hAnsi="Times New Roman"/>
          <w:sz w:val="24"/>
          <w:szCs w:val="24"/>
        </w:rPr>
        <w:t xml:space="preserve"> la natura delle sostanze da accumulare e le modalità di esecuzione di tali manufatti in relazione alle problematiche di inquinamento ambientale connesse a tali strutture. Inoltre, per quanto anche espresso dal parere SIP, si sottolinea l'ambiguità di tale funzione che "pare prefigurare discariche a se stanti in zona artigianale  od industriale" mentre tale destinazione deve intendersi come possibilità di stoccaggio strettamente connesse con le attività insediate.</w:t>
      </w:r>
    </w:p>
    <w:p>
      <w:pPr>
        <w:pStyle w:val="TESTO"/>
        <w:ind w:left="170" w:right="1" w:hanging="0"/>
        <w:rPr/>
      </w:pPr>
      <w:r>
        <w:rPr>
          <w:rFonts w:eastAsia="Times New Roman" w:cs="Times New Roman" w:ascii="Times New Roman" w:hAnsi="Times New Roman"/>
          <w:sz w:val="24"/>
          <w:szCs w:val="24"/>
        </w:rPr>
        <w:t>In riferimento alle funzioni previste per una quota massima del 30% si ritiene che vada opportunamente valutata la possibilità di insediare tutte le f</w:t>
      </w:r>
      <w:r>
        <w:rPr>
          <w:rFonts w:eastAsia="Times New Roman" w:cs="Times New Roman" w:ascii="Times New Roman" w:hAnsi="Times New Roman"/>
          <w:i/>
          <w:iCs/>
          <w:sz w:val="24"/>
          <w:szCs w:val="24"/>
        </w:rPr>
        <w:t xml:space="preserve">unzioni di servizio delle </w:t>
      </w:r>
      <w:r>
        <w:rPr>
          <w:rFonts w:eastAsia="Times New Roman" w:cs="Times New Roman" w:ascii="Times New Roman" w:hAnsi="Times New Roman"/>
          <w:b/>
          <w:bCs/>
          <w:i/>
          <w:iCs/>
          <w:sz w:val="24"/>
          <w:szCs w:val="24"/>
        </w:rPr>
        <w:t>categorie b1 e b3</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a causa del rischio di inquinamento connesso con le attività primariamente insediate in tale zona, in particolare per la possibilità di insediare </w:t>
      </w:r>
      <w:r>
        <w:rPr>
          <w:rFonts w:eastAsia="Times New Roman" w:cs="Times New Roman" w:ascii="Times New Roman" w:hAnsi="Times New Roman"/>
          <w:i/>
          <w:iCs/>
          <w:sz w:val="24"/>
          <w:szCs w:val="24"/>
        </w:rPr>
        <w:t>"associazioni ricreative e culturali, scuole ed attività sportive"</w:t>
      </w:r>
      <w:r>
        <w:rPr>
          <w:rFonts w:eastAsia="Times New Roman" w:cs="Times New Roman" w:ascii="Times New Roman" w:hAnsi="Times New Roman"/>
          <w:sz w:val="24"/>
          <w:szCs w:val="24"/>
        </w:rPr>
        <w:t xml:space="preserve">.  Per la attività previste della </w:t>
      </w:r>
      <w:r>
        <w:rPr>
          <w:rFonts w:eastAsia="Times New Roman" w:cs="Times New Roman" w:ascii="Times New Roman" w:hAnsi="Times New Roman"/>
          <w:b/>
          <w:bCs/>
          <w:sz w:val="24"/>
          <w:szCs w:val="24"/>
        </w:rPr>
        <w:t xml:space="preserve">categoria </w:t>
      </w:r>
      <w:r>
        <w:rPr>
          <w:rFonts w:eastAsia="Times New Roman" w:cs="Times New Roman" w:ascii="Times New Roman" w:hAnsi="Times New Roman"/>
          <w:b/>
          <w:bCs/>
          <w:i/>
          <w:iCs/>
          <w:sz w:val="24"/>
          <w:szCs w:val="24"/>
        </w:rPr>
        <w:t>b.2</w:t>
      </w:r>
      <w:r>
        <w:rPr>
          <w:rFonts w:eastAsia="Times New Roman" w:cs="Times New Roman" w:ascii="Times New Roman" w:hAnsi="Times New Roman"/>
          <w:i/>
          <w:iCs/>
          <w:sz w:val="24"/>
          <w:szCs w:val="24"/>
        </w:rPr>
        <w:t>- "funzioni commerciali"</w:t>
      </w:r>
      <w:r>
        <w:rPr>
          <w:rFonts w:eastAsia="Times New Roman" w:cs="Times New Roman" w:ascii="Times New Roman" w:hAnsi="Times New Roman"/>
          <w:sz w:val="24"/>
          <w:szCs w:val="24"/>
        </w:rPr>
        <w:t xml:space="preserve"> l'inserimento in questa zona si ritiene giustificato solo se direttamente collegate alle attività artigianali/industriali da insediare. Più in generale, fa esclusione dell'alloggio di custodia, è necessario evitare nelle zone produttive l'insediarsi di attività in contrasto con la destinazione prevalente, inserendo ad esempio come consigliato dal parere del SIP tutte le attività non rientranti tra le attività produttive di tipo manifatturiero in altre sottozone come ad esempio D3.</w:t>
      </w:r>
    </w:p>
    <w:p>
      <w:pPr>
        <w:pStyle w:val="TESTO"/>
        <w:ind w:left="170"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 riferimento alle zone produttive si richiede pertanto di:</w:t>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 valutare la possibilità di differenziare la normativa, per quanto riguarda le funzioni insediabili, delle zone D1 esistenti in relazione alla loro collocazione, con particolare riferimento a quelle esplicitamente elencate;</w:t>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 chiarire cosa di fatto è insediabile e a quale condizione in relazione alla funzione G10a;</w:t>
      </w:r>
    </w:p>
    <w:p>
      <w:pPr>
        <w:pStyle w:val="RIENTRO10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 - valutare, per quanto espresso nel parere SIP, l'insediabilità delle funzioni previste tra le funzioni ammesse per la quota massima del 30%.</w:t>
      </w:r>
    </w:p>
    <w:p>
      <w:pPr>
        <w:pStyle w:val="SOTTOTITOLI"/>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SOTTOTITOLI"/>
        <w:rPr>
          <w:rFonts w:ascii="Times New Roman" w:hAnsi="Times New Roman" w:eastAsia="Times New Roman" w:cs="Times New Roman"/>
        </w:rPr>
      </w:pPr>
      <w:r>
        <w:rPr>
          <w:rFonts w:eastAsia="Times New Roman" w:cs="Times New Roman" w:ascii="Times New Roman" w:hAnsi="Times New Roman"/>
        </w:rPr>
        <w:t>7.4</w:t>
        <w:tab/>
        <w:t>il centro storico e la tutela dei beni culturali</w:t>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t>7.4.1 DISCIPLINA DEI BENI CULTURALI URBAN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 DISCIPLINA PARTICOLAREGGIATA DEL CENTRO STORICO si articola sostanzialmente sulla disciplina vigente relativa alla variante del 1984. Nel merito delle categorie di intervento, di cui all'art.36 della  L.R. 47/78 e s.m., si osserva che per i centri storici minori la vigente classificazione viene di fatto confermata a differenza di quanto avviene per il Capoluogo.</w:t>
      </w:r>
    </w:p>
    <w:p>
      <w:pPr>
        <w:pStyle w:val="TESTO"/>
        <w:rPr/>
      </w:pPr>
      <w:r>
        <w:rPr>
          <w:rFonts w:eastAsia="Times New Roman" w:cs="Times New Roman" w:ascii="Times New Roman" w:hAnsi="Times New Roman"/>
          <w:sz w:val="24"/>
          <w:szCs w:val="24"/>
        </w:rPr>
        <w:t xml:space="preserve">Si rilevano, infatti, dal </w:t>
      </w:r>
      <w:r>
        <w:rPr>
          <w:rFonts w:eastAsia="Times New Roman" w:cs="Times New Roman" w:ascii="Times New Roman" w:hAnsi="Times New Roman"/>
          <w:b/>
          <w:bCs/>
          <w:sz w:val="24"/>
          <w:szCs w:val="24"/>
        </w:rPr>
        <w:t xml:space="preserve">CONFRONTO CON LA PRECEDENTE DISCIPLINA </w:t>
      </w:r>
      <w:r>
        <w:rPr>
          <w:rFonts w:eastAsia="Times New Roman" w:cs="Times New Roman" w:ascii="Times New Roman" w:hAnsi="Times New Roman"/>
          <w:sz w:val="24"/>
          <w:szCs w:val="24"/>
        </w:rPr>
        <w:t xml:space="preserve"> diverse differenze di classificazione:</w:t>
      </w:r>
    </w:p>
    <w:p>
      <w:pPr>
        <w:pStyle w:val="TESTO"/>
        <w:ind w:left="170" w:right="1" w:hanging="170"/>
        <w:rPr/>
      </w:pPr>
      <w:r>
        <w:rPr>
          <w:rFonts w:eastAsia="Times New Roman" w:cs="Times New Roman" w:ascii="Times New Roman" w:hAnsi="Times New Roman"/>
          <w:b/>
          <w:bCs/>
          <w:sz w:val="24"/>
          <w:szCs w:val="24"/>
        </w:rPr>
        <w:t xml:space="preserve">1 - </w:t>
      </w:r>
      <w:r>
        <w:rPr>
          <w:rFonts w:eastAsia="Times New Roman" w:cs="Times New Roman" w:ascii="Times New Roman" w:hAnsi="Times New Roman"/>
          <w:sz w:val="24"/>
          <w:szCs w:val="24"/>
        </w:rPr>
        <w:t>due piccole porzioni di fabbricato sottoposte precedentemente a Restauro scientifico non vengono individuate;</w:t>
      </w:r>
    </w:p>
    <w:p>
      <w:pPr>
        <w:pStyle w:val="TESTO"/>
        <w:ind w:left="170" w:right="1" w:hanging="170"/>
        <w:rPr/>
      </w:pPr>
      <w:r>
        <w:rPr>
          <w:rFonts w:eastAsia="Times New Roman" w:cs="Times New Roman" w:ascii="Times New Roman" w:hAnsi="Times New Roman"/>
          <w:b/>
          <w:bCs/>
          <w:sz w:val="24"/>
          <w:szCs w:val="24"/>
        </w:rPr>
        <w:t>2 -</w:t>
      </w:r>
      <w:r>
        <w:rPr>
          <w:rFonts w:eastAsia="Times New Roman" w:cs="Times New Roman" w:ascii="Times New Roman" w:hAnsi="Times New Roman"/>
          <w:sz w:val="24"/>
          <w:szCs w:val="24"/>
        </w:rPr>
        <w:t xml:space="preserve">  manca la classificazione degli edifici in località Borghetto e Poggio Grilli lungo la via Giardini Nord;</w:t>
      </w:r>
    </w:p>
    <w:p>
      <w:pPr>
        <w:pStyle w:val="TESTO"/>
        <w:ind w:left="170" w:right="1" w:hanging="170"/>
        <w:rPr/>
      </w:pPr>
      <w:r>
        <w:rPr>
          <w:rFonts w:eastAsia="Times New Roman" w:cs="Times New Roman" w:ascii="Times New Roman" w:hAnsi="Times New Roman"/>
          <w:b/>
          <w:bCs/>
          <w:sz w:val="24"/>
          <w:szCs w:val="24"/>
        </w:rPr>
        <w:t>3 -</w:t>
      </w:r>
      <w:r>
        <w:rPr>
          <w:rFonts w:eastAsia="Times New Roman" w:cs="Times New Roman" w:ascii="Times New Roman" w:hAnsi="Times New Roman"/>
          <w:sz w:val="24"/>
          <w:szCs w:val="24"/>
        </w:rPr>
        <w:t xml:space="preserve">  la maggior parte degli edifici classificati con intervento di Restauro e risanamento conservativo di tipo A sono riclassificati con intervento di Restauro e risanamento conservativo di tipo B, edifici classificati con Restauro e risanamento conservativo di tipo B vengono assoggettati a Ristrutturazione edilizia cosa che avviene anche per alcuni edifici per cui era stata prevista la demolizione.</w:t>
      </w:r>
    </w:p>
    <w:p>
      <w:pPr>
        <w:pStyle w:val="TESTO"/>
        <w:ind w:left="0"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 chiede pertanto di motivare tali scelte, non solo in relazione alla necessità di agevolare gli interventi  (Elaborato 10.2 - pag.109), ma nel merito della necessità di  tutela e salvaguardia del patrimonio storico-architettonico che si è già notevolmente impoverito, e che tali scelte garantiscono solo in modo "più che sufficiente" come riportato nella relazione introduttiva.</w:t>
      </w:r>
    </w:p>
    <w:p>
      <w:pPr>
        <w:pStyle w:val="TESTO"/>
        <w:ind w:left="0"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 - In riferimento all complesso della disciplina dei beni culturali  e del Centro Storico si chiede di controdedurre:</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Si richiede pertanto di controdedurre in merito alle riserve di opportunità di tali scelte sopra evidenziate al precedente punto 7.4.1</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ind w:left="0" w:right="1"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7.4.2 </w:t>
        <w:tab/>
        <w:tab/>
        <w:t>DISCIPLINA  PARTICOLAREGGIATA - NORME TECNICHE</w:t>
      </w:r>
    </w:p>
    <w:p>
      <w:pPr>
        <w:pStyle w:val="TESTO"/>
        <w:ind w:left="170" w:right="1" w:hanging="170"/>
        <w:rPr>
          <w:rFonts w:ascii="Times New Roman" w:hAnsi="Times New Roman" w:eastAsia="Times New Roman" w:cs="Times New Roman"/>
          <w:sz w:val="24"/>
          <w:szCs w:val="24"/>
        </w:rPr>
      </w:pPr>
      <w:r>
        <w:rPr>
          <w:rFonts w:eastAsia="Times New Roman" w:cs="Times New Roman" w:ascii="Times New Roman" w:hAnsi="Times New Roman"/>
          <w:sz w:val="24"/>
          <w:szCs w:val="24"/>
        </w:rPr>
        <w:t>Relativamente alle Norme Tecniche della disciplina particolareggiata si osserva quanto segue:</w:t>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t. 7 - Restauro e risanamento conservativo  A.2</w:t>
      </w:r>
    </w:p>
    <w:p>
      <w:pPr>
        <w:pStyle w:val="RIENTRO10"/>
        <w:rPr/>
      </w:pPr>
      <w:r>
        <w:rPr>
          <w:rFonts w:eastAsia="Times New Roman" w:cs="Times New Roman" w:ascii="Times New Roman" w:hAnsi="Times New Roman"/>
          <w:b/>
          <w:bCs/>
          <w:sz w:val="24"/>
          <w:szCs w:val="24"/>
        </w:rPr>
        <w:t xml:space="preserve">A.2a - Restauro e risanamento conservativo di tipo a </w:t>
      </w:r>
      <w:r>
        <w:rPr>
          <w:rFonts w:eastAsia="Times New Roman" w:cs="Times New Roman" w:ascii="Times New Roman" w:hAnsi="Times New Roman"/>
          <w:sz w:val="24"/>
          <w:szCs w:val="24"/>
        </w:rPr>
        <w:t>- al punto b) non si ritiene conforme la previsione relativa alla possibilità di modificare strutture portanti e la specificazione relativamente alle scale, di cui in ogni caso non può essere modificata la posizione  per il tipo di intervento in oggetto.</w:t>
      </w:r>
    </w:p>
    <w:p>
      <w:pPr>
        <w:pStyle w:val="RIENTRO10"/>
        <w:rPr/>
      </w:pPr>
      <w:r>
        <w:rPr>
          <w:rFonts w:eastAsia="Times New Roman" w:cs="Times New Roman" w:ascii="Times New Roman" w:hAnsi="Times New Roman"/>
          <w:b/>
          <w:bCs/>
          <w:sz w:val="24"/>
          <w:szCs w:val="24"/>
        </w:rPr>
        <w:t xml:space="preserve">A.2b - Restauro e risanamento conservativo di tipo b </w:t>
      </w:r>
      <w:r>
        <w:rPr>
          <w:rFonts w:eastAsia="Times New Roman" w:cs="Times New Roman" w:ascii="Times New Roman" w:hAnsi="Times New Roman"/>
          <w:sz w:val="24"/>
          <w:szCs w:val="24"/>
        </w:rPr>
        <w:t>-  non appare possibile consentire parziali modifiche dei fronti, anche se interni, che portino ad una variazione delle altezze preesistenti come si evince dai disposti della lettera a), le modifiche consentite riguardano unicamente le aperture.</w:t>
      </w:r>
    </w:p>
    <w:p>
      <w:pPr>
        <w:pStyle w:val="RIENTRO10"/>
        <w:rPr/>
      </w:pPr>
      <w:r>
        <w:rPr>
          <w:rFonts w:eastAsia="Times New Roman" w:cs="Times New Roman" w:ascii="Times New Roman" w:hAnsi="Times New Roman"/>
          <w:b/>
          <w:bCs/>
          <w:sz w:val="24"/>
          <w:szCs w:val="24"/>
        </w:rPr>
        <w:t>A.2c - Ripristino tipologico</w:t>
      </w:r>
      <w:r>
        <w:rPr>
          <w:rFonts w:eastAsia="Times New Roman" w:cs="Times New Roman" w:ascii="Times New Roman" w:hAnsi="Times New Roman"/>
          <w:sz w:val="24"/>
          <w:szCs w:val="24"/>
        </w:rPr>
        <w:t xml:space="preserve"> nel merito di quanto previsto all'ultimo comma del punto 3 si osserva che si prevede di normare all'interno di tale intervento la presenza di strutture incongrue che non sarebbero pertanto oggetto del Ripristino tipologico, si chiedono chiarimenti in merito.</w:t>
      </w:r>
    </w:p>
    <w:p>
      <w:pPr>
        <w:pStyle w:val="RIENTRO10"/>
        <w:rPr/>
      </w:pPr>
      <w:r>
        <w:rPr>
          <w:rFonts w:eastAsia="Times New Roman" w:cs="Times New Roman" w:ascii="Times New Roman" w:hAnsi="Times New Roman"/>
          <w:b/>
          <w:bCs/>
          <w:sz w:val="24"/>
          <w:szCs w:val="24"/>
        </w:rPr>
        <w:t xml:space="preserve">A.2 e - Recupero e risanamento delle aree libere </w:t>
      </w:r>
      <w:r>
        <w:rPr>
          <w:rFonts w:eastAsia="Times New Roman" w:cs="Times New Roman" w:ascii="Times New Roman" w:hAnsi="Times New Roman"/>
          <w:sz w:val="24"/>
          <w:szCs w:val="24"/>
        </w:rPr>
        <w:t xml:space="preserve">- la legge regionale prevede che le aree di pertinenza delle unità edilizie interne ed esterne ad esse che abbiano importanza come documento del trascorso storico dell'insediamento siano aree da destinare a verde pubblico pertanto aventi caratteristiche di inedificabilità. A riguardo si ritiene  </w:t>
      </w:r>
      <w:r>
        <w:rPr>
          <w:rFonts w:eastAsia="Times New Roman" w:cs="Times New Roman" w:ascii="Times New Roman" w:hAnsi="Times New Roman"/>
          <w:b/>
          <w:bCs/>
          <w:sz w:val="24"/>
          <w:szCs w:val="24"/>
        </w:rPr>
        <w:t xml:space="preserve">non conforme </w:t>
      </w:r>
      <w:r>
        <w:rPr>
          <w:rFonts w:eastAsia="Times New Roman" w:cs="Times New Roman" w:ascii="Times New Roman" w:hAnsi="Times New Roman"/>
          <w:sz w:val="24"/>
          <w:szCs w:val="24"/>
        </w:rPr>
        <w:t>a tali disposti la previsione di "attrezzature e servizi privati o pubblici", non assimilabile a quanto previsto al punto 5 dell'art. 13 della L.R. 47/78.</w:t>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t. 8 - Ristrutturazione edilizia   A3</w:t>
      </w:r>
    </w:p>
    <w:p>
      <w:pPr>
        <w:pStyle w:val="RIENTRO10"/>
        <w:rPr/>
      </w:pPr>
      <w:r>
        <w:rPr>
          <w:rFonts w:eastAsia="Times New Roman" w:cs="Times New Roman" w:ascii="Times New Roman" w:hAnsi="Times New Roman"/>
          <w:sz w:val="24"/>
          <w:szCs w:val="24"/>
        </w:rPr>
        <w:t>Per tale intervento si osserva che al terzo capoverso si prevede di non alterare  l</w:t>
      </w:r>
      <w:r>
        <w:rPr>
          <w:rFonts w:eastAsia="Times New Roman" w:cs="Times New Roman" w:ascii="Times New Roman" w:hAnsi="Times New Roman"/>
          <w:b/>
          <w:bCs/>
          <w:sz w:val="24"/>
          <w:szCs w:val="24"/>
        </w:rPr>
        <w:t>'altezza massima</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e del volume</w:t>
      </w:r>
      <w:r>
        <w:rPr>
          <w:rFonts w:eastAsia="Times New Roman" w:cs="Times New Roman" w:ascii="Times New Roman" w:hAnsi="Times New Roman"/>
          <w:sz w:val="24"/>
          <w:szCs w:val="24"/>
        </w:rPr>
        <w:t xml:space="preserve"> mentre l'art. 36 della legge regionale esplicita che la possibilità di modifiche avvenga senza aumento del </w:t>
      </w:r>
      <w:r>
        <w:rPr>
          <w:rFonts w:eastAsia="Times New Roman" w:cs="Times New Roman" w:ascii="Times New Roman" w:hAnsi="Times New Roman"/>
          <w:b/>
          <w:bCs/>
          <w:sz w:val="24"/>
          <w:szCs w:val="24"/>
        </w:rPr>
        <w:t>volume e delle altezze preesistenti</w:t>
      </w:r>
      <w:r>
        <w:rPr>
          <w:rFonts w:eastAsia="Times New Roman" w:cs="Times New Roman" w:ascii="Times New Roman" w:hAnsi="Times New Roman"/>
          <w:sz w:val="24"/>
          <w:szCs w:val="24"/>
        </w:rPr>
        <w:t>, salvaguardando pertanto l'edificio nella suo insieme. Appare, inoltre, necessario valutare la compatibilità dell'inserimento delle autorimesse in relazione al tipo edilizio ed in particolare quanto consentito in termini di possibile occupazione delle aree libere.</w:t>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t.10 - Prescrizioni per tutti gli interventi</w:t>
      </w:r>
    </w:p>
    <w:p>
      <w:pPr>
        <w:pStyle w:val="RIENTRO10"/>
        <w:rPr>
          <w:rFonts w:ascii="Times New Roman" w:hAnsi="Times New Roman" w:eastAsia="Times New Roman" w:cs="Times New Roman"/>
          <w:sz w:val="24"/>
          <w:szCs w:val="24"/>
        </w:rPr>
      </w:pPr>
      <w:r>
        <w:rPr>
          <w:rFonts w:eastAsia="Times New Roman" w:cs="Times New Roman" w:ascii="Times New Roman" w:hAnsi="Times New Roman"/>
          <w:sz w:val="24"/>
          <w:szCs w:val="24"/>
        </w:rPr>
        <w:t>I contenuti del punto A) - INTERVENTI SUGLI EDIFICI - entrano in contraddizione con la disciplina degli interventi di restauro  delle categorie di interventi A.1, A.2a, A.2b, si ritiene pertanto necessario articolare eventualmente le diverse prescrizioni all'interno delle singole categorie di intervento in conformità con i disposti dell'articolo 36 della L.R. 47/78 es.m.</w:t>
      </w:r>
    </w:p>
    <w:p>
      <w:pPr>
        <w:pStyle w:val="RIENTRO10"/>
        <w:rPr>
          <w:rFonts w:ascii="Times New Roman" w:hAnsi="Times New Roman" w:eastAsia="Times New Roman" w:cs="Times New Roman"/>
          <w:sz w:val="24"/>
          <w:szCs w:val="24"/>
        </w:rPr>
      </w:pPr>
      <w:r>
        <w:rPr>
          <w:rFonts w:eastAsia="Times New Roman" w:cs="Times New Roman" w:ascii="Times New Roman" w:hAnsi="Times New Roman"/>
          <w:sz w:val="24"/>
          <w:szCs w:val="24"/>
        </w:rPr>
        <w:t>Per quanto previsto al punto B) sarebbe opportuno inserire anche l'intervento di tipo A.2b, trattandosi comunque di pertinenze di edifici sottoposti ad intervento di restauro.</w:t>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t.14 - Aree destinate a parcheggi</w:t>
      </w:r>
    </w:p>
    <w:p>
      <w:pPr>
        <w:pStyle w:val="RIENTRO10"/>
        <w:rPr>
          <w:rFonts w:ascii="Times New Roman" w:hAnsi="Times New Roman" w:eastAsia="Times New Roman" w:cs="Times New Roman"/>
          <w:sz w:val="24"/>
          <w:szCs w:val="24"/>
        </w:rPr>
      </w:pPr>
      <w:r>
        <w:rPr>
          <w:rFonts w:eastAsia="Times New Roman" w:cs="Times New Roman" w:ascii="Times New Roman" w:hAnsi="Times New Roman"/>
          <w:sz w:val="24"/>
          <w:szCs w:val="24"/>
        </w:rPr>
        <w:t>Fermo restando quanto già detto in relazione alle destinazioni ammesse per il risanamento delle aree libere all'interno di zone omogenee A, non appare corretto prevedere genericamente la possibilità di ricavare parcheggi in zone destinate a verde pubblico, in quanto si tratta di aree che concorrono, alla pari dei parcheggi, alla dotazione di servizi e standards alle zone edificate. Sarebbe necessario articolare la distribuzione di parcheggi e verde attraverso il Piano dei servizi.</w:t>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t.17 - Prescrizioni finali</w:t>
      </w:r>
    </w:p>
    <w:p>
      <w:pPr>
        <w:pStyle w:val="RIENTRO10"/>
        <w:rPr>
          <w:rFonts w:ascii="Times New Roman" w:hAnsi="Times New Roman" w:eastAsia="Times New Roman" w:cs="Times New Roman"/>
          <w:sz w:val="24"/>
          <w:szCs w:val="24"/>
        </w:rPr>
      </w:pPr>
      <w:r>
        <w:rPr>
          <w:rFonts w:eastAsia="Times New Roman" w:cs="Times New Roman" w:ascii="Times New Roman" w:hAnsi="Times New Roman"/>
          <w:sz w:val="24"/>
          <w:szCs w:val="24"/>
        </w:rPr>
        <w:t>Nell'ambito del rapporto tra P.R.G. e Regolamento edilizio non si ritiene opportuno introdurre attraverso uno strumento (P.R.G.) una deroga generalizzata all'altro strumento (R.E.), anche in relazione ai contenuti della recente circolare emanata in materia dalla Regione Emilia Romagna, come previsto nel terzo capoverso; trattandosi di zone omogenee A, dove la destinazione d'uso consentita nei  locali  a piano terra è specificatamente normata, si ritiene necessario disciplinare puntualmente e specificatamente tale eventualità. Si osserva, inoltre, che quanto previsto agli ultimi due capoversi non appare in linea con il carattere conservativo degli interventi di restauro e che tale possibilità non si configura generalmente come un miglioramento dello stato igienico sanitario dei luoghi.</w:t>
      </w:r>
    </w:p>
    <w:p>
      <w:pPr>
        <w:pStyle w:val="RIENTRO5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t. 20 - Funzioni insediabili nelle diverse zone omogenee</w:t>
      </w:r>
    </w:p>
    <w:p>
      <w:pPr>
        <w:pStyle w:val="RIENTRO1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particolare per la Zona omogenee A devono essere predisposte le tavole specifiche </w:t>
        <w:tab/>
        <w:t>delle destinazioni d'uso in relazione alla disciplina particolareggiata delle zone storich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 -   Con riferimento alle Norme tecniche della Disciplina particolareggiata i richiede pertanto di controdedurre  in merito alle specifiche  riserve sollevate rispetto agli articoli 7 - 8 -10 -14 -17 -20 delle NTA.</w:t>
      </w:r>
    </w:p>
    <w:p>
      <w:pPr>
        <w:pStyle w:val="RIENTRO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TITOLI"/>
        <w:rPr/>
      </w:pPr>
      <w:r>
        <w:rPr>
          <w:rFonts w:eastAsia="Times New Roman" w:cs="Times New Roman" w:ascii="Times New Roman" w:hAnsi="Times New Roman"/>
        </w:rPr>
        <w:t>7.5</w:t>
        <w:tab/>
        <w:t xml:space="preserve">   Aspetti specifici  riguardanti la normativa</w:t>
      </w:r>
      <w:r>
        <w:rPr>
          <w:rFonts w:eastAsia="Times New Roman" w:cs="Times New Roman" w:ascii="Times New Roman" w:hAnsi="Times New Roman"/>
          <w:b w:val="false"/>
          <w:bCs w:val="false"/>
        </w:rPr>
        <w:tab/>
      </w:r>
      <w:r>
        <w:rPr>
          <w:rFonts w:eastAsia="Times New Roman" w:cs="Times New Roman" w:ascii="Times New Roman" w:hAnsi="Times New Roman"/>
        </w:rPr>
        <w:t>delle zone urbane</w:t>
      </w:r>
    </w:p>
    <w:p>
      <w:pPr>
        <w:pStyle w:val="TESTO"/>
        <w:rPr/>
      </w:pPr>
      <w:r>
        <w:rPr>
          <w:rFonts w:eastAsia="Times New Roman" w:cs="Times New Roman" w:ascii="Times New Roman" w:hAnsi="Times New Roman"/>
          <w:sz w:val="24"/>
          <w:szCs w:val="24"/>
        </w:rPr>
        <w:t xml:space="preserve">Appare contradditoria la nomativa delle </w:t>
      </w:r>
      <w:r>
        <w:rPr>
          <w:rFonts w:eastAsia="Times New Roman" w:cs="Times New Roman" w:ascii="Times New Roman" w:hAnsi="Times New Roman"/>
          <w:b/>
          <w:bCs/>
          <w:sz w:val="24"/>
          <w:szCs w:val="24"/>
        </w:rPr>
        <w:t>sottozone omogenee B1</w:t>
      </w:r>
      <w:r>
        <w:rPr>
          <w:rFonts w:eastAsia="Times New Roman" w:cs="Times New Roman" w:ascii="Times New Roman" w:hAnsi="Times New Roman"/>
          <w:sz w:val="24"/>
          <w:szCs w:val="24"/>
        </w:rPr>
        <w:t xml:space="preserve"> definite,  Elaborato n°10.2 - Relazione illustrativa Progetto, pag 24, come "</w:t>
      </w:r>
      <w:r>
        <w:rPr>
          <w:rFonts w:eastAsia="Times New Roman" w:cs="Times New Roman" w:ascii="Times New Roman" w:hAnsi="Times New Roman"/>
          <w:i/>
          <w:iCs/>
          <w:sz w:val="24"/>
          <w:szCs w:val="24"/>
        </w:rPr>
        <w:t>Parti già edificate per le quali la V.G. al P.R.G. conferma la consistenza edilizia esistente, salvo modesti incrementi una-tantum per adeguamenti igienico-funzionali.</w:t>
      </w:r>
      <w:r>
        <w:rPr>
          <w:rFonts w:eastAsia="Times New Roman" w:cs="Times New Roman" w:ascii="Times New Roman" w:hAnsi="Times New Roman"/>
          <w:sz w:val="24"/>
          <w:szCs w:val="24"/>
        </w:rPr>
        <w:t>". Infatti, la norma ammette, a seguito dell'accoglimento di osservazioni, la possibilità di nuove costruzioni,  eventuali ampliamenti che potrebbero essere consistenti in relazione alla grandezza del lotto e la possibiltà di aumento di altezza di un piano  per motivi di adeguamento igienico-funzionale. Tale disciplina pone  problemi relativamente alla reale possibilità di edificazione delle aree per cui non è stata prodotta, in particolare per quelle di nuovo inserimento, la necessaria Relazione Geologic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ind w:left="1304" w:right="1" w:hanging="1304"/>
        <w:rPr/>
      </w:pPr>
      <w:r>
        <w:rPr>
          <w:rFonts w:eastAsia="Times New Roman" w:cs="Times New Roman" w:ascii="Times New Roman" w:hAnsi="Times New Roman"/>
          <w:b/>
          <w:bCs/>
          <w:sz w:val="24"/>
          <w:szCs w:val="24"/>
        </w:rPr>
        <w:t>ART.   2</w:t>
      </w:r>
      <w:r>
        <w:rPr>
          <w:rFonts w:eastAsia="Times New Roman" w:cs="Times New Roman" w:ascii="Times New Roman" w:hAnsi="Times New Roman"/>
          <w:sz w:val="24"/>
          <w:szCs w:val="24"/>
        </w:rPr>
        <w:tab/>
        <w:t xml:space="preserve">- Il piano definisce le diverse e possibili trasformazioni urbanistiche senza tuttavia </w:t>
        <w:tab/>
        <w:t>differenziarne i contenuti  per le tipologie di intervento nell'ambito della ristrutturazione  - A.3.1 - A.5 ed in relazione alla definizione dell'intervento di tipo - A13</w:t>
      </w:r>
    </w:p>
    <w:p>
      <w:pPr>
        <w:pStyle w:val="TESTO"/>
        <w:ind w:left="1304" w:right="1" w:hanging="1304"/>
        <w:rPr/>
      </w:pPr>
      <w:r>
        <w:rPr>
          <w:rFonts w:eastAsia="Times New Roman" w:cs="Times New Roman" w:ascii="Times New Roman" w:hAnsi="Times New Roman"/>
          <w:b/>
          <w:bCs/>
          <w:sz w:val="24"/>
          <w:szCs w:val="24"/>
        </w:rPr>
        <w:t>ART.   6</w:t>
      </w:r>
      <w:r>
        <w:rPr>
          <w:rFonts w:eastAsia="Times New Roman" w:cs="Times New Roman" w:ascii="Times New Roman" w:hAnsi="Times New Roman"/>
          <w:sz w:val="24"/>
          <w:szCs w:val="24"/>
        </w:rPr>
        <w:tab/>
        <w:t xml:space="preserve">-  Con riferimento all’utilizzo dei termini “comparto di intervento”, “area di intervento”, e in relazione al richiamo del comparto di intervento in relazione sia al tipo di intervento diretto che indiretto all'interno delle diverse zone omogenee, è necessario dettagliarne la definizione, specificando soprattutto le modalità di applicazione degli indici urbanistici. </w:t>
      </w:r>
    </w:p>
    <w:p>
      <w:pPr>
        <w:pStyle w:val="TESTO"/>
        <w:ind w:left="1304" w:right="1" w:hanging="1304"/>
        <w:rPr/>
      </w:pPr>
      <w:r>
        <w:rPr>
          <w:rFonts w:eastAsia="Times New Roman" w:cs="Times New Roman" w:ascii="Times New Roman" w:hAnsi="Times New Roman"/>
          <w:b/>
          <w:bCs/>
          <w:sz w:val="24"/>
          <w:szCs w:val="24"/>
        </w:rPr>
        <w:t>ART.   8</w:t>
        <w:tab/>
      </w:r>
      <w:r>
        <w:rPr>
          <w:rFonts w:eastAsia="Times New Roman" w:cs="Times New Roman" w:ascii="Times New Roman" w:hAnsi="Times New Roman"/>
          <w:sz w:val="24"/>
          <w:szCs w:val="24"/>
        </w:rPr>
        <w:t xml:space="preserve">- Si richiama la necessità di coordinare il contenuto normativo del PRG con quello del regolamento edilizio. Come già ribadito anche in sede regionale (n.4361 del 15.02.96) si chiarisce che nel caso in cui il </w:t>
      </w:r>
      <w:r>
        <w:rPr>
          <w:rFonts w:eastAsia="Times New Roman" w:cs="Times New Roman" w:ascii="Times New Roman" w:hAnsi="Times New Roman"/>
          <w:b/>
          <w:bCs/>
          <w:sz w:val="24"/>
          <w:szCs w:val="24"/>
        </w:rPr>
        <w:t>Regolamento Edilizio comunale intenda modificare definizioni di parametri che regolano il processo di intervento contenuti nel PRG, occorre procedere alla adozione di un provvedimento di variante allo strumento urbanistico</w:t>
      </w:r>
      <w:r>
        <w:rPr>
          <w:rFonts w:eastAsia="Times New Roman" w:cs="Times New Roman" w:ascii="Times New Roman" w:hAnsi="Times New Roman"/>
          <w:sz w:val="24"/>
          <w:szCs w:val="24"/>
        </w:rPr>
        <w:t xml:space="preserve"> che “consentirà altresì di effettuare anche la verifica di eventuali conseguenze della modifica delle definizioni dei parametri edilizi ed urbanistici sul dimensionamento e sul processo attuativo del PRG”. </w:t>
      </w:r>
      <w:r>
        <w:rPr>
          <w:rFonts w:eastAsia="Times New Roman" w:cs="Times New Roman" w:ascii="Times New Roman" w:hAnsi="Times New Roman"/>
          <w:b/>
          <w:bCs/>
          <w:sz w:val="24"/>
          <w:szCs w:val="24"/>
        </w:rPr>
        <w:t>Occorre pertanto procedere ad una verifica  generale degli artt. 7 e 9 delle N.d.A. e soprattutto alla esatta definizione della superficie utile</w:t>
      </w:r>
      <w:r>
        <w:rPr>
          <w:rFonts w:eastAsia="Times New Roman" w:cs="Times New Roman" w:ascii="Times New Roman" w:hAnsi="Times New Roman"/>
          <w:sz w:val="24"/>
          <w:szCs w:val="24"/>
        </w:rPr>
        <w:t xml:space="preserve"> poiché non si ritiene sufficiente, anche alla luce di quanto sopra argomentato, un semplice rimando al contenuto del Regolamento Edilizio (punto i) art.7 delle N.d.A.).</w:t>
      </w:r>
    </w:p>
    <w:p>
      <w:pPr>
        <w:pStyle w:val="TESTO"/>
        <w:ind w:left="1304" w:right="1" w:hanging="1304"/>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Si ritiene pertanto priva di significato  l'affermazione relativa all'ultimo comma che prevede le modalità di integrazione e modifica di definizioni che non sono contenute nelle N.t.A. e che rimanda ad un  regolamento che segue, per legge, procedure di adozione-approvazione a parte, sarebbe pertanto più opportuno definire all'interno delle norme di piano in modo univoco le modalità di calcolo della Su.</w:t>
      </w:r>
    </w:p>
    <w:p>
      <w:pPr>
        <w:pStyle w:val="TESTO"/>
        <w:ind w:left="1304" w:right="1" w:hanging="130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RT.18 </w:t>
        <w:tab/>
        <w:t>Rilevazione di errori materiali negli elaborati della V.G. al P:R.G.</w:t>
      </w:r>
    </w:p>
    <w:p>
      <w:pPr>
        <w:pStyle w:val="TESTO"/>
        <w:ind w:left="1304" w:right="1" w:hanging="1304"/>
        <w:rPr/>
      </w:pPr>
      <w:r>
        <w:rPr>
          <w:rFonts w:eastAsia="Times New Roman" w:cs="Times New Roman" w:ascii="Times New Roman" w:hAnsi="Times New Roman"/>
          <w:b/>
          <w:bCs/>
          <w:sz w:val="24"/>
          <w:szCs w:val="24"/>
        </w:rPr>
        <w:tab/>
        <w:tab/>
      </w:r>
      <w:r>
        <w:rPr>
          <w:rFonts w:eastAsia="Times New Roman" w:cs="Times New Roman" w:ascii="Times New Roman" w:hAnsi="Times New Roman"/>
          <w:sz w:val="24"/>
          <w:szCs w:val="24"/>
        </w:rPr>
        <w:t xml:space="preserve">- per la correzione di errori materiali sono da attuare le procedure di cui al comma 7, </w:t>
        <w:tab/>
        <w:t>Art. 15 L.R. 47/78.</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 - Con riferimento alla normativa delle zone urbane si richiede pertanto di controdedurre  in merito:</w:t>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 alla richiesta di  rivisitare la disciplina delle sottozone omogenee B1 in relazione a quanto esposto perchè possano realmente configurarsi come aree già edificate.</w:t>
      </w:r>
    </w:p>
    <w:p>
      <w:pPr>
        <w:pStyle w:val="RIENTRO7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alle specifiche  riserve sollevate rispetto agli articoli  2 - 6-  8 - 28 delle NTA.</w:t>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ITOLI"/>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 xml:space="preserve">OSSERVAZIONI - ISTANZE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Con riferimento:</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t>- alle OSSERVAZIONI ed alle relative controdeduzioni comunali formulate con Delibera di C.C. n.18 del 1/03/1995 ;</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t>- alle ISTANZE sottoelencate presentate alla Amministrazione Provinciale e richiamato il complesso delle riserve sollevate nel precedente "Constatato" ;</w:t>
      </w:r>
    </w:p>
    <w:p>
      <w:pPr>
        <w:pStyle w:val="RIENTRO3"/>
        <w:rPr>
          <w:rFonts w:ascii="Times New Roman" w:hAnsi="Times New Roman" w:eastAsia="Times New Roman" w:cs="Times New Roman"/>
          <w:sz w:val="24"/>
          <w:szCs w:val="24"/>
        </w:rPr>
      </w:pPr>
      <w:r>
        <w:rPr>
          <w:rFonts w:eastAsia="Times New Roman" w:cs="Times New Roman" w:ascii="Times New Roman" w:hAnsi="Times New Roman"/>
          <w:sz w:val="24"/>
          <w:szCs w:val="24"/>
        </w:rPr>
        <w:t>Prot. n°</w:t>
        <w:tab/>
        <w:t>37990 del 15/11/1995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i invita l'Amministrazione Comunale a pronunciarsi nel merito della accoglibilità delle richieste relative alle ISTANZE ed alle OSSERVAZIONI, per quanto argomentat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pPr>
      <w:r>
        <w:rPr>
          <w:rFonts w:eastAsia="Times New Roman" w:cs="Times New Roman" w:ascii="Times New Roman" w:hAnsi="Times New Roman"/>
          <w:sz w:val="24"/>
          <w:szCs w:val="24"/>
        </w:rPr>
        <w:t>Osservazioni non accoglibili anche parzialmente in relazione all'</w:t>
      </w:r>
      <w:r>
        <w:rPr>
          <w:rFonts w:eastAsia="Times New Roman" w:cs="Times New Roman" w:ascii="Times New Roman" w:hAnsi="Times New Roman"/>
          <w:b/>
          <w:bCs/>
          <w:sz w:val="24"/>
          <w:szCs w:val="24"/>
        </w:rPr>
        <w:t>art. 17 del PTPR</w:t>
      </w:r>
      <w:r>
        <w:rPr>
          <w:rFonts w:eastAsia="Times New Roman" w:cs="Times New Roman" w:ascii="Times New Roman" w:hAnsi="Times New Roman"/>
          <w:sz w:val="24"/>
          <w:szCs w:val="24"/>
        </w:rPr>
        <w:t>:</w:t>
      </w:r>
    </w:p>
    <w:p>
      <w:pPr>
        <w:pStyle w:val="TESTO"/>
        <w:rPr/>
      </w:pPr>
      <w:r>
        <w:rPr>
          <w:rFonts w:eastAsia="Times New Roman" w:cs="Times New Roman" w:ascii="Times New Roman" w:hAnsi="Times New Roman"/>
          <w:b/>
          <w:bCs/>
          <w:sz w:val="24"/>
          <w:szCs w:val="24"/>
        </w:rPr>
        <w:t>OSS. 48</w:t>
      </w:r>
      <w:r>
        <w:rPr>
          <w:rFonts w:eastAsia="Times New Roman" w:cs="Times New Roman" w:ascii="Times New Roman" w:hAnsi="Times New Roman"/>
          <w:sz w:val="24"/>
          <w:szCs w:val="24"/>
        </w:rPr>
        <w:t xml:space="preserve">  </w:t>
        <w:tab/>
        <w:tab/>
        <w:t>Tav 6.2  - Località Ponta Fola</w:t>
      </w:r>
    </w:p>
    <w:p>
      <w:pPr>
        <w:pStyle w:val="TESTO"/>
        <w:rPr/>
      </w:pPr>
      <w:r>
        <w:rPr>
          <w:rFonts w:eastAsia="Times New Roman" w:cs="Times New Roman" w:ascii="Times New Roman" w:hAnsi="Times New Roman"/>
          <w:b/>
          <w:bCs/>
          <w:sz w:val="24"/>
          <w:szCs w:val="24"/>
        </w:rPr>
        <w:t>OSS. 44 e 55</w:t>
      </w:r>
      <w:r>
        <w:rPr>
          <w:rFonts w:eastAsia="Times New Roman" w:cs="Times New Roman" w:ascii="Times New Roman" w:hAnsi="Times New Roman"/>
          <w:sz w:val="24"/>
          <w:szCs w:val="24"/>
        </w:rPr>
        <w:t xml:space="preserve"> </w:t>
        <w:tab/>
        <w:t>Tav 7.3 -  Località S.Anna</w:t>
      </w:r>
    </w:p>
    <w:p>
      <w:pPr>
        <w:pStyle w:val="TESTO"/>
        <w:rPr/>
      </w:pPr>
      <w:r>
        <w:rPr>
          <w:rFonts w:eastAsia="Times New Roman" w:cs="Times New Roman" w:ascii="Times New Roman" w:hAnsi="Times New Roman"/>
          <w:b/>
          <w:bCs/>
          <w:sz w:val="24"/>
          <w:szCs w:val="24"/>
        </w:rPr>
        <w:t>OSS. 27</w:t>
      </w:r>
      <w:r>
        <w:rPr>
          <w:rFonts w:eastAsia="Times New Roman" w:cs="Times New Roman" w:ascii="Times New Roman" w:hAnsi="Times New Roman"/>
          <w:sz w:val="24"/>
          <w:szCs w:val="24"/>
        </w:rPr>
        <w:t xml:space="preserve">  </w:t>
        <w:tab/>
        <w:tab/>
        <w:t>Tav 7.1 -  Località Pievepelago</w:t>
      </w:r>
    </w:p>
    <w:p>
      <w:pPr>
        <w:pStyle w:val="TESTO"/>
        <w:rPr/>
      </w:pPr>
      <w:r>
        <w:rPr>
          <w:rFonts w:eastAsia="Times New Roman" w:cs="Times New Roman" w:ascii="Times New Roman" w:hAnsi="Times New Roman"/>
          <w:sz w:val="24"/>
          <w:szCs w:val="24"/>
        </w:rPr>
        <w:t xml:space="preserve">Osservazioni accolte in tutto o in parte per cui si pone il problema della </w:t>
      </w:r>
      <w:r>
        <w:rPr>
          <w:rFonts w:eastAsia="Times New Roman" w:cs="Times New Roman" w:ascii="Times New Roman" w:hAnsi="Times New Roman"/>
          <w:b/>
          <w:bCs/>
          <w:sz w:val="24"/>
          <w:szCs w:val="24"/>
        </w:rPr>
        <w:t>Relazione Geologica</w:t>
      </w:r>
      <w:r>
        <w:rPr>
          <w:rFonts w:eastAsia="Times New Roman" w:cs="Times New Roman" w:ascii="Times New Roman" w:hAnsi="Times New Roman"/>
          <w:sz w:val="24"/>
          <w:szCs w:val="24"/>
        </w:rPr>
        <w:t xml:space="preserve"> anche se si tratta di lotti di modesta entità:</w:t>
      </w:r>
    </w:p>
    <w:p>
      <w:pPr>
        <w:pStyle w:val="TESTO"/>
        <w:rPr/>
      </w:pPr>
      <w:r>
        <w:rPr>
          <w:rFonts w:eastAsia="Times New Roman" w:cs="Times New Roman" w:ascii="Times New Roman" w:hAnsi="Times New Roman"/>
          <w:b/>
          <w:bCs/>
          <w:sz w:val="24"/>
          <w:szCs w:val="24"/>
        </w:rPr>
        <w:t xml:space="preserve">OSS.  1 </w:t>
      </w:r>
      <w:r>
        <w:rPr>
          <w:rFonts w:eastAsia="Times New Roman" w:cs="Times New Roman" w:ascii="Times New Roman" w:hAnsi="Times New Roman"/>
          <w:sz w:val="24"/>
          <w:szCs w:val="24"/>
        </w:rPr>
        <w:t xml:space="preserve">  </w:t>
        <w:tab/>
        <w:tab/>
        <w:tab/>
        <w:t>Tav 6.3  - Località C. Galassini</w:t>
      </w:r>
    </w:p>
    <w:p>
      <w:pPr>
        <w:pStyle w:val="TESTO"/>
        <w:rPr/>
      </w:pPr>
      <w:r>
        <w:rPr>
          <w:rFonts w:eastAsia="Times New Roman" w:cs="Times New Roman" w:ascii="Times New Roman" w:hAnsi="Times New Roman"/>
          <w:b/>
          <w:bCs/>
          <w:sz w:val="24"/>
          <w:szCs w:val="24"/>
        </w:rPr>
        <w:t>OSS. 33 e 36 parte</w:t>
      </w:r>
      <w:r>
        <w:rPr>
          <w:rFonts w:eastAsia="Times New Roman" w:cs="Times New Roman" w:ascii="Times New Roman" w:hAnsi="Times New Roman"/>
          <w:sz w:val="24"/>
          <w:szCs w:val="24"/>
        </w:rPr>
        <w:t xml:space="preserve"> </w:t>
        <w:tab/>
        <w:t>Tav 7.5 -  Località Tagliole</w:t>
      </w:r>
    </w:p>
    <w:p>
      <w:pPr>
        <w:pStyle w:val="TESTO"/>
        <w:rPr/>
      </w:pPr>
      <w:r>
        <w:rPr>
          <w:rFonts w:eastAsia="Times New Roman" w:cs="Times New Roman" w:ascii="Times New Roman" w:hAnsi="Times New Roman"/>
          <w:b/>
          <w:bCs/>
          <w:sz w:val="24"/>
          <w:szCs w:val="24"/>
        </w:rPr>
        <w:t xml:space="preserve">OSS. 5 - 8 - 18 </w:t>
      </w:r>
      <w:r>
        <w:rPr>
          <w:rFonts w:eastAsia="Times New Roman" w:cs="Times New Roman" w:ascii="Times New Roman" w:hAnsi="Times New Roman"/>
          <w:sz w:val="24"/>
          <w:szCs w:val="24"/>
        </w:rPr>
        <w:t xml:space="preserve">   </w:t>
        <w:tab/>
        <w:tab/>
        <w:t>Tav 7.2 -  Località S.Andrea/Casoni</w:t>
      </w:r>
    </w:p>
    <w:p>
      <w:pPr>
        <w:pStyle w:val="TESTO"/>
        <w:rPr/>
      </w:pPr>
      <w:r>
        <w:rPr>
          <w:rFonts w:eastAsia="Times New Roman" w:cs="Times New Roman" w:ascii="Times New Roman" w:hAnsi="Times New Roman"/>
          <w:b/>
          <w:bCs/>
          <w:sz w:val="24"/>
          <w:szCs w:val="24"/>
        </w:rPr>
        <w:t xml:space="preserve">OSS. 43  </w:t>
      </w:r>
      <w:r>
        <w:rPr>
          <w:rFonts w:eastAsia="Times New Roman" w:cs="Times New Roman" w:ascii="Times New Roman" w:hAnsi="Times New Roman"/>
          <w:sz w:val="24"/>
          <w:szCs w:val="24"/>
        </w:rPr>
        <w:t xml:space="preserve"> </w:t>
        <w:tab/>
        <w:tab/>
        <w:tab/>
        <w:t>Tav 7.1 -  Località Pievepelago</w:t>
      </w:r>
    </w:p>
    <w:p>
      <w:pPr>
        <w:pStyle w:val="TESTO"/>
        <w:rPr/>
      </w:pPr>
      <w:r>
        <w:rPr>
          <w:rFonts w:eastAsia="Times New Roman" w:cs="Times New Roman" w:ascii="Times New Roman" w:hAnsi="Times New Roman"/>
          <w:b/>
          <w:bCs/>
          <w:sz w:val="24"/>
          <w:szCs w:val="24"/>
        </w:rPr>
        <w:t>OSS. 63</w:t>
      </w:r>
      <w:r>
        <w:rPr>
          <w:rFonts w:eastAsia="Times New Roman" w:cs="Times New Roman" w:ascii="Times New Roman" w:hAnsi="Times New Roman"/>
          <w:sz w:val="24"/>
          <w:szCs w:val="24"/>
        </w:rPr>
        <w:t xml:space="preserve">   </w:t>
        <w:tab/>
        <w:tab/>
        <w:tab/>
        <w:t>Tav 7.1 -  Località Pievepelag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ono da verificare in relazione a situazioni urbanistiche particolari:</w:t>
      </w:r>
    </w:p>
    <w:p>
      <w:pPr>
        <w:pStyle w:val="TESTO"/>
        <w:rPr/>
      </w:pPr>
      <w:r>
        <w:rPr>
          <w:rFonts w:eastAsia="Times New Roman" w:cs="Times New Roman" w:ascii="Times New Roman" w:hAnsi="Times New Roman"/>
          <w:b/>
          <w:bCs/>
          <w:sz w:val="24"/>
          <w:szCs w:val="24"/>
        </w:rPr>
        <w:t>OSS.  4</w:t>
      </w:r>
      <w:r>
        <w:rPr>
          <w:rFonts w:eastAsia="Times New Roman" w:cs="Times New Roman" w:ascii="Times New Roman" w:hAnsi="Times New Roman"/>
          <w:sz w:val="24"/>
          <w:szCs w:val="24"/>
        </w:rPr>
        <w:t xml:space="preserve">  </w:t>
        <w:tab/>
        <w:tab/>
        <w:tab/>
        <w:t>Tav 7.2 -  Località S.Andrea/Casoni</w:t>
      </w:r>
    </w:p>
    <w:p>
      <w:pPr>
        <w:pStyle w:val="TESTO"/>
        <w:rPr/>
      </w:pPr>
      <w:r>
        <w:rPr>
          <w:rFonts w:eastAsia="Times New Roman" w:cs="Times New Roman" w:ascii="Times New Roman" w:hAnsi="Times New Roman"/>
          <w:b/>
          <w:bCs/>
          <w:sz w:val="24"/>
          <w:szCs w:val="24"/>
        </w:rPr>
        <w:t xml:space="preserve">OSS. 43 </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b/>
        <w:tab/>
        <w:tab/>
      </w:r>
      <w:r>
        <w:rPr>
          <w:rFonts w:eastAsia="Times New Roman" w:cs="Times New Roman" w:ascii="Times New Roman" w:hAnsi="Times New Roman"/>
          <w:sz w:val="24"/>
          <w:szCs w:val="24"/>
        </w:rPr>
        <w:t>Tav 7.2 -  Località S.Andrea/Casoni</w:t>
      </w:r>
    </w:p>
    <w:p>
      <w:pPr>
        <w:pStyle w:val="TESTO"/>
        <w:rPr/>
      </w:pPr>
      <w:r>
        <w:rPr>
          <w:rFonts w:eastAsia="Times New Roman" w:cs="Times New Roman" w:ascii="Times New Roman" w:hAnsi="Times New Roman"/>
          <w:b/>
          <w:bCs/>
          <w:sz w:val="24"/>
          <w:szCs w:val="24"/>
        </w:rPr>
        <w:t>OSS.  2</w:t>
      </w:r>
      <w:r>
        <w:rPr>
          <w:rFonts w:eastAsia="Times New Roman" w:cs="Times New Roman" w:ascii="Times New Roman" w:hAnsi="Times New Roman"/>
          <w:sz w:val="24"/>
          <w:szCs w:val="24"/>
        </w:rPr>
        <w:t xml:space="preserve">   </w:t>
        <w:tab/>
        <w:tab/>
        <w:tab/>
        <w:t>Tav 7.1 -  Località Pievepelag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Sono da verificare in relazione alla previsione di Parcheggi/Autorimesse</w:t>
      </w:r>
    </w:p>
    <w:p>
      <w:pPr>
        <w:pStyle w:val="TESTO"/>
        <w:rPr/>
      </w:pPr>
      <w:r>
        <w:rPr>
          <w:rFonts w:eastAsia="Times New Roman" w:cs="Times New Roman" w:ascii="Times New Roman" w:hAnsi="Times New Roman"/>
          <w:b/>
          <w:bCs/>
          <w:sz w:val="24"/>
          <w:szCs w:val="24"/>
        </w:rPr>
        <w:t>OSS. 7</w:t>
      </w:r>
      <w:r>
        <w:rPr>
          <w:rFonts w:eastAsia="Times New Roman" w:cs="Times New Roman" w:ascii="Times New Roman" w:hAnsi="Times New Roman"/>
          <w:sz w:val="24"/>
          <w:szCs w:val="24"/>
        </w:rPr>
        <w:tab/>
        <w:tab/>
        <w:tab/>
        <w:t xml:space="preserve">Tav 7.2 -  Località  Pievepelago </w:t>
      </w:r>
    </w:p>
    <w:p>
      <w:pPr>
        <w:pStyle w:val="TESTO"/>
        <w:rPr/>
      </w:pPr>
      <w:r>
        <w:rPr>
          <w:rFonts w:eastAsia="Times New Roman" w:cs="Times New Roman" w:ascii="Times New Roman" w:hAnsi="Times New Roman"/>
          <w:b/>
          <w:bCs/>
          <w:sz w:val="24"/>
          <w:szCs w:val="24"/>
        </w:rPr>
        <w:t xml:space="preserve">OSS. 25 - 11 </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b/>
        <w:tab/>
      </w:r>
      <w:r>
        <w:rPr>
          <w:rFonts w:eastAsia="Times New Roman" w:cs="Times New Roman" w:ascii="Times New Roman" w:hAnsi="Times New Roman"/>
          <w:sz w:val="24"/>
          <w:szCs w:val="24"/>
        </w:rPr>
        <w:t>Tav 7.2 -  Località  Pievepelag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pPr>
      <w:r>
        <w:rPr>
          <w:rFonts w:eastAsia="Times New Roman" w:cs="Times New Roman" w:ascii="Times New Roman" w:hAnsi="Times New Roman"/>
          <w:b/>
          <w:bCs/>
          <w:sz w:val="24"/>
          <w:szCs w:val="24"/>
        </w:rPr>
        <w:t xml:space="preserve">OSS. 53 - </w:t>
      </w:r>
      <w:r>
        <w:rPr>
          <w:rFonts w:eastAsia="Times New Roman" w:cs="Times New Roman" w:ascii="Times New Roman" w:hAnsi="Times New Roman"/>
          <w:sz w:val="24"/>
          <w:szCs w:val="24"/>
        </w:rPr>
        <w:t xml:space="preserve">E' da verificare in relazione alla zona industriale D2 - Ponte Modino ed al Centro Storico </w:t>
        <w:tab/>
        <w:tab/>
        <w:t xml:space="preserve">      (Perimetrazione e classificazione di alcuni edifici)  </w:t>
      </w:r>
    </w:p>
    <w:p>
      <w:pPr>
        <w:pStyle w:val="TITOLI"/>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ITOLI"/>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t>- che rispetto ai contenuti dello strumento urbanistico ed alle valutazioni esposte nel procedente “CONSTATATO” :</w:t>
      </w:r>
    </w:p>
    <w:p>
      <w:pPr>
        <w:pStyle w:val="RIENTRO83"/>
        <w:rPr>
          <w:rFonts w:ascii="Times New Roman" w:hAnsi="Times New Roman" w:eastAsia="Times New Roman" w:cs="Times New Roman"/>
          <w:sz w:val="24"/>
          <w:szCs w:val="24"/>
        </w:rPr>
      </w:pPr>
      <w:r>
        <w:rPr>
          <w:rFonts w:eastAsia="Times New Roman" w:cs="Times New Roman" w:ascii="Times New Roman" w:hAnsi="Times New Roman"/>
          <w:sz w:val="24"/>
          <w:szCs w:val="24"/>
        </w:rPr>
        <w:t>a) le scelte generali della V.G. aI PRG di Pievepelago presentano una parziale conformità alle leggi regionali e nazionali in materia di tutela ed uso del suolo con particolare riferimento agli aspetti geologici;</w:t>
      </w:r>
    </w:p>
    <w:p>
      <w:pPr>
        <w:pStyle w:val="RIENTRO83"/>
        <w:rPr>
          <w:rFonts w:ascii="Times New Roman" w:hAnsi="Times New Roman" w:eastAsia="Times New Roman" w:cs="Times New Roman"/>
          <w:sz w:val="24"/>
          <w:szCs w:val="24"/>
        </w:rPr>
      </w:pPr>
      <w:r>
        <w:rPr>
          <w:rFonts w:eastAsia="Times New Roman" w:cs="Times New Roman" w:ascii="Times New Roman" w:hAnsi="Times New Roman"/>
          <w:sz w:val="24"/>
          <w:szCs w:val="24"/>
        </w:rPr>
        <w:t>b) gli obiettivi e contenuti della V.Generale  non sviluppano e a volte non recepiscono in forma adeguata e sufficiente le principali indicazioni di pianificazione territoriale e paesaggistica derivanti dagli strumenti sovracomunali (PTPR - Parco Regilonale dell'Alto Appennino - PTI), alle cui prescrizioni, indirizzi e contenuti quanto-qualitativi e localizzativi si rende necessario vengano meglio confermate parte delle scelte, sia generali che specifiche, della VG.</w:t>
      </w:r>
    </w:p>
    <w:p>
      <w:pPr>
        <w:pStyle w:val="RIENTRO8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33"/>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che pertanto risulta necessario, sulla base dei rilievi e delle argomentazioni di cui al precedente "Constatato", a cui puntualmente si rimanda, richiedere correzioni, modifiche ad alcune scelte zonali del PRG, integrare parzialmente alcune analisi per supportare adeguatamente talune scelte localizzative, migliorare parti dell’impianto normativo, al fine di assicurare la legittimità, la conformità e la compatibilità rispetto alle leggi ed agli strumenti di pianificazione sovraordinata.</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ITOLI"/>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SPRIME PARERE</w:t>
      </w:r>
    </w:p>
    <w:p>
      <w:pPr>
        <w:pStyle w:val="RIENTRO77"/>
        <w:rPr/>
      </w:pPr>
      <w:r>
        <w:rPr>
          <w:rFonts w:eastAsia="Times New Roman" w:cs="Times New Roman" w:ascii="Times New Roman" w:hAnsi="Times New Roman"/>
          <w:sz w:val="24"/>
          <w:szCs w:val="24"/>
        </w:rPr>
        <w:t xml:space="preserve">1)  che rispetto alla Var. Generale al PRG del Comune di Pievepelago, adottata con delibera di Consiglio Comunale n.37 del 27/06/1994, debbano essere sollevate le riserve del precedente </w:t>
      </w:r>
      <w:r>
        <w:rPr>
          <w:rFonts w:eastAsia="Times New Roman" w:cs="Times New Roman" w:ascii="Times New Roman" w:hAnsi="Times New Roman"/>
          <w:b/>
          <w:bCs/>
          <w:sz w:val="24"/>
          <w:szCs w:val="24"/>
        </w:rPr>
        <w:t>"CONSIDERATO"</w:t>
      </w:r>
      <w:r>
        <w:rPr>
          <w:rFonts w:eastAsia="Times New Roman" w:cs="Times New Roman" w:ascii="Times New Roman" w:hAnsi="Times New Roman"/>
          <w:sz w:val="24"/>
          <w:szCs w:val="24"/>
        </w:rPr>
        <w:t xml:space="preserve"> di cui alle lettere</w:t>
      </w:r>
      <w:r>
        <w:rPr>
          <w:rFonts w:eastAsia="Times New Roman" w:cs="Times New Roman" w:ascii="Times New Roman" w:hAnsi="Times New Roman"/>
          <w:b/>
          <w:bCs/>
          <w:sz w:val="24"/>
          <w:szCs w:val="24"/>
        </w:rPr>
        <w:t xml:space="preserve"> dalla (A) alla (Z) e dei singoli punti in esse contenuti,  </w:t>
      </w:r>
      <w:r>
        <w:rPr>
          <w:rFonts w:eastAsia="Times New Roman" w:cs="Times New Roman" w:ascii="Times New Roman" w:hAnsi="Times New Roman"/>
          <w:sz w:val="24"/>
          <w:szCs w:val="24"/>
        </w:rPr>
        <w:t>relative a vizi di legittimità delle previsioni di Piano, ovvero alla necessità di apportare modifiche cartografiche e/o normative al Piano per assicurare quanto previsto alle lettere a), b), c), d) e) del comma 2° dell'art. 14 della LR 7.12.1978 n. 47 così come sostituito dall'art. 11 della LR 30.1.1995 n.6.</w:t>
      </w:r>
    </w:p>
    <w:p>
      <w:pPr>
        <w:pStyle w:val="RIENTRO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sz w:val="24"/>
          <w:szCs w:val="24"/>
        </w:rPr>
        <w:t>2)  che in relazione al disposto dell'art. 10 Legge 17.8.1942 n.1150 come modificato ed integrato dall'art.3 della Legge 6.81967 n. 765, qualora le RISERVE di cui al precedente punto 1) non vengano adeguatamente e motivatamente controdedotte dalla Amministrazione Comunale in relazione al soddisfacimento delle modifiche, integrazioni e raccomandazioni richieste, non possano essere introdotte come modifiche d'ufficio in sede di approvazione, qualora comportanti sostanziali innovazioni, tali cioè da mutare le caratteristiche essenziali del piano stesso ed i criteri d'impostazione e pertanto debba procedersi, per salvaguardare l'autonomia e le competenze comunali in materia di assetto ed utilizzazione del territorio, nonché l'esigenza di garantire il corretto procedimento amministrativo nei confronti dei privato, alla nuova pubblicazione del piano ed alla conseguente riapertura dei termini per le osservazioni.</w:t>
      </w:r>
    </w:p>
    <w:p>
      <w:pPr>
        <w:pStyle w:val="RIENTRO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sz w:val="24"/>
          <w:szCs w:val="24"/>
        </w:rPr>
        <w:t>3)  che le osservazioni ed istanze presentate alla Amministrazione Comunale, viste le proposte del Comune stesso, siano da decidere in relazione al disposto dell'art. 10 Legge 17.8.1942 n.1150 come modificato ed integrato dall'art.3 della Legge 6.81967 n. 765, nel rispetto di quanto prescritto al comma 2° art. 14 LR 47/78 e s.m. ed in coerenza alle riserve formulate dalla Provinci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8"/>
        <w:rPr/>
      </w:pPr>
      <w:r>
        <w:rPr/>
        <w:t>Vista la medesima D.G. n. 203 del 25.02.1997, con la quale la Giunta Provinciale, sentito il parere del Comitato Consultivo Provinciale di cui all'art. 14, comma 8 della L.R. 47/78 e s.m., ha chiamato l'Amministrazione Comunale di Pievepelago ad assumere le proprie controdeduzioni ai sensi dell'art. 14, comma 9 della stessa legge regionale anche in merito alle richieste contenute nel su richiamato parere del C.C.P.;</w:t>
      </w:r>
    </w:p>
    <w:p>
      <w:pPr>
        <w:pStyle w:val="Normal"/>
        <w:ind w:firstLine="708"/>
        <w:rPr/>
      </w:pPr>
      <w:r>
        <w:rPr/>
        <w:t>vista la deliberazione Consiliare n. 73 in data 28.11.97, esecutiva ai sensi di legge, con la quale l'Amministrazione Comunale di Pievepelago ha assunto le proprie controdeduzioni in merito alle riserve sopra comunicategli;</w:t>
      </w:r>
    </w:p>
    <w:p>
      <w:pPr>
        <w:pStyle w:val="Normal"/>
        <w:ind w:firstLine="708"/>
        <w:rPr/>
      </w:pPr>
      <w:r>
        <w:rPr/>
        <w:t>considerato che la Variante in oggetto in data 8.01.1998 prot. n. 604 è stata assunta agli Atti dell'Amministrazione Provinciale per l'approvazione;</w:t>
      </w:r>
    </w:p>
    <w:p>
      <w:pPr>
        <w:pStyle w:val="Normal"/>
        <w:ind w:firstLine="708"/>
        <w:rPr/>
      </w:pPr>
      <w:r>
        <w:rPr/>
        <w:t>visto il parere tecnico formulato dal Servizio Urbanistica Provinciale con atto n. 23269 del 25.05.1998, in merito alle controdeduzioni, assunte dalla Amministrazione Comunale col già citato atto n. 604 del 28.01.98;</w:t>
      </w:r>
    </w:p>
    <w:p>
      <w:pPr>
        <w:pStyle w:val="RIENTRO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sta la Delibera Consiliare n. 73 del 28/11/97 esecutiva ai sensi di legge ed assunta agli atti dalla Provincia di Modena in data 8/01/98 con prot. n. 604 ed integrata in data 23/04/98 prot. n. 10643 con trasmissione della Delibera della Giunta Regionale n. 260 del 10/03/98;</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sta la citata Deliberazione Consiliare n. 73 del 28/11/97 con la quale il Comune di Pievepelago ha controdedotto alle suddette riserve provinciale, accogliendole in part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 ordine alle previsioni urbanistiche, integralmente o parzialmente confermate dall’Amministrazione Comunale  in fase di controdeduzione si assumono le seguenti determinazioni cartografiche e normative  che in taluni casi comportano, come sotto specificato, l’introduzione di modifiche di ufficio di precisazioni e di raccomandazion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ADRO TERRITORIALE DELLA SOSTENIBILITA’ AMBIENTALE DEGLI INSEDIAMENTI E DELLE ATTIVITA’ ANTROPICH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u w:val="single"/>
        </w:rPr>
        <w:t>CONSIDERAZIONI SULL’EDIFICABILITA’ DEI SIT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 Andrea Pelago - I Casoni</w:t>
      </w:r>
    </w:p>
    <w:p>
      <w:pPr>
        <w:pStyle w:val="TESTO"/>
        <w:rPr/>
      </w:pPr>
      <w:r>
        <w:rPr>
          <w:rFonts w:eastAsia="Times New Roman" w:cs="Times New Roman" w:ascii="Times New Roman" w:hAnsi="Times New Roman"/>
          <w:b/>
          <w:bCs/>
          <w:sz w:val="24"/>
          <w:szCs w:val="24"/>
        </w:rPr>
        <w:t>(A1)</w:t>
      </w:r>
      <w:r>
        <w:rPr>
          <w:rFonts w:eastAsia="Times New Roman" w:cs="Times New Roman" w:ascii="Times New Roman" w:hAnsi="Times New Roman"/>
          <w:sz w:val="24"/>
          <w:szCs w:val="24"/>
        </w:rPr>
        <w:t xml:space="preserve"> - In pendenza dell’iter di approvazione della V:G. è stata definitivamente approvata con Atto n.260 del 10/03/98 della Giunta della Regione Emilia Romagna la “Perimetrazione  e zonizzazione delle aree di dissesto dell’abitato di S. Andrea Pelago in Comune di Pievepelago  (Legge 9 Luglio 1908 n.445 - Piano Territoriale Paesistico Regiona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In relazione ai contenuti cartografici e normativi di tale perimetrazione,  in generale all’interno della disciplina delle singole zone omogenee si ritiene necessario, in relazione agli interventi diretti, uno specifico richiamo alla normativa della Perimetrazione di S. Andrea Pelago qualora gli interventi ricadano all’interno delle Zone  A - B - C ed all’interno delle tre zone esterne alla perimetrazione di cui alla Delibera della Giunta Regionale n.260 del 10/03/98.</w:t>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 Si ritiene pertanto necessario riportare i limiti delle suddette zonizzazioni nelle Tavole 6.2 - 7.2 - 7.1 - del PRG, tavole che si intendono in tal senso modificate.</w:t>
      </w:r>
    </w:p>
    <w:p>
      <w:pPr>
        <w:pStyle w:val="RIENTRO55"/>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Si prescrive inoltre l’inserimento di un ultimo comma agli articoli 21 - 22 - 23 - 24 - 25 delle NTA:  “</w:t>
      </w:r>
      <w:r>
        <w:rPr>
          <w:rFonts w:eastAsia="Times New Roman" w:cs="Times New Roman" w:ascii="Times New Roman" w:hAnsi="Times New Roman"/>
          <w:b/>
          <w:bCs/>
          <w:i/>
          <w:iCs/>
          <w:sz w:val="24"/>
          <w:szCs w:val="24"/>
        </w:rPr>
        <w:t>Gli interventi in località S. Andrea Pelago sono subordinati alla verifica del rispetto della normativa allegata alla perimetrazione dell’abitato dichiarato da consolidare con R.D. 299/1916, approvata con Delibera della Giunta Regionale n.260 del 10/03/98</w:t>
      </w:r>
      <w:r>
        <w:rPr>
          <w:rFonts w:eastAsia="Times New Roman" w:cs="Times New Roman" w:ascii="Times New Roman" w:hAnsi="Times New Roman"/>
          <w:b/>
          <w:bCs/>
          <w:sz w:val="24"/>
          <w:szCs w:val="24"/>
        </w:rPr>
        <w:t>”</w:t>
      </w:r>
    </w:p>
    <w:p>
      <w:pPr>
        <w:pStyle w:val="RIENTRO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lla luce della riserva generale sulle problematiche delle previsioni di edificabilità ubicate in questa località, analizzando le zonizzazioni puntuali che nel  precedente parere erano sospese in attesa della perimetrazione e della relativa disciplina normativa ora approvata si considera:</w:t>
      </w:r>
    </w:p>
    <w:p>
      <w:pPr>
        <w:pStyle w:val="TESTO"/>
        <w:rPr/>
      </w:pPr>
      <w:r>
        <w:rPr>
          <w:rFonts w:eastAsia="Times New Roman" w:cs="Times New Roman" w:ascii="Times New Roman" w:hAnsi="Times New Roman"/>
          <w:sz w:val="24"/>
          <w:szCs w:val="24"/>
        </w:rPr>
        <w:t>- i</w:t>
      </w:r>
      <w:r>
        <w:rPr>
          <w:rFonts w:eastAsia="Times New Roman" w:cs="Times New Roman" w:ascii="Times New Roman" w:hAnsi="Times New Roman"/>
          <w:b/>
          <w:bCs/>
          <w:sz w:val="24"/>
          <w:szCs w:val="24"/>
        </w:rPr>
        <w:t xml:space="preserve"> LOTTI 1B e 1H </w:t>
      </w:r>
      <w:r>
        <w:rPr>
          <w:rFonts w:eastAsia="Times New Roman" w:cs="Times New Roman" w:ascii="Times New Roman" w:hAnsi="Times New Roman"/>
          <w:sz w:val="24"/>
          <w:szCs w:val="24"/>
        </w:rPr>
        <w:t>sono stati stralciati come richiesto nel precedente parere in quanto insistono per tutta la loro superficie  in zonizzazione di instabilità di tipo “B”</w:t>
      </w:r>
    </w:p>
    <w:p>
      <w:pPr>
        <w:pStyle w:val="TESTO"/>
        <w:rPr/>
      </w:pPr>
      <w:r>
        <w:rPr>
          <w:rFonts w:eastAsia="Times New Roman" w:cs="Times New Roman" w:ascii="Times New Roman" w:hAnsi="Times New Roman"/>
          <w:sz w:val="24"/>
          <w:szCs w:val="24"/>
        </w:rPr>
        <w:t xml:space="preserve">- il </w:t>
      </w:r>
      <w:r>
        <w:rPr>
          <w:rFonts w:eastAsia="Times New Roman" w:cs="Times New Roman" w:ascii="Times New Roman" w:hAnsi="Times New Roman"/>
          <w:b/>
          <w:bCs/>
          <w:sz w:val="24"/>
          <w:szCs w:val="24"/>
        </w:rPr>
        <w:t>LOTTO 1C</w:t>
      </w:r>
      <w:r>
        <w:rPr>
          <w:rFonts w:eastAsia="Times New Roman" w:cs="Times New Roman" w:ascii="Times New Roman" w:hAnsi="Times New Roman"/>
          <w:sz w:val="24"/>
          <w:szCs w:val="24"/>
        </w:rPr>
        <w:t xml:space="preserve"> è stato ridimensionato  in misura minore  a quanto considerato nel parere precedente; ma può comunque essere approvato</w:t>
      </w:r>
    </w:p>
    <w:p>
      <w:pPr>
        <w:pStyle w:val="TESTO"/>
        <w:rPr/>
      </w:pPr>
      <w:r>
        <w:rPr>
          <w:rFonts w:eastAsia="Times New Roman" w:cs="Times New Roman" w:ascii="Times New Roman" w:hAnsi="Times New Roman"/>
          <w:sz w:val="24"/>
          <w:szCs w:val="24"/>
        </w:rPr>
        <w:t xml:space="preserve">- i </w:t>
      </w:r>
      <w:r>
        <w:rPr>
          <w:rFonts w:eastAsia="Times New Roman" w:cs="Times New Roman" w:ascii="Times New Roman" w:hAnsi="Times New Roman"/>
          <w:b/>
          <w:bCs/>
          <w:sz w:val="24"/>
          <w:szCs w:val="24"/>
        </w:rPr>
        <w:t>LOTTI 1A -  1C - 1F e 1Q</w:t>
      </w:r>
      <w:r>
        <w:rPr>
          <w:rFonts w:eastAsia="Times New Roman" w:cs="Times New Roman" w:ascii="Times New Roman" w:hAnsi="Times New Roman"/>
          <w:sz w:val="24"/>
          <w:szCs w:val="24"/>
        </w:rPr>
        <w:t xml:space="preserve"> cui si rendono necessarie  riduzioni delle superfici per adottare distanze di sicurezza minime da corsi d’acqua esistenti o da zone potenzialmente instabili (zonizzazioni di instabilità di tipo B) o comunque per ricondurle al concetto</w:t>
      </w:r>
      <w:r>
        <w:rPr>
          <w:rFonts w:eastAsia="Times New Roman" w:cs="Times New Roman" w:ascii="Times New Roman" w:hAnsi="Times New Roman"/>
          <w:b/>
          <w:bCs/>
          <w:sz w:val="24"/>
          <w:szCs w:val="24"/>
        </w:rPr>
        <w:t xml:space="preserve"> “di completamenti o modesti ampliamenti</w:t>
      </w:r>
      <w:r>
        <w:rPr>
          <w:rFonts w:eastAsia="Times New Roman" w:cs="Times New Roman" w:ascii="Times New Roman" w:hAnsi="Times New Roman"/>
          <w:sz w:val="24"/>
          <w:szCs w:val="24"/>
        </w:rPr>
        <w:t xml:space="preserve">”, come previsto dal PTPR, tali prescrizioni sono state riportate  tuttavia  non è stata prescritta per le analisi geotecniche della fase esecutiva la verifica di stabilità  per il dimensionamento dei sovraccarichi imponibili.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 Si modifica d’ufficio l’Elaborato n. 16 “Relazione geologica - Controdeduzioni alle riserve espresse dalla Provincia con Deliberazione n.203 del 25/02/97” (pag.5)  inserendo tale dicitura relativamente alla località S. Andrea Pelago: “Per i lotti 1A - 1C -  1F e1Q  oltre alla specifiche prescrizioni si deve prevedere, per le analisi geotecniche della fase esecutiva, la verifica di stabilità  per il dimensionamento dei sovraccarichi imponibil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sz w:val="24"/>
          <w:szCs w:val="24"/>
        </w:rPr>
        <w:t xml:space="preserve">- il </w:t>
      </w:r>
      <w:r>
        <w:rPr>
          <w:rFonts w:eastAsia="Times New Roman" w:cs="Times New Roman" w:ascii="Times New Roman" w:hAnsi="Times New Roman"/>
          <w:b/>
          <w:bCs/>
          <w:sz w:val="24"/>
          <w:szCs w:val="24"/>
        </w:rPr>
        <w:t>LOTTO 1L,</w:t>
      </w:r>
      <w:r>
        <w:rPr>
          <w:rFonts w:eastAsia="Times New Roman" w:cs="Times New Roman" w:ascii="Times New Roman" w:hAnsi="Times New Roman"/>
          <w:sz w:val="24"/>
          <w:szCs w:val="24"/>
        </w:rPr>
        <w:t xml:space="preserve"> per il quale è necessario prevedere la riduzione della superficie e dell’indice al fine di rientrare nel concetto “di completamento o modesto ampliamento” prescritto dalle norme per i lotti situati in zonizzazioni di instabilità di tipo “C”, viene invece mantenuto tal quale senza specifiche prescrizioni. </w:t>
      </w:r>
    </w:p>
    <w:p>
      <w:pPr>
        <w:pStyle w:val="RIENTRO3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 Il lotto 1L deve essere ridotto alla sola parte meno acclive, corrispondente alla metà meridionale della superficie adiacente alle due strade comunali in relazione a quanto previsto dalla  Delibera della Giunta Regionale n.260 del 10/03/98</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sz w:val="24"/>
          <w:szCs w:val="24"/>
        </w:rPr>
        <w:t xml:space="preserve">- il </w:t>
      </w:r>
      <w:r>
        <w:rPr>
          <w:rFonts w:eastAsia="Times New Roman" w:cs="Times New Roman" w:ascii="Times New Roman" w:hAnsi="Times New Roman"/>
          <w:b/>
          <w:bCs/>
          <w:sz w:val="24"/>
          <w:szCs w:val="24"/>
        </w:rPr>
        <w:t>LOTTO 1R</w:t>
      </w:r>
      <w:r>
        <w:rPr>
          <w:rFonts w:eastAsia="Times New Roman" w:cs="Times New Roman" w:ascii="Times New Roman" w:hAnsi="Times New Roman"/>
          <w:sz w:val="24"/>
          <w:szCs w:val="24"/>
        </w:rPr>
        <w:t xml:space="preserve">, per il quale il parere era stato sospeso in attesa di integrazioni di indagine per meglio definire una situazione di potenziale instabilità (caratteristiche geomeccaniche di superficie migliori di quelle in profondità), viene confermato con prescrizioni senza fornire le suddette integrazioni. </w:t>
      </w:r>
    </w:p>
    <w:p>
      <w:pPr>
        <w:pStyle w:val="RIENTRO3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 In queste condizioni non è possibile esprimere un giudizio sull’edificabilità dell’area,  si stralcia il lotto 1R</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sz w:val="24"/>
          <w:szCs w:val="24"/>
        </w:rPr>
        <w:t xml:space="preserve">- i </w:t>
      </w:r>
      <w:r>
        <w:rPr>
          <w:rFonts w:eastAsia="Times New Roman" w:cs="Times New Roman" w:ascii="Times New Roman" w:hAnsi="Times New Roman"/>
          <w:b/>
          <w:bCs/>
          <w:sz w:val="24"/>
          <w:szCs w:val="24"/>
        </w:rPr>
        <w:t>LOTTI 1 M e 1O</w:t>
      </w:r>
      <w:r>
        <w:rPr>
          <w:rFonts w:eastAsia="Times New Roman" w:cs="Times New Roman" w:ascii="Times New Roman" w:hAnsi="Times New Roman"/>
          <w:sz w:val="24"/>
          <w:szCs w:val="24"/>
        </w:rPr>
        <w:t xml:space="preserve">, che costituiscono notevoli ampliamenti dell’abitato, anche se in aree che   non ricadono in zonizzazione di instabilità, configurano un aumento significativo dell’esposizione al rischio sismico, tali ambiti dovevano essere indagati direttamente per stabilire lo spessore della coltre detritica superficiale e stabilire di conseguenza il dimensionamento degli interventi; il </w:t>
      </w:r>
      <w:r>
        <w:rPr>
          <w:rFonts w:eastAsia="Times New Roman" w:cs="Times New Roman" w:ascii="Times New Roman" w:hAnsi="Times New Roman"/>
          <w:b/>
          <w:bCs/>
          <w:sz w:val="24"/>
          <w:szCs w:val="24"/>
        </w:rPr>
        <w:t>LOTTO 1M</w:t>
      </w:r>
      <w:r>
        <w:rPr>
          <w:rFonts w:eastAsia="Times New Roman" w:cs="Times New Roman" w:ascii="Times New Roman" w:hAnsi="Times New Roman"/>
          <w:sz w:val="24"/>
          <w:szCs w:val="24"/>
        </w:rPr>
        <w:t xml:space="preserve"> è stato oggetto di recente di una Variante Specifica per la sua utilizzazione come area artigianale industriale. Tali ambito è stato approvato con prescrizioni. </w:t>
      </w:r>
    </w:p>
    <w:p>
      <w:pPr>
        <w:pStyle w:val="RIENTRO3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tab/>
        <w:t>- Analogamente a quanto sopra detto sono imposte le stesse prescrizioni in questa sede per il LOTTO 1O, visto che presenta condizioni del tutto simili; tuttavia si deve inoltre considerare la necessità di diminuire l’indice edificatorio e/o la superficie del lotto al fine di aumentare il meno possibile l’esposizione al rischio sismico.</w:t>
      </w:r>
    </w:p>
    <w:p>
      <w:pPr>
        <w:pStyle w:val="RIENTRO3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ccapelago</w:t>
      </w:r>
    </w:p>
    <w:p>
      <w:pPr>
        <w:pStyle w:val="TESTO"/>
        <w:rPr/>
      </w:pPr>
      <w:r>
        <w:rPr>
          <w:rFonts w:eastAsia="Times New Roman" w:cs="Times New Roman" w:ascii="Times New Roman" w:hAnsi="Times New Roman"/>
          <w:b/>
          <w:bCs/>
          <w:sz w:val="24"/>
          <w:szCs w:val="24"/>
        </w:rPr>
        <w:t>(A3)</w:t>
      </w:r>
      <w:r>
        <w:rPr>
          <w:rFonts w:eastAsia="Times New Roman" w:cs="Times New Roman" w:ascii="Times New Roman" w:hAnsi="Times New Roman"/>
          <w:sz w:val="24"/>
          <w:szCs w:val="24"/>
        </w:rPr>
        <w:t xml:space="preserve"> - l’A.C. controdeduce relativamente a quanto detto sul </w:t>
      </w:r>
      <w:r>
        <w:rPr>
          <w:rFonts w:eastAsia="Times New Roman" w:cs="Times New Roman" w:ascii="Times New Roman" w:hAnsi="Times New Roman"/>
          <w:b/>
          <w:bCs/>
          <w:sz w:val="24"/>
          <w:szCs w:val="24"/>
        </w:rPr>
        <w:t>LOTTO 2A</w:t>
      </w:r>
      <w:r>
        <w:rPr>
          <w:rFonts w:eastAsia="Times New Roman" w:cs="Times New Roman" w:ascii="Times New Roman" w:hAnsi="Times New Roman"/>
          <w:sz w:val="24"/>
          <w:szCs w:val="24"/>
        </w:rPr>
        <w:t xml:space="preserve"> escludendo dall’edificazione l’area comprendente la scarpata morfologica, recependo inoltre le prescrizioni del parere SPDS.</w:t>
      </w:r>
    </w:p>
    <w:p>
      <w:pPr>
        <w:pStyle w:val="TESTO"/>
        <w:rPr/>
      </w:pPr>
      <w:r>
        <w:rPr>
          <w:rFonts w:eastAsia="Times New Roman" w:cs="Times New Roman" w:ascii="Times New Roman" w:hAnsi="Times New Roman"/>
          <w:b/>
          <w:bCs/>
          <w:sz w:val="24"/>
          <w:szCs w:val="24"/>
        </w:rPr>
        <w:t>(A4)</w:t>
      </w:r>
      <w:r>
        <w:rPr>
          <w:rFonts w:eastAsia="Times New Roman" w:cs="Times New Roman" w:ascii="Times New Roman" w:hAnsi="Times New Roman"/>
          <w:sz w:val="24"/>
          <w:szCs w:val="24"/>
        </w:rPr>
        <w:t xml:space="preserve"> - Si analizzano  il </w:t>
      </w:r>
      <w:r>
        <w:rPr>
          <w:rFonts w:eastAsia="Times New Roman" w:cs="Times New Roman" w:ascii="Times New Roman" w:hAnsi="Times New Roman"/>
          <w:b/>
          <w:bCs/>
          <w:sz w:val="24"/>
          <w:szCs w:val="24"/>
        </w:rPr>
        <w:t>LOTTO 2B</w:t>
      </w:r>
      <w:r>
        <w:rPr>
          <w:rFonts w:eastAsia="Times New Roman" w:cs="Times New Roman" w:ascii="Times New Roman" w:hAnsi="Times New Roman"/>
          <w:sz w:val="24"/>
          <w:szCs w:val="24"/>
        </w:rPr>
        <w:t xml:space="preserve">   ed il </w:t>
      </w:r>
      <w:r>
        <w:rPr>
          <w:rFonts w:eastAsia="Times New Roman" w:cs="Times New Roman" w:ascii="Times New Roman" w:hAnsi="Times New Roman"/>
          <w:b/>
          <w:bCs/>
          <w:sz w:val="24"/>
          <w:szCs w:val="24"/>
        </w:rPr>
        <w:t>LOTTO 2C</w:t>
      </w:r>
      <w:r>
        <w:rPr>
          <w:rFonts w:eastAsia="Times New Roman" w:cs="Times New Roman" w:ascii="Times New Roman" w:hAnsi="Times New Roman"/>
          <w:sz w:val="24"/>
          <w:szCs w:val="24"/>
        </w:rPr>
        <w:t xml:space="preserve">  per cui si arriva a definire  per entrambi la situazione di “</w:t>
      </w:r>
      <w:r>
        <w:rPr>
          <w:rFonts w:eastAsia="Times New Roman" w:cs="Times New Roman" w:ascii="Times New Roman" w:hAnsi="Times New Roman"/>
          <w:b/>
          <w:bCs/>
          <w:sz w:val="24"/>
          <w:szCs w:val="24"/>
        </w:rPr>
        <w:t>edificabile con prescrizioni</w:t>
      </w:r>
      <w:r>
        <w:rPr>
          <w:rFonts w:eastAsia="Times New Roman" w:cs="Times New Roman" w:ascii="Times New Roman" w:hAnsi="Times New Roman"/>
          <w:sz w:val="24"/>
          <w:szCs w:val="24"/>
        </w:rPr>
        <w:t xml:space="preserve">” anche in relazione alla loro localizzazione prossima ad aree già edificate stabilmente, per il LOTTO 2B non si esplicitano tuttavia quali prescrizioni, non si ritiene pertanto approvabile, mentre per il LOTTO 2C si dice che </w:t>
      </w:r>
      <w:r>
        <w:rPr>
          <w:rFonts w:eastAsia="Times New Roman" w:cs="Times New Roman" w:ascii="Times New Roman" w:hAnsi="Times New Roman"/>
          <w:i/>
          <w:iCs/>
          <w:sz w:val="24"/>
          <w:szCs w:val="24"/>
        </w:rPr>
        <w:t>“data l’inclinazione dei pendii  si consiglia di valutare l’opportunità di approfondire il piano di fondazione degli edifici al di sotto del livello dei depositi detritici  superficiali e preferibilmente fino al substrato litoide</w:t>
      </w:r>
      <w:r>
        <w:rPr>
          <w:rFonts w:eastAsia="Times New Roman" w:cs="Times New Roman" w:ascii="Times New Roman" w:hAnsi="Times New Roman"/>
          <w:sz w:val="24"/>
          <w:szCs w:val="24"/>
        </w:rPr>
        <w:t>” il lotto può essere approvato a condizione che quanto consigliato dal Consulente del Comune diventi una prescrizione cogente alla quale  si deve aggiungere l’obbligo di verificare tramite, tramite apposita verifica di stabilità, la necessità di realizzare opere di sostegno  alle pareti di sbancamento ed agli eventuali accumuli di riporto; questi ultimi non  dovranno costituire il piano di appoggio di alcuna struttura.</w:t>
      </w:r>
    </w:p>
    <w:p>
      <w:pPr>
        <w:pStyle w:val="RIENTRO3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6 - si stralcia il lotto 2B e e si provvede all’inserimento in normativa delle prescrizioni per il LOTTO  2C; si sostituisce pertanto nell’Elaborato n. 16 “Relazione geologica - Controdeduzioni alle riserve espresse dalla Provincia con Deliberazione n.203 del 25/02/97” (pag.10)   l’espressione </w:t>
      </w:r>
      <w:r>
        <w:rPr>
          <w:rFonts w:eastAsia="Times New Roman" w:cs="Times New Roman" w:ascii="Times New Roman" w:hAnsi="Times New Roman"/>
          <w:b/>
          <w:bCs/>
          <w:i/>
          <w:iCs/>
          <w:sz w:val="24"/>
          <w:szCs w:val="24"/>
        </w:rPr>
        <w:t>“... si consiglia di valutare l’opportunità di approfondire ...”</w:t>
      </w:r>
      <w:r>
        <w:rPr>
          <w:rFonts w:eastAsia="Times New Roman" w:cs="Times New Roman" w:ascii="Times New Roman" w:hAnsi="Times New Roman"/>
          <w:b/>
          <w:bCs/>
          <w:sz w:val="24"/>
          <w:szCs w:val="24"/>
        </w:rPr>
        <w:t xml:space="preserve"> con l’espressione “</w:t>
      </w:r>
      <w:r>
        <w:rPr>
          <w:rFonts w:eastAsia="Times New Roman" w:cs="Times New Roman" w:ascii="Times New Roman" w:hAnsi="Times New Roman"/>
          <w:b/>
          <w:bCs/>
          <w:i/>
          <w:iCs/>
          <w:sz w:val="24"/>
          <w:szCs w:val="24"/>
        </w:rPr>
        <w:t xml:space="preserve"> ... si prescrive di approfondire ...”.</w:t>
      </w:r>
    </w:p>
    <w:p>
      <w:pPr>
        <w:pStyle w:val="SOTTOSOTTO"/>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enti</w:t>
      </w:r>
    </w:p>
    <w:p>
      <w:pPr>
        <w:pStyle w:val="TESTO"/>
        <w:rPr/>
      </w:pPr>
      <w:r>
        <w:rPr>
          <w:rFonts w:eastAsia="Times New Roman" w:cs="Times New Roman" w:ascii="Times New Roman" w:hAnsi="Times New Roman"/>
          <w:b/>
          <w:bCs/>
          <w:sz w:val="24"/>
          <w:szCs w:val="24"/>
        </w:rPr>
        <w:t>(A5)</w:t>
      </w:r>
      <w:r>
        <w:rPr>
          <w:rFonts w:eastAsia="Times New Roman" w:cs="Times New Roman" w:ascii="Times New Roman" w:hAnsi="Times New Roman"/>
          <w:sz w:val="24"/>
          <w:szCs w:val="24"/>
        </w:rPr>
        <w:t xml:space="preserve"> - L’A.C. accoglie le osservazioni sollevate relativamente al </w:t>
      </w:r>
      <w:r>
        <w:rPr>
          <w:rFonts w:eastAsia="Times New Roman" w:cs="Times New Roman" w:ascii="Times New Roman" w:hAnsi="Times New Roman"/>
          <w:b/>
          <w:bCs/>
          <w:sz w:val="24"/>
          <w:szCs w:val="24"/>
        </w:rPr>
        <w:t>LOTTO 3A</w:t>
      </w:r>
      <w:r>
        <w:rPr>
          <w:rFonts w:eastAsia="Times New Roman" w:cs="Times New Roman" w:ascii="Times New Roman" w:hAnsi="Times New Roman"/>
          <w:sz w:val="24"/>
          <w:szCs w:val="24"/>
        </w:rPr>
        <w:t xml:space="preserve"> l’area è stata ridotta come richiesto ed è stata accolta la prescrizione di adottare una fascia di rispetto pari a 20 metri dal margine di un fenomeno di dissesto, modificando la cartografia.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Montale </w:t>
      </w:r>
    </w:p>
    <w:p>
      <w:pPr>
        <w:pStyle w:val="TESTO"/>
        <w:rPr/>
      </w:pPr>
      <w:r>
        <w:rPr>
          <w:rFonts w:eastAsia="Times New Roman" w:cs="Times New Roman" w:ascii="Times New Roman" w:hAnsi="Times New Roman"/>
          <w:b/>
          <w:bCs/>
          <w:sz w:val="24"/>
          <w:szCs w:val="24"/>
        </w:rPr>
        <w:t>(A6)</w:t>
      </w:r>
      <w:r>
        <w:rPr>
          <w:rFonts w:eastAsia="Times New Roman" w:cs="Times New Roman" w:ascii="Times New Roman" w:hAnsi="Times New Roman"/>
          <w:sz w:val="24"/>
          <w:szCs w:val="24"/>
        </w:rPr>
        <w:t xml:space="preserve"> - L’A.C. accoglie solo in parte le osservazioni sollevate relativamente a </w:t>
      </w:r>
      <w:r>
        <w:rPr>
          <w:rFonts w:eastAsia="Times New Roman" w:cs="Times New Roman" w:ascii="Times New Roman" w:hAnsi="Times New Roman"/>
          <w:b/>
          <w:bCs/>
          <w:sz w:val="24"/>
          <w:szCs w:val="24"/>
        </w:rPr>
        <w:t xml:space="preserve">LOTTO 4F - LOTTO 4G - LOTTO 4H - </w:t>
      </w:r>
      <w:r>
        <w:rPr>
          <w:rFonts w:eastAsia="Times New Roman" w:cs="Times New Roman" w:ascii="Times New Roman" w:hAnsi="Times New Roman"/>
          <w:sz w:val="24"/>
          <w:szCs w:val="24"/>
        </w:rPr>
        <w:t>introducendo prescrizioni per il LOTTO 4 H e consigli per i LOTTI 4 F e 4G. Le riserve possono essere sciolte solo a condizione che quanto consigliato divenga invece una prescrizione cogente, alla quale  si deve aggiungere l’obbligo di verificare, tramite apposita verifica di stabilità, la necessità di realizzare opere di sostegno  alle pareti di sbancamento ed agli eventuali accumuli di riporto; questi ultimi non  dovranno costituire il piano di appoggio di alcuna struttura.</w:t>
      </w:r>
    </w:p>
    <w:p>
      <w:pPr>
        <w:pStyle w:val="RIENTRO3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 Si inserisce in normativa il richiamo delle prescrizioni cogenti per i lotti 4F e  4G; pertanto si modifica  l’Elaborato n. 16 “Relazione geologica - Controdeduzioni alle riserve espresse dalla Provincia con Deliberazione n.203 del 25/02/97” (pag.11) inserendo tale dicitura relativamente alla località Montale: “I consigli per i  lotti 4F e 4G sono da intendersi come prescrizioni inoltre è fatto obbligo di  verificare, tramite apposita verifica di stabilità, la necessità di realizzare opere di sostegno  alle pareti di sbancamento ed agli eventuali accumuli di riporto; questi ultimi non  dovranno costituire il piano di appoggio di alcuna struttura”.</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rreto</w:t>
      </w:r>
    </w:p>
    <w:p>
      <w:pPr>
        <w:pStyle w:val="TESTO"/>
        <w:rPr/>
      </w:pPr>
      <w:r>
        <w:rPr>
          <w:rFonts w:eastAsia="Times New Roman" w:cs="Times New Roman" w:ascii="Times New Roman" w:hAnsi="Times New Roman"/>
          <w:b/>
          <w:bCs/>
          <w:sz w:val="24"/>
          <w:szCs w:val="24"/>
        </w:rPr>
        <w:t>(A7)</w:t>
      </w:r>
      <w:r>
        <w:rPr>
          <w:rFonts w:eastAsia="Times New Roman" w:cs="Times New Roman" w:ascii="Times New Roman" w:hAnsi="Times New Roman"/>
          <w:sz w:val="24"/>
          <w:szCs w:val="24"/>
        </w:rPr>
        <w:t xml:space="preserve"> - L’A.C. recepisce  le prescrizioni  relativamente ai </w:t>
      </w:r>
      <w:r>
        <w:rPr>
          <w:rFonts w:eastAsia="Times New Roman" w:cs="Times New Roman" w:ascii="Times New Roman" w:hAnsi="Times New Roman"/>
          <w:b/>
          <w:bCs/>
          <w:sz w:val="24"/>
          <w:szCs w:val="24"/>
        </w:rPr>
        <w:t xml:space="preserve">LOTTO 5A - 5B - 5C </w:t>
      </w:r>
      <w:r>
        <w:rPr>
          <w:rFonts w:eastAsia="Times New Roman" w:cs="Times New Roman" w:ascii="Times New Roman" w:hAnsi="Times New Roman"/>
          <w:sz w:val="24"/>
          <w:szCs w:val="24"/>
        </w:rPr>
        <w:t xml:space="preserve">richiesta nelle osservazioni provinciali.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 Tagliole</w:t>
      </w:r>
    </w:p>
    <w:p>
      <w:pPr>
        <w:pStyle w:val="TESTO"/>
        <w:rPr/>
      </w:pPr>
      <w:r>
        <w:rPr>
          <w:rFonts w:eastAsia="Times New Roman" w:cs="Times New Roman" w:ascii="Times New Roman" w:hAnsi="Times New Roman"/>
          <w:b/>
          <w:bCs/>
          <w:sz w:val="24"/>
          <w:szCs w:val="24"/>
        </w:rPr>
        <w:t>(A8)</w:t>
      </w:r>
      <w:r>
        <w:rPr>
          <w:rFonts w:eastAsia="Times New Roman" w:cs="Times New Roman" w:ascii="Times New Roman" w:hAnsi="Times New Roman"/>
          <w:sz w:val="24"/>
          <w:szCs w:val="24"/>
        </w:rPr>
        <w:t xml:space="preserve"> - L’A.C. accoglie nell’elaborato “Relazione generale di controdeduzioni” la proposta di recepire le prescrizioni  del parere SPDS, non emerge tuttavia in quale elaborato esse siano riportate.</w:t>
      </w:r>
    </w:p>
    <w:p>
      <w:pPr>
        <w:pStyle w:val="RIENTRO3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3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 Non si ritiene pertanto assentibile tale previsione non essendo possibile richiamare i contenuti della Relazione Geologica, inoltre l’approvazione non è possibile in relazione alla necessità di mantenere un rispetto cimiteriali di inedificabilità come da legge vigente di 200 metri. Si stralcia tale previsione, anche per quanto specificato per il successivo punto 14.</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 Anna Pelago</w:t>
      </w:r>
    </w:p>
    <w:p>
      <w:pPr>
        <w:pStyle w:val="TESTO"/>
        <w:rPr/>
      </w:pPr>
      <w:r>
        <w:rPr>
          <w:rFonts w:eastAsia="Times New Roman" w:cs="Times New Roman" w:ascii="Times New Roman" w:hAnsi="Times New Roman"/>
          <w:b/>
          <w:bCs/>
          <w:sz w:val="24"/>
          <w:szCs w:val="24"/>
        </w:rPr>
        <w:t>(A9)</w:t>
      </w:r>
      <w:r>
        <w:rPr>
          <w:rFonts w:eastAsia="Times New Roman" w:cs="Times New Roman" w:ascii="Times New Roman" w:hAnsi="Times New Roman"/>
          <w:sz w:val="24"/>
          <w:szCs w:val="24"/>
        </w:rPr>
        <w:t xml:space="preserve"> - Per i </w:t>
      </w:r>
      <w:r>
        <w:rPr>
          <w:rFonts w:eastAsia="Times New Roman" w:cs="Times New Roman" w:ascii="Times New Roman" w:hAnsi="Times New Roman"/>
          <w:b/>
          <w:bCs/>
          <w:sz w:val="24"/>
          <w:szCs w:val="24"/>
        </w:rPr>
        <w:t>LOTTO 6D - 7C e 8A</w:t>
      </w:r>
      <w:r>
        <w:rPr>
          <w:rFonts w:eastAsia="Times New Roman" w:cs="Times New Roman" w:ascii="Times New Roman" w:hAnsi="Times New Roman"/>
          <w:sz w:val="24"/>
          <w:szCs w:val="24"/>
        </w:rPr>
        <w:t xml:space="preserve"> in sede di riserve provinciali sono state richieste indagini preliminari di stabilità del versante, che non vengono fornite in sede di controdeduzioni, le riduzioni delle superfici e degli indici edificatori citati dal Consulente del Comune non sembrano comunque ricondurre le previsioni  a “completamenti o modesti ampliamenti “ gli interventi  proposti. </w:t>
      </w:r>
    </w:p>
    <w:p>
      <w:pPr>
        <w:pStyle w:val="TESTO"/>
        <w:rPr/>
      </w:pPr>
      <w:r>
        <w:rPr>
          <w:rFonts w:eastAsia="Times New Roman" w:cs="Times New Roman" w:ascii="Times New Roman" w:hAnsi="Times New Roman"/>
          <w:sz w:val="24"/>
          <w:szCs w:val="24"/>
        </w:rPr>
        <w:t xml:space="preserve">Si ritiene per tanto necessario al fine di ricondurre la consistenza del </w:t>
      </w:r>
      <w:r>
        <w:rPr>
          <w:rFonts w:eastAsia="Times New Roman" w:cs="Times New Roman" w:ascii="Times New Roman" w:hAnsi="Times New Roman"/>
          <w:b/>
          <w:bCs/>
          <w:sz w:val="24"/>
          <w:szCs w:val="24"/>
        </w:rPr>
        <w:t>LOTTO 7C</w:t>
      </w:r>
      <w:r>
        <w:rPr>
          <w:rFonts w:eastAsia="Times New Roman" w:cs="Times New Roman" w:ascii="Times New Roman" w:hAnsi="Times New Roman"/>
          <w:sz w:val="24"/>
          <w:szCs w:val="24"/>
        </w:rPr>
        <w:t xml:space="preserve"> a completamento dell’esistente, come previsto dal PTPR (art.26 comma 7) riducendone la superficie e mantenendo comunque le prescrizioni proposte nella Relazione geologica di controdeduzione; il </w:t>
      </w:r>
      <w:r>
        <w:rPr>
          <w:rFonts w:eastAsia="Times New Roman" w:cs="Times New Roman" w:ascii="Times New Roman" w:hAnsi="Times New Roman"/>
          <w:b/>
          <w:bCs/>
          <w:sz w:val="24"/>
          <w:szCs w:val="24"/>
        </w:rPr>
        <w:t>LOTTO 8A</w:t>
      </w:r>
      <w:r>
        <w:rPr>
          <w:rFonts w:eastAsia="Times New Roman" w:cs="Times New Roman" w:ascii="Times New Roman" w:hAnsi="Times New Roman"/>
          <w:sz w:val="24"/>
          <w:szCs w:val="24"/>
        </w:rPr>
        <w:t xml:space="preserve"> data la sua dimensione e localizzazione non può certo essere considerato come completamento dell’esistente e trovandosi in una zona di  frana antica non risulta conforme ai disposti dell’art.26 del PTPR artt.4 e 7, se ne prevede pertanto lo stralcio.</w:t>
      </w:r>
    </w:p>
    <w:p>
      <w:pPr>
        <w:pStyle w:val="TESTO"/>
        <w:rPr/>
      </w:pPr>
      <w:r>
        <w:rPr>
          <w:rFonts w:eastAsia="Times New Roman" w:cs="Times New Roman" w:ascii="Times New Roman" w:hAnsi="Times New Roman"/>
          <w:sz w:val="24"/>
          <w:szCs w:val="24"/>
        </w:rPr>
        <w:t xml:space="preserve">Sempre in analogia a quanto detto sopra   in relazione ai disposti del PTPR si prevede per il </w:t>
      </w:r>
      <w:r>
        <w:rPr>
          <w:rFonts w:eastAsia="Times New Roman" w:cs="Times New Roman" w:ascii="Times New Roman" w:hAnsi="Times New Roman"/>
          <w:b/>
          <w:bCs/>
          <w:sz w:val="24"/>
          <w:szCs w:val="24"/>
        </w:rPr>
        <w:t>LOTTO 6D</w:t>
      </w:r>
      <w:r>
        <w:rPr>
          <w:rFonts w:eastAsia="Times New Roman" w:cs="Times New Roman" w:ascii="Times New Roman" w:hAnsi="Times New Roman"/>
          <w:sz w:val="24"/>
          <w:szCs w:val="24"/>
        </w:rPr>
        <w:t xml:space="preserve">  la riduzione della superficie alla sola porzione posta a Nord del Rio che attraversa l’area, l’adozione di una fascia di rispetto pari a 10 metri dal rio stesso , e le indagini e verifiche già prescritte per la fase esecutiva  nella delibera di riserve della Giunta Provinciale e recepite dal Consulente del Comune. La restante parte del comparto  dovrà essere destinata a verde pubblic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Per i restanti lotti vengono recepite le osservazione della Provincia esplicitando le prescrizioni per la fase esecutiva.</w:t>
      </w:r>
    </w:p>
    <w:p>
      <w:pPr>
        <w:pStyle w:val="RIENTRO3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3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9 - Si ritengono sciolte solo in parte le riserve e si rende pertanto necessario per quanto sopra esposto lo stralcio del LOTTO 8A e la riduzione dei  LOTTI 6D E 7C come sopra specificato ai sensi degli articoli 26 e 27 del PTPR.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spetti geo-litologici</w:t>
      </w:r>
    </w:p>
    <w:p>
      <w:pPr>
        <w:pStyle w:val="TESTO"/>
        <w:rPr/>
      </w:pPr>
      <w:r>
        <w:rPr>
          <w:rFonts w:eastAsia="Times New Roman" w:cs="Times New Roman" w:ascii="Times New Roman" w:hAnsi="Times New Roman"/>
          <w:b/>
          <w:bCs/>
          <w:sz w:val="24"/>
          <w:szCs w:val="24"/>
        </w:rPr>
        <w:t xml:space="preserve">(A10/a)  </w:t>
      </w:r>
      <w:r>
        <w:rPr>
          <w:rFonts w:eastAsia="Times New Roman" w:cs="Times New Roman" w:ascii="Times New Roman" w:hAnsi="Times New Roman"/>
          <w:sz w:val="24"/>
          <w:szCs w:val="24"/>
        </w:rPr>
        <w:t>- L’A.C. controdeduce dichiarando di inserire il coordinamento normativo tra le Norme di Attuazione del Piano Regolatore  e le prescrizioni e raccomandazioni della Relazione Geologica.</w:t>
      </w:r>
    </w:p>
    <w:p>
      <w:pPr>
        <w:pStyle w:val="TESTO"/>
        <w:rPr/>
      </w:pPr>
      <w:r>
        <w:rPr>
          <w:rFonts w:eastAsia="Times New Roman" w:cs="Times New Roman" w:ascii="Times New Roman" w:hAnsi="Times New Roman"/>
          <w:b/>
          <w:bCs/>
          <w:sz w:val="24"/>
          <w:szCs w:val="24"/>
        </w:rPr>
        <w:t xml:space="preserve">(A10/b) </w:t>
      </w:r>
      <w:r>
        <w:rPr>
          <w:rFonts w:eastAsia="Times New Roman" w:cs="Times New Roman" w:ascii="Times New Roman" w:hAnsi="Times New Roman"/>
          <w:sz w:val="24"/>
          <w:szCs w:val="24"/>
        </w:rPr>
        <w:t>- L’A.C. controdeduce integrando la  Relazione Geologica per le previsioni di edificabilità nella zona Nord del Capoluogo, si prende atto che il Consulente geologo dichiara per tali aree la edificabilità senza alcuna prescrizione.</w:t>
      </w:r>
    </w:p>
    <w:p>
      <w:pPr>
        <w:pStyle w:val="TESTO"/>
        <w:rPr/>
      </w:pPr>
      <w:r>
        <w:rPr>
          <w:rFonts w:eastAsia="Times New Roman" w:cs="Times New Roman" w:ascii="Times New Roman" w:hAnsi="Times New Roman"/>
          <w:b/>
          <w:bCs/>
          <w:sz w:val="24"/>
          <w:szCs w:val="24"/>
        </w:rPr>
        <w:t xml:space="preserve">(A10/c)  </w:t>
      </w:r>
      <w:r>
        <w:rPr>
          <w:rFonts w:eastAsia="Times New Roman" w:cs="Times New Roman" w:ascii="Times New Roman" w:hAnsi="Times New Roman"/>
          <w:sz w:val="24"/>
          <w:szCs w:val="24"/>
        </w:rPr>
        <w:t>- Fatto sicuramente salvo quanto previsto dalla legge: “</w:t>
      </w:r>
      <w:r>
        <w:rPr>
          <w:rFonts w:eastAsia="Times New Roman" w:cs="Times New Roman" w:ascii="Times New Roman" w:hAnsi="Times New Roman"/>
          <w:i/>
          <w:iCs/>
          <w:sz w:val="24"/>
          <w:szCs w:val="24"/>
        </w:rPr>
        <w:t>indagini e verifiche per la corretta e sicura esecuzione delle opere pubbliche</w:t>
      </w:r>
      <w:r>
        <w:rPr>
          <w:rFonts w:eastAsia="Times New Roman" w:cs="Times New Roman" w:ascii="Times New Roman" w:hAnsi="Times New Roman"/>
          <w:sz w:val="24"/>
          <w:szCs w:val="24"/>
        </w:rPr>
        <w:t>”,  si sottolinea che in sede di previsione urbanistica è necessario fornire una dichiarazione di edificabilità dell’area, anche se è stata prevista la  riduzione  dell’indice di edificabilità di tali zone omogenee da 0,6 a 0,4.</w:t>
      </w:r>
    </w:p>
    <w:p>
      <w:pPr>
        <w:pStyle w:val="TESTO"/>
        <w:rPr/>
      </w:pPr>
      <w:r>
        <w:rPr>
          <w:rFonts w:eastAsia="Times New Roman" w:cs="Times New Roman" w:ascii="Times New Roman" w:hAnsi="Times New Roman"/>
          <w:b/>
          <w:bCs/>
          <w:sz w:val="24"/>
          <w:szCs w:val="24"/>
        </w:rPr>
        <w:t xml:space="preserve">(A10/d)  </w:t>
      </w:r>
      <w:r>
        <w:rPr>
          <w:rFonts w:eastAsia="Times New Roman" w:cs="Times New Roman" w:ascii="Times New Roman" w:hAnsi="Times New Roman"/>
          <w:sz w:val="24"/>
          <w:szCs w:val="24"/>
        </w:rPr>
        <w:t>- L’A.C. controdeduce integrando le disposizioni di attuazione delle zone omogenee E2.</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3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 - Si ritengono sciolte le riserve relativamente ai punti a) - b) - d) per quanto evidenziato al punto  c) si ribadisce che è necessario subordinare l’approvazione di zone edificabili ad una dichiarazione di edificabilità del sito da parte di tecnico abilitato ed a positivo parere del SPDS. Si ritiene pertanto necessario prevedere che tutte le area a destinazione “Zona omogenea G” prive di analisi comprovante l’edificabilità siano da considerarsi unicamente normate dall’art.32 delle NTA del PRG, “Zone a verde pubblico” con Uf pari a 0,05.</w:t>
      </w:r>
    </w:p>
    <w:p>
      <w:pPr>
        <w:pStyle w:val="RIENTRO3"/>
        <w:rPr/>
      </w:pPr>
      <w:r>
        <w:rPr>
          <w:rFonts w:eastAsia="Times New Roman" w:cs="Times New Roman" w:ascii="Times New Roman" w:hAnsi="Times New Roman"/>
          <w:b/>
          <w:bCs/>
          <w:sz w:val="24"/>
          <w:szCs w:val="24"/>
        </w:rPr>
        <w:t xml:space="preserve">Inoltre, all’art.23 ultimo capoverso (pag.38), art.24 penultimo capoverso (pag.43) e art.32 ultimo capoverso (pag.80) si intende inegrata l’espressione: “ </w:t>
      </w:r>
      <w:r>
        <w:rPr>
          <w:rFonts w:eastAsia="Times New Roman" w:cs="Times New Roman" w:ascii="Times New Roman" w:hAnsi="Times New Roman"/>
          <w:b/>
          <w:bCs/>
          <w:i/>
          <w:iCs/>
          <w:sz w:val="24"/>
          <w:szCs w:val="24"/>
        </w:rPr>
        <w:t>Potrà essere proposta una diversa collocazione solo a seguito di approfondimenti di ordine idrogeologico esteso all’intero comparto in sede di formazione del P.P. medesimo</w:t>
      </w:r>
      <w:r>
        <w:rPr>
          <w:rFonts w:eastAsia="Times New Roman" w:cs="Times New Roman" w:ascii="Times New Roman" w:hAnsi="Times New Roman"/>
          <w:b/>
          <w:bCs/>
          <w:sz w:val="24"/>
          <w:szCs w:val="24"/>
        </w:rPr>
        <w:t>” inserendo l’espressione “ ... secondo le procedure di cui all’art.3, comma 1° ,della L.R. 46/88 e s.m.”</w:t>
      </w:r>
    </w:p>
    <w:p>
      <w:pPr>
        <w:pStyle w:val="RIENTRO3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PATIBILITA’ DELLE PREVISIONI RISPETTO ALLE RISORSE E VINCOLI DI TUTELA</w:t>
      </w:r>
    </w:p>
    <w:p>
      <w:pPr>
        <w:pStyle w:val="TESTO"/>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B 1-2-3-4 -5)</w:t>
      </w:r>
      <w:r>
        <w:rPr>
          <w:rFonts w:eastAsia="Times New Roman" w:cs="Times New Roman" w:ascii="Times New Roman" w:hAnsi="Times New Roman"/>
          <w:sz w:val="24"/>
          <w:szCs w:val="24"/>
        </w:rPr>
        <w:t xml:space="preserve"> - l’A.C. controdeduce relativamente a quanto detto con apposita relazione redatta dall’Ufficio Tecnico Comunale. Si prende atto della generica dichiarazione relativa alla disponibilità della risorsa idrica  in cui si dichiara che</w:t>
      </w:r>
      <w:r>
        <w:rPr>
          <w:rFonts w:eastAsia="Times New Roman" w:cs="Times New Roman" w:ascii="Times New Roman" w:hAnsi="Times New Roman"/>
          <w:i/>
          <w:iCs/>
          <w:sz w:val="24"/>
          <w:szCs w:val="24"/>
        </w:rPr>
        <w:t xml:space="preserve"> “... non dovrebbero esserci problemi dal punto di vista dell’approvvigionamento idrico ... </w:t>
      </w:r>
      <w:r>
        <w:rPr>
          <w:rFonts w:eastAsia="Times New Roman" w:cs="Times New Roman" w:ascii="Times New Roman" w:hAnsi="Times New Roman"/>
          <w:sz w:val="24"/>
          <w:szCs w:val="24"/>
        </w:rPr>
        <w:t>”</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uardo alle tematiche relative al sistema di smaltimento reflui non si evince dalla relazione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una attenta analisi della situazione soprattutto alla luce della particolare situazione del Comune di Pievepelago e del notevole incremento della popolazione nel periodo estiv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C. propone unicamente   l’inserimento di una norma generale all’Art.5 delle N.T.A. senza considerazioni specifich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ind w:left="340" w:right="0" w:hanging="3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w:t>
        <w:tab/>
        <w:t xml:space="preserve">L’A.C. non risponde direttamente alle riserve relativamente a tali problematiche e non fornisce nessun elemento di analisi e di valutazione  delle specifiche situazioni  con particolare riferimento al problema dello smaltimento dei reflui. Tuttavia in un quadro più generale di modifica e ridimensionamento delle nuove previsioni della V.G. indotti da altre problematiche si ritengono sciolte le riserve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6 - B7)</w:t>
      </w:r>
      <w:r>
        <w:rPr>
          <w:rFonts w:eastAsia="Times New Roman" w:cs="Times New Roman" w:ascii="Times New Roman" w:hAnsi="Times New Roman"/>
          <w:sz w:val="24"/>
          <w:szCs w:val="24"/>
        </w:rPr>
        <w:t xml:space="preserve"> - L’Amministrazione Comunale recepisce le indicazioni  del Parere provinciale e del SIP  introducendo modifiche di carattere normativo ed individuando graficamente le sorgenti e le aree di probabile alimentazione. </w:t>
      </w:r>
      <w:r>
        <w:rPr>
          <w:rFonts w:eastAsia="Times New Roman" w:cs="Times New Roman" w:ascii="Times New Roman" w:hAnsi="Times New Roman"/>
          <w:b/>
          <w:bCs/>
          <w:sz w:val="24"/>
          <w:szCs w:val="24"/>
        </w:rPr>
        <w:t>Si ritengono sciolte le riserv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pPr>
      <w:r>
        <w:rPr>
          <w:rFonts w:eastAsia="Times New Roman" w:cs="Times New Roman" w:ascii="Times New Roman" w:hAnsi="Times New Roman"/>
          <w:b/>
          <w:bCs/>
          <w:sz w:val="24"/>
          <w:szCs w:val="24"/>
        </w:rPr>
        <w:t>(B8)</w:t>
        <w:tab/>
      </w:r>
      <w:r>
        <w:rPr>
          <w:rFonts w:eastAsia="Times New Roman" w:cs="Times New Roman" w:ascii="Times New Roman" w:hAnsi="Times New Roman"/>
          <w:sz w:val="24"/>
          <w:szCs w:val="24"/>
        </w:rPr>
        <w:t>Vengono individuati i depuratori delle varie località con i relativi rispetti, compresa la localizzazione del nuovo depuratore Capoluogo.</w:t>
      </w:r>
      <w:r>
        <w:rPr>
          <w:rFonts w:eastAsia="Times New Roman" w:cs="Times New Roman" w:ascii="Times New Roman" w:hAnsi="Times New Roman"/>
          <w:b/>
          <w:bCs/>
          <w:sz w:val="24"/>
          <w:szCs w:val="24"/>
        </w:rPr>
        <w:t xml:space="preserve"> Si ritengon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B9)</w:t>
      </w:r>
      <w:r>
        <w:rPr>
          <w:rFonts w:eastAsia="Times New Roman" w:cs="Times New Roman" w:ascii="Times New Roman" w:hAnsi="Times New Roman"/>
          <w:sz w:val="24"/>
          <w:szCs w:val="24"/>
        </w:rPr>
        <w:t xml:space="preserve"> - L’A.C. controdeduce relativamente alle specifiche riserve sulla previsione C2 in località Tagliole e sulla previsione D2 in località Serreto  dichiarandone l’idoneità senza presentare verifica alcuna e senza subordinare in modo esplicito l’attuazione del comparto alla preventiva soluzione dei problemi evidenziati alla riserve provinciali e dal parere del SIP.</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55"/>
        <w:rPr/>
      </w:pPr>
      <w:r>
        <w:rPr>
          <w:rFonts w:eastAsia="Times New Roman" w:cs="Times New Roman" w:ascii="Times New Roman" w:hAnsi="Times New Roman"/>
          <w:b/>
          <w:bCs/>
          <w:sz w:val="24"/>
          <w:szCs w:val="24"/>
        </w:rPr>
        <w:t>12 - Non si ritengono direttamente superate le riserve ricordando inoltre le disposizioni dell’art.9 del PTPR e per quella in località Tagliole con quanto previsto per i rispetti cimiteriali dalla Legge Nazionale. Per la previsione D2  di ponte Modino in località il Serreto si provvede ad integrare la ‘art.24 delle NTA nella parte Prescrizioni particolari (pag.42) con la seguente dicitura: “</w:t>
      </w:r>
      <w:r>
        <w:rPr>
          <w:rFonts w:eastAsia="Times New Roman" w:cs="Times New Roman" w:ascii="Times New Roman" w:hAnsi="Times New Roman"/>
          <w:b/>
          <w:bCs/>
          <w:i/>
          <w:iCs/>
          <w:sz w:val="24"/>
          <w:szCs w:val="24"/>
        </w:rPr>
        <w:t>Il P.P. dovrà inoltre prevedere quanto disciplinato all’art.9, comma 1, lettera a).</w:t>
      </w:r>
      <w:r>
        <w:rPr>
          <w:rFonts w:eastAsia="Times New Roman" w:cs="Times New Roman" w:ascii="Times New Roman" w:hAnsi="Times New Roman"/>
          <w:b/>
          <w:bCs/>
          <w:sz w:val="24"/>
          <w:szCs w:val="24"/>
        </w:rPr>
        <w:t xml:space="preserve"> del P.T.P.R.“</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TRUMENTI DI PIANIFICAZIONE E DI PROGRAMMAZIONE SOVRACOMUNALE </w:t>
      </w:r>
    </w:p>
    <w:p>
      <w:pPr>
        <w:pStyle w:val="TESTO"/>
        <w:rPr/>
      </w:pPr>
      <w:r>
        <w:rPr>
          <w:rFonts w:eastAsia="Times New Roman" w:cs="Times New Roman" w:ascii="Times New Roman" w:hAnsi="Times New Roman"/>
          <w:b/>
          <w:bCs/>
          <w:sz w:val="24"/>
          <w:szCs w:val="24"/>
        </w:rPr>
        <w:t xml:space="preserve">(C1) </w:t>
      </w:r>
      <w:r>
        <w:rPr>
          <w:rFonts w:eastAsia="Times New Roman" w:cs="Times New Roman" w:ascii="Times New Roman" w:hAnsi="Times New Roman"/>
          <w:sz w:val="24"/>
          <w:szCs w:val="24"/>
        </w:rPr>
        <w:t>L’AC non controdeduce nel merito della valutazione della capacità insediativa potenzialmente ottenibile con il recupero del patrimonio edilizio esistente in zona agricola a fini turistici, pur mantenendo la possibilità di recupero. Pur non avendo la valutazione della potenzialità insediativa indotta dal recupero dell’esistente si ritengono tali riserve superate per quanto già esplicitato al punto (11). L’A.C. controdeduce nel merito della specifica disciplina di intervento  inserendo le particolari raccomandazioni come prescrizioni  accogliendo quanto richiesto dal parere provincia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pPr>
      <w:r>
        <w:rPr>
          <w:rFonts w:eastAsia="Times New Roman" w:cs="Times New Roman" w:ascii="Times New Roman" w:hAnsi="Times New Roman"/>
          <w:b/>
          <w:bCs/>
          <w:sz w:val="24"/>
          <w:szCs w:val="24"/>
        </w:rPr>
        <w:t xml:space="preserve">(C2) </w:t>
      </w:r>
      <w:r>
        <w:rPr>
          <w:rFonts w:eastAsia="Times New Roman" w:cs="Times New Roman" w:ascii="Times New Roman" w:hAnsi="Times New Roman"/>
          <w:sz w:val="24"/>
          <w:szCs w:val="24"/>
        </w:rPr>
        <w:t xml:space="preserve">SI ritengono superate le riserve per quanto previsto all’interno della normativa della perimetrazione dell’abitato da consolidare di S. Andrea Pelago. Si prende inoltre atto del fatto che si tratta di una opera di mera rilevanza locale come dichiarato nell’elaborato di controdeduzione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 xml:space="preserve">(C3)  </w:t>
      </w:r>
      <w:r>
        <w:rPr>
          <w:rFonts w:eastAsia="Times New Roman" w:cs="Times New Roman" w:ascii="Times New Roman" w:hAnsi="Times New Roman"/>
          <w:sz w:val="24"/>
          <w:szCs w:val="24"/>
        </w:rPr>
        <w:t>L’A.C. accoglie la riserva provinciale e modifica la norma di cui all’art.24 zona D7</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 xml:space="preserve">(C4)  </w:t>
      </w:r>
      <w:r>
        <w:rPr>
          <w:rFonts w:eastAsia="Times New Roman" w:cs="Times New Roman" w:ascii="Times New Roman" w:hAnsi="Times New Roman"/>
          <w:sz w:val="24"/>
          <w:szCs w:val="24"/>
        </w:rPr>
        <w:t xml:space="preserve">L’A.C. accoglie la riserva provinciale e modifica la norma di cui all’art.12 punto 20 e la cartografia </w:t>
      </w:r>
    </w:p>
    <w:p>
      <w:pPr>
        <w:pStyle w:val="TESTO"/>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i ritengono sciolte le riserve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e"/>
        <w:rPr/>
      </w:pPr>
      <w:r>
        <w:rPr>
          <w:rFonts w:eastAsia="Times New Roman" w:cs="Times New Roman" w:ascii="Times New Roman" w:hAnsi="Times New Roman"/>
          <w:b/>
          <w:bCs/>
        </w:rPr>
        <w:t xml:space="preserve">(C5)  </w:t>
      </w:r>
      <w:r>
        <w:rPr>
          <w:rFonts w:eastAsia="Times New Roman" w:cs="Times New Roman" w:ascii="Times New Roman" w:hAnsi="Times New Roman"/>
        </w:rPr>
        <w:t>L’A.C. accoglie la riserva provinciale e modifica le norme e la cartografia.</w:t>
      </w:r>
    </w:p>
    <w:p>
      <w:pPr>
        <w:pStyle w:val="TESTO"/>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i ritengono sciolte le riserve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e"/>
        <w:rPr/>
      </w:pPr>
      <w:r>
        <w:rPr>
          <w:rFonts w:eastAsia="Times New Roman" w:cs="Times New Roman" w:ascii="Times New Roman" w:hAnsi="Times New Roman"/>
          <w:b/>
          <w:bCs/>
        </w:rPr>
        <w:t xml:space="preserve">(C6)  </w:t>
      </w:r>
      <w:r>
        <w:rPr>
          <w:rFonts w:eastAsia="Times New Roman" w:cs="Times New Roman" w:ascii="Times New Roman" w:hAnsi="Times New Roman"/>
        </w:rPr>
        <w:t>L’A.C. non controdeduce alla riserva provinciale relativamente ai rispetti cimiteriali e non fornisce i decreti di riduzione delle diverse strutture cimiteriali, si ritiene pertanto necessario  ricondurre il rispetti delle strutture cimiteriali sul territorio di Pievepelago ai 200 metri previsti dalla legge. Sarà successivamente cura del Comune, qualora intenda prevedere rispetti diversi attuare le necessarie procedure di legg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 Non si ritengono sciolte le riserve, è pertanto necessario provvedere all’apposizione di un rispetto pari a 200 metri per tutte le strutture cimiteriali presenti sul territorio comunale ai sensi della L.1265/34 e del DPR 285/90 e si provvede  allo stralcio delle previsioni di edificabilità contenute entro  tali perimetri, si intendono in tal senso modificate le relative tavol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e"/>
        <w:rPr/>
      </w:pPr>
      <w:r>
        <w:rPr>
          <w:rFonts w:eastAsia="Times New Roman" w:cs="Times New Roman" w:ascii="Times New Roman" w:hAnsi="Times New Roman"/>
          <w:b/>
          <w:bCs/>
        </w:rPr>
        <w:t xml:space="preserve">(C7)  </w:t>
      </w:r>
      <w:r>
        <w:rPr>
          <w:rFonts w:eastAsia="Times New Roman" w:cs="Times New Roman" w:ascii="Times New Roman" w:hAnsi="Times New Roman"/>
        </w:rPr>
        <w:t xml:space="preserve">L’A.C. accoglie la riserva provinciale e modifica le norme tecniche di attuazione riformulando l’art.12 punto 18 e l’art.25 zona E.3.6 delle </w:t>
      </w:r>
    </w:p>
    <w:p>
      <w:pPr>
        <w:pStyle w:val="TESTO"/>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i ritengono sciolte le riserve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e"/>
        <w:rPr/>
      </w:pPr>
      <w:r>
        <w:rPr>
          <w:rFonts w:eastAsia="Times New Roman" w:cs="Times New Roman" w:ascii="Times New Roman" w:hAnsi="Times New Roman"/>
          <w:b/>
          <w:bCs/>
        </w:rPr>
        <w:t xml:space="preserve">(C8)  </w:t>
      </w:r>
      <w:r>
        <w:rPr>
          <w:rFonts w:eastAsia="Times New Roman" w:cs="Times New Roman" w:ascii="Times New Roman" w:hAnsi="Times New Roman"/>
        </w:rPr>
        <w:t>L’A.C. accoglie la riserva provinciale e modifica le norme e la cartografia.</w:t>
      </w:r>
    </w:p>
    <w:p>
      <w:pPr>
        <w:pStyle w:val="TESTO"/>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i ritengono sciolte le riserve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e"/>
        <w:rPr/>
      </w:pPr>
      <w:r>
        <w:rPr>
          <w:rFonts w:eastAsia="Times New Roman" w:cs="Times New Roman" w:ascii="Times New Roman" w:hAnsi="Times New Roman"/>
          <w:b/>
          <w:bCs/>
        </w:rPr>
        <w:t xml:space="preserve">(C9)  </w:t>
      </w:r>
      <w:r>
        <w:rPr>
          <w:rFonts w:eastAsia="Times New Roman" w:cs="Times New Roman" w:ascii="Times New Roman" w:hAnsi="Times New Roman"/>
        </w:rPr>
        <w:t>L’A.C. accoglie la riserva provinciale e modifica le norme e la cartografia.</w:t>
      </w:r>
    </w:p>
    <w:p>
      <w:pPr>
        <w:pStyle w:val="TESTO"/>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e"/>
        <w:rPr/>
      </w:pPr>
      <w:r>
        <w:rPr>
          <w:rFonts w:eastAsia="Times New Roman" w:cs="Times New Roman" w:ascii="Times New Roman" w:hAnsi="Times New Roman"/>
          <w:b/>
          <w:bCs/>
        </w:rPr>
        <w:t xml:space="preserve">(C10) -  </w:t>
      </w:r>
      <w:r>
        <w:rPr>
          <w:rFonts w:eastAsia="Times New Roman" w:cs="Times New Roman" w:ascii="Times New Roman" w:hAnsi="Times New Roman"/>
        </w:rPr>
        <w:t>L’A.C. accoglie in parte le riserve provinciali e modifica le norme e la cartografia.</w:t>
      </w:r>
    </w:p>
    <w:p>
      <w:pPr>
        <w:pStyle w:val="TESTO"/>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u w:val="single"/>
        </w:rPr>
      </w:pPr>
      <w:r>
        <w:rPr>
          <w:rFonts w:eastAsia="Times New Roman" w:cs="Times New Roman" w:ascii="Times New Roman" w:hAnsi="Times New Roman"/>
          <w:b/>
          <w:bCs/>
          <w:sz w:val="24"/>
          <w:szCs w:val="24"/>
        </w:rPr>
        <w:t>LE SCELTE DEL PRG E LA LORO VALUTAZIONE IN RIFERIMENTO AL PIANO TERRITORIALE PAESISTICO REGIONALE</w:t>
      </w:r>
    </w:p>
    <w:p>
      <w:pPr>
        <w:pStyle w:val="TESTO"/>
        <w:rPr/>
      </w:pPr>
      <w:r>
        <w:rPr>
          <w:rFonts w:eastAsia="Times New Roman" w:cs="Times New Roman" w:ascii="Times New Roman" w:hAnsi="Times New Roman"/>
          <w:b/>
          <w:bCs/>
          <w:sz w:val="24"/>
          <w:szCs w:val="24"/>
        </w:rPr>
        <w:t>(E)</w:t>
      </w:r>
      <w:r>
        <w:rPr>
          <w:rFonts w:eastAsia="Times New Roman" w:cs="Times New Roman" w:ascii="Times New Roman" w:hAnsi="Times New Roman"/>
          <w:sz w:val="24"/>
          <w:szCs w:val="24"/>
        </w:rPr>
        <w:t xml:space="preserve"> - Relativamente al Perimetro del territorio urbanizzato l’A.C. fornisce la tavola della perimetrazione di Roccapelago. Mentre non ritiene opportuno individuare tale perimetro nelle tavole di zonizzazione in scala 1:5.000. Inoltre non procede ad alcuna revisione della definizione di tali perimetri in  linea con quanto definito dalla L.R. 47/78 e s.m. art.13 punto 3° comma 2°. Si ritiene tuttavia che alcune nuove previsioni non siano da considerarsi come interne al perimetro del territorio urbanizzato, si rimanda pertanto alle specifiche riserve relativamente  ai vincoli del PTPR.</w:t>
      </w:r>
    </w:p>
    <w:p>
      <w:pPr>
        <w:pStyle w:val="TESTO"/>
        <w:ind w:left="2" w:right="1"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p>
    <w:p>
      <w:pPr>
        <w:pStyle w:val="TESTO"/>
        <w:rPr/>
      </w:pPr>
      <w:r>
        <w:rPr>
          <w:rFonts w:eastAsia="Times New Roman" w:cs="Times New Roman" w:ascii="Times New Roman" w:hAnsi="Times New Roman"/>
          <w:b/>
          <w:bCs/>
          <w:sz w:val="24"/>
          <w:szCs w:val="24"/>
        </w:rPr>
        <w:t>(F1 - F2)</w:t>
      </w:r>
      <w:r>
        <w:rPr>
          <w:rFonts w:eastAsia="Times New Roman" w:cs="Times New Roman" w:ascii="Times New Roman" w:hAnsi="Times New Roman"/>
          <w:sz w:val="24"/>
          <w:szCs w:val="24"/>
        </w:rPr>
        <w:t xml:space="preserve"> - In relazione all’art.6 (unità di paesaggio) del PTPR l’A.C. controdeduce accogliendo la riserva provinciale con integrazioni degli  articoli 12 e  27 e  con modifiche cartografiche, relativamente alle località Casoni, Ca’ de Quattro, Fabbrica, Ca’ de Guerra e in località Taglio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pPr>
      <w:r>
        <w:rPr>
          <w:rFonts w:eastAsia="Times New Roman" w:cs="Times New Roman" w:ascii="Times New Roman" w:hAnsi="Times New Roman"/>
          <w:b/>
          <w:bCs/>
          <w:sz w:val="24"/>
          <w:szCs w:val="24"/>
        </w:rPr>
        <w:t>(G)</w:t>
      </w:r>
      <w:r>
        <w:rPr>
          <w:rFonts w:eastAsia="Times New Roman" w:cs="Times New Roman" w:ascii="Times New Roman" w:hAnsi="Times New Roman"/>
          <w:sz w:val="24"/>
          <w:szCs w:val="24"/>
        </w:rPr>
        <w:t xml:space="preserve"> - Per quanto riguarda il sistema dei crinali  di cui all’art.9 del PTPR l’A.C. controdeduce alle riserve puntuali di natura localizzativa sostenendo che :</w:t>
      </w:r>
    </w:p>
    <w:p>
      <w:pPr>
        <w:pStyle w:val="TESTO"/>
        <w:ind w:left="2" w:right="1" w:hanging="0"/>
        <w:rPr/>
      </w:pPr>
      <w:r>
        <w:rPr>
          <w:rFonts w:eastAsia="Times New Roman" w:cs="Times New Roman" w:ascii="Times New Roman" w:hAnsi="Times New Roman"/>
          <w:b/>
          <w:bCs/>
          <w:sz w:val="24"/>
          <w:szCs w:val="24"/>
        </w:rPr>
        <w:t>(G1)</w:t>
      </w:r>
      <w:r>
        <w:rPr>
          <w:rFonts w:eastAsia="Times New Roman" w:cs="Times New Roman" w:ascii="Times New Roman" w:hAnsi="Times New Roman"/>
          <w:sz w:val="24"/>
          <w:szCs w:val="24"/>
        </w:rPr>
        <w:t xml:space="preserve"> - Comparto C2 in località Roccapelago -TAV 7.4 </w:t>
      </w:r>
    </w:p>
    <w:p>
      <w:pPr>
        <w:pStyle w:val="TESTO"/>
        <w:ind w:left="2" w:right="1" w:hanging="0"/>
        <w:rPr/>
      </w:pPr>
      <w:r>
        <w:rPr>
          <w:rFonts w:eastAsia="Times New Roman" w:cs="Times New Roman" w:ascii="Times New Roman" w:hAnsi="Times New Roman"/>
          <w:b/>
          <w:bCs/>
          <w:sz w:val="24"/>
          <w:szCs w:val="24"/>
        </w:rPr>
        <w:t>(G2</w:t>
      </w:r>
      <w:r>
        <w:rPr>
          <w:rFonts w:eastAsia="Times New Roman" w:cs="Times New Roman" w:ascii="Times New Roman" w:hAnsi="Times New Roman"/>
          <w:sz w:val="24"/>
          <w:szCs w:val="24"/>
        </w:rPr>
        <w:t>)-  Comparto B2 in località S. Andrea Pelago - TAV 7.2</w:t>
      </w:r>
    </w:p>
    <w:p>
      <w:pPr>
        <w:pStyle w:val="TESTO"/>
        <w:ind w:left="2" w:right="1" w:hanging="0"/>
        <w:rPr/>
      </w:pPr>
      <w:r>
        <w:rPr>
          <w:rFonts w:eastAsia="Times New Roman" w:cs="Times New Roman" w:ascii="Times New Roman" w:hAnsi="Times New Roman"/>
          <w:b/>
          <w:bCs/>
          <w:sz w:val="24"/>
          <w:szCs w:val="24"/>
        </w:rPr>
        <w:t>(G3)</w:t>
      </w:r>
      <w:r>
        <w:rPr>
          <w:rFonts w:eastAsia="Times New Roman" w:cs="Times New Roman" w:ascii="Times New Roman" w:hAnsi="Times New Roman"/>
          <w:sz w:val="24"/>
          <w:szCs w:val="24"/>
        </w:rPr>
        <w:t xml:space="preserve"> - Comparto C2 e B2 in località Confienti - Capoluogo - TAV 7.1</w:t>
      </w:r>
    </w:p>
    <w:p>
      <w:pPr>
        <w:pStyle w:val="TESTO"/>
        <w:ind w:left="2" w:right="1" w:hanging="0"/>
        <w:rPr/>
      </w:pPr>
      <w:r>
        <w:rPr>
          <w:rFonts w:eastAsia="Times New Roman" w:cs="Times New Roman" w:ascii="Times New Roman" w:hAnsi="Times New Roman"/>
          <w:b/>
          <w:bCs/>
          <w:sz w:val="24"/>
          <w:szCs w:val="24"/>
        </w:rPr>
        <w:t>(G4)</w:t>
      </w:r>
      <w:r>
        <w:rPr>
          <w:rFonts w:eastAsia="Times New Roman" w:cs="Times New Roman" w:ascii="Times New Roman" w:hAnsi="Times New Roman"/>
          <w:sz w:val="24"/>
          <w:szCs w:val="24"/>
        </w:rPr>
        <w:t xml:space="preserve"> - Diverse previsioni  in località S. Anna Pelago - TAV 7.3</w:t>
      </w:r>
    </w:p>
    <w:p>
      <w:pPr>
        <w:pStyle w:val="TESTO"/>
        <w:ind w:left="2" w:right="1" w:hanging="0"/>
        <w:rPr/>
      </w:pPr>
      <w:r>
        <w:rPr>
          <w:rFonts w:eastAsia="Times New Roman" w:cs="Times New Roman" w:ascii="Times New Roman" w:hAnsi="Times New Roman"/>
          <w:b/>
          <w:bCs/>
          <w:sz w:val="24"/>
          <w:szCs w:val="24"/>
        </w:rPr>
        <w:t>(G5)</w:t>
      </w:r>
      <w:r>
        <w:rPr>
          <w:rFonts w:eastAsia="Times New Roman" w:cs="Times New Roman" w:ascii="Times New Roman" w:hAnsi="Times New Roman"/>
          <w:sz w:val="24"/>
          <w:szCs w:val="24"/>
        </w:rPr>
        <w:t xml:space="preserve"> - Comparto C2 in località Tagliole - TAV 7.5</w:t>
      </w:r>
    </w:p>
    <w:p>
      <w:pPr>
        <w:pStyle w:val="TESTO"/>
        <w:ind w:left="2"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fermando integralmente le previsioni ritenendole non difformi all’art.9 del PTPR</w:t>
      </w:r>
    </w:p>
    <w:p>
      <w:pPr>
        <w:pStyle w:val="TESTO"/>
        <w:ind w:left="2"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6 - G7)</w:t>
      </w:r>
      <w:r>
        <w:rPr>
          <w:rFonts w:eastAsia="Times New Roman" w:cs="Times New Roman" w:ascii="Times New Roman" w:hAnsi="Times New Roman"/>
          <w:sz w:val="24"/>
          <w:szCs w:val="24"/>
        </w:rPr>
        <w:t xml:space="preserve"> - variante normativa al punto 6 dell’artt.12 delle NTA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 - Per gli aspetti puntuali pur confermando l’A.C. le previsioni insediative alla luce delle modifiche introdotte in combinato disposto con altre riserve si considera sciolta in parte la riserva; si provvede inoltre allo stralcio del Comparto C2 in località Roccapelago - TAV 7.4 - per conformità all’art. 9 del PTPR e all’art.38 comma 3 della L.R. 47/78 e s.m.</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H1 - H2 - H3 - H4- H5)</w:t>
      </w:r>
      <w:r>
        <w:rPr>
          <w:rFonts w:eastAsia="Times New Roman" w:cs="Times New Roman" w:ascii="Times New Roman" w:hAnsi="Times New Roman"/>
          <w:sz w:val="24"/>
          <w:szCs w:val="24"/>
        </w:rPr>
        <w:t xml:space="preserve"> - In generale sempre relativamente al sistema dei crinali di cui all’art.9 vengono introdotte alcune modifiche normative e precisazioni  in relazione ai disposti   del PTPR</w:t>
      </w:r>
    </w:p>
    <w:p>
      <w:pPr>
        <w:pStyle w:val="TESTO"/>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i ritengono sciolte le riserve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Ia - Ib - Ic - Id- Ie)</w:t>
      </w:r>
      <w:r>
        <w:rPr>
          <w:rFonts w:eastAsia="Times New Roman" w:cs="Times New Roman" w:ascii="Times New Roman" w:hAnsi="Times New Roman"/>
          <w:sz w:val="24"/>
          <w:szCs w:val="24"/>
        </w:rPr>
        <w:t xml:space="preserve"> - In generale per il sistema forestale e boschivo  di cui all’art.10 vengono introdotte alcune modifiche normative e precisazioni  e nuove individuazioni cartografiche in relazione ai disposti   del PTPR e della L.R. 2/77.</w:t>
      </w:r>
    </w:p>
    <w:p>
      <w:pPr>
        <w:pStyle w:val="TESTO"/>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i ritengono sciolte le riserve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L1 - L2 )</w:t>
      </w:r>
      <w:r>
        <w:rPr>
          <w:rFonts w:eastAsia="Times New Roman" w:cs="Times New Roman" w:ascii="Times New Roman" w:hAnsi="Times New Roman"/>
          <w:sz w:val="24"/>
          <w:szCs w:val="24"/>
        </w:rPr>
        <w:t xml:space="preserve"> - Per quanto riguarda  le zone di tutela dei caratteri ambientali di laghi bacini e corsi d’acqua di cui all’art.17  del PTPR si prende atto di quanto dichiara l’Amministrazione Comunale che “</w:t>
      </w:r>
      <w:r>
        <w:rPr>
          <w:rFonts w:eastAsia="Times New Roman" w:cs="Times New Roman" w:ascii="Times New Roman" w:hAnsi="Times New Roman"/>
          <w:i/>
          <w:iCs/>
          <w:sz w:val="24"/>
          <w:szCs w:val="24"/>
          <w:u w:val="single"/>
        </w:rPr>
        <w:t>gli atti relativi all’insediamento D1 al ponte Fola sono stati approvati dal C.C. secondo le modalità previste dal P.T.P.R</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pur non citandone gli estrem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 - Si ritiene a riguardo necessario  mantenere la previsione proposta in sede di adozione della VG dal Consiglio comunale, questo anche  relativamente al fatto che quanto previsto al comma 11 dell’art.17 resta vigente per tale attività essendo insediata in data antecedente al 29 giugno 1989. Infatti pur trattandosi di insediamento esistente si ritiene coerente al PTPR mantenere una zonizzazione di tutela per cui sia poi applicabile il Programma  specifico approvato  dal C.C., ma per cui sia  valido il complesso della normativa del PTPR, ad esempio una zonizzazione di tipo D1 non garantirebbe quanto previsto al comma 10 dell’art.17 del PTPR . Si ritiene pertanto solo  in parte accolta l’OSSERVAZIONE n° 48.</w:t>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 xml:space="preserve">(L3) </w:t>
      </w:r>
      <w:r>
        <w:rPr>
          <w:rFonts w:eastAsia="Times New Roman" w:cs="Times New Roman" w:ascii="Times New Roman" w:hAnsi="Times New Roman"/>
          <w:sz w:val="24"/>
          <w:szCs w:val="24"/>
        </w:rPr>
        <w:t xml:space="preserve">- Per quanto riguarda la zona ad attrezzature ricettive all’aperto: camping l’Amministrazione dichiara che si tratta di area già completamente urbanizzata,  tuttavia si sottolinea che negli elaborati di confronto presentai dall’A.C. una parte di tale area è stata indicata come di nuova previsione. Si prende atto della dichiarazione dell’A.C. </w:t>
      </w:r>
    </w:p>
    <w:p>
      <w:pPr>
        <w:pStyle w:val="TESTO"/>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i ritengono sciolte le riserve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 xml:space="preserve">(L4) </w:t>
      </w:r>
      <w:r>
        <w:rPr>
          <w:rFonts w:eastAsia="Times New Roman" w:cs="Times New Roman" w:ascii="Times New Roman" w:hAnsi="Times New Roman"/>
          <w:sz w:val="24"/>
          <w:szCs w:val="24"/>
        </w:rPr>
        <w:t>- Nel merito della zona B1 individuata alla confluenza del Perticara con lo Scoltenna    si condividono le controdeduzioni solo in parte in quanto l’area è  una  previsione di nuova zonizzazione anche se esistono già alcuni edifici, tuttavia si trova compresa su tre lati in zona agricola, risulta pertanto difficile pensarlo come lotto intercluso.</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 - Si ritiene necessario ai sensi dell’art. 17 del PTPR provvedere allo stralcio di tale previsione fatto salvo il riconoscimento dell’esistente, e alla relativa modifica del perimetro del territorio urbanizzato.</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 xml:space="preserve">(L5) </w:t>
      </w:r>
      <w:r>
        <w:rPr>
          <w:rFonts w:eastAsia="Times New Roman" w:cs="Times New Roman" w:ascii="Times New Roman" w:hAnsi="Times New Roman"/>
          <w:sz w:val="24"/>
          <w:szCs w:val="24"/>
        </w:rPr>
        <w:t xml:space="preserve">- Per quanto riguarda la zona D4 l’A.C. stralcia la previsione della centrale del gas  e mantiene la zona D4 ubicata più a nord </w:t>
        <w:tab/>
        <w:t>destinata a Maneggio, deve essere conforme la specifica norma ai dettami dell’art17 del PTPR cosa non pare essere per la zona D4, pertanto deve essere prevista una norma specifica in conformità al Piano Paesistico Regionale.</w:t>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pPr>
      <w:r>
        <w:rPr>
          <w:rFonts w:eastAsia="Times New Roman" w:cs="Times New Roman" w:ascii="Times New Roman" w:hAnsi="Times New Roman"/>
          <w:b/>
          <w:bCs/>
          <w:sz w:val="24"/>
          <w:szCs w:val="24"/>
        </w:rPr>
        <w:t>17 - Si provvede ad integrare la norma  con l’inserimento all’interno dell’art.24 punto 10)  dopo l’ultimo comma   la dicitura “</w:t>
      </w:r>
      <w:r>
        <w:rPr>
          <w:rFonts w:eastAsia="Times New Roman" w:cs="Times New Roman" w:ascii="Times New Roman" w:hAnsi="Times New Roman"/>
          <w:b/>
          <w:bCs/>
          <w:i/>
          <w:iCs/>
          <w:sz w:val="24"/>
          <w:szCs w:val="24"/>
        </w:rPr>
        <w:t>Nella zona D4 destinata a Maneggio gli interventi dovranno essere conformi ai disposti di cui all’art.17 del PTPR</w:t>
      </w:r>
      <w:r>
        <w:rPr>
          <w:rFonts w:eastAsia="Times New Roman" w:cs="Times New Roman" w:ascii="Times New Roman" w:hAnsi="Times New Roman"/>
          <w:b/>
          <w:bCs/>
          <w:sz w:val="24"/>
          <w:szCs w:val="24"/>
        </w:rPr>
        <w:t xml:space="preserve">” </w:t>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p>
    <w:p>
      <w:pPr>
        <w:pStyle w:val="TESTO"/>
        <w:rPr/>
      </w:pPr>
      <w:r>
        <w:rPr>
          <w:rFonts w:eastAsia="Times New Roman" w:cs="Times New Roman" w:ascii="Times New Roman" w:hAnsi="Times New Roman"/>
          <w:b/>
          <w:bCs/>
          <w:sz w:val="24"/>
          <w:szCs w:val="24"/>
        </w:rPr>
        <w:t xml:space="preserve">(L6) </w:t>
      </w:r>
      <w:r>
        <w:rPr>
          <w:rFonts w:eastAsia="Times New Roman" w:cs="Times New Roman" w:ascii="Times New Roman" w:hAnsi="Times New Roman"/>
          <w:sz w:val="24"/>
          <w:szCs w:val="24"/>
        </w:rPr>
        <w:t>- Per quanto riguarda la zona D5 l’A.C. prevede di ricondurre la previsione al confine della scarpata , non si ritengono sciolte le riserve  e si ritiene pertanto necessario ridurre la nuova previsione in conformità all’area individuata esternamente alla zona sottoposta a tutela di cui all’art.17 del PTPR.</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8 - Ai sensi dell’art.17 del PTPR si stralcia la nuova previsione D5 per la parte che ricade all’interno di detto perimetro di tutela.</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 xml:space="preserve">(L7) </w:t>
      </w:r>
      <w:r>
        <w:rPr>
          <w:rFonts w:eastAsia="Times New Roman" w:cs="Times New Roman" w:ascii="Times New Roman" w:hAnsi="Times New Roman"/>
          <w:sz w:val="24"/>
          <w:szCs w:val="24"/>
        </w:rPr>
        <w:t xml:space="preserve">- L’A.C. accoglie la riserva ed introduce il limite di rispetto del Torrente Scoltenna </w:t>
      </w:r>
    </w:p>
    <w:p>
      <w:pPr>
        <w:pStyle w:val="TESTO"/>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i ritengono sciolte le riserve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 xml:space="preserve">(L8) </w:t>
      </w:r>
      <w:r>
        <w:rPr>
          <w:rFonts w:eastAsia="Times New Roman" w:cs="Times New Roman" w:ascii="Times New Roman" w:hAnsi="Times New Roman"/>
          <w:sz w:val="24"/>
          <w:szCs w:val="24"/>
        </w:rPr>
        <w:t>-  L’A.C. accoglie solo in pare le riserve prevedendo lo stralcio del parcheggio in fregio al Rio Piccolo ma dichiarando “di difficile attuazione” l’ipotesi di inserire le fasce di rispetto. Si ritiene che la scala cartografica  su cui viene redatto il PRG (scala 1:5.000) possa coerentemente rappresentare tale rispetto (in particolare se rapportato alla scala del PTPR 1:25.000 che individua gli ambiti di rispetto dei corsi principal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 - Si ritiene necessario l’individuazione ai sensi degli articoli 17 e 34 del PTPR dei perimetri di rispetto in conformità allo strumento sovraordinato per i seguenti corsi d’acqua : Torrente Tagliole, il Fosso Lago Santo, il Rio Perticara, il Rio Fontanacce, il Fosso Lago Baccio e si intendono in tale senso modificate tutte le tavole alla scala 1:5.000 interessate da tali ambiti di tutela.</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 xml:space="preserve">(L9) </w:t>
      </w:r>
      <w:r>
        <w:rPr>
          <w:rFonts w:eastAsia="Times New Roman" w:cs="Times New Roman" w:ascii="Times New Roman" w:hAnsi="Times New Roman"/>
          <w:sz w:val="24"/>
          <w:szCs w:val="24"/>
        </w:rPr>
        <w:t xml:space="preserve">- L’A. C. modifica la normativa della zona D3 e fornisce opportuni chiarimenti per quanto riguarda la zona G che è regolamentata unicamente dall’art.32 delle NTA.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pertanto sciolte le riserve.</w:t>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p>
    <w:p>
      <w:pPr>
        <w:pStyle w:val="TESTO"/>
        <w:rPr/>
      </w:pPr>
      <w:r>
        <w:rPr>
          <w:rFonts w:eastAsia="Times New Roman" w:cs="Times New Roman" w:ascii="Times New Roman" w:hAnsi="Times New Roman"/>
          <w:b/>
          <w:bCs/>
          <w:sz w:val="24"/>
          <w:szCs w:val="24"/>
        </w:rPr>
        <w:t xml:space="preserve">(L10) </w:t>
      </w:r>
      <w:r>
        <w:rPr>
          <w:rFonts w:eastAsia="Times New Roman" w:cs="Times New Roman" w:ascii="Times New Roman" w:hAnsi="Times New Roman"/>
          <w:sz w:val="24"/>
          <w:szCs w:val="24"/>
        </w:rPr>
        <w:t>- L’A.C. conferma la scelta urbanistica proposta senza valutare quanto sostenuto in sede di parere provinciale, che non chiedeva lo stralcio di tali previsioni in quanto non conformi,  ma AUSPICAVA l’ipotesi di una disciplina specifica per tali insediamenti artigianali in modo da evitare eventuali possibili peggioramenti ambientali o addirittura  garantire  il miglioramento del grado di inserimento paesaggistico ambientale  delle funzioni già present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prende atto delle controdeduzioni comunali e si ritengon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 xml:space="preserve">(L11) </w:t>
      </w:r>
      <w:r>
        <w:rPr>
          <w:rFonts w:eastAsia="Times New Roman" w:cs="Times New Roman" w:ascii="Times New Roman" w:hAnsi="Times New Roman"/>
          <w:sz w:val="24"/>
          <w:szCs w:val="24"/>
        </w:rPr>
        <w:t xml:space="preserve">- Tav. 7.3  S. Anna Pelago. La riserva si riferisce ad un’area collegata  alle OSSERVAZIONI 44 e 55 sottostante ad una Zona C!. Se tale area non è una zona B2 non si comprende coma possa essere zona C1 (cioè sottoposta ad intervento come da P.P. approvato come previsto dall’art.23 delle NTA) se di nuovo inserimento pertanto non approvata con P.P. precedente. L’A. C. sostiene nelle controdeduzioni comunali che tale area non risulta essere una sottozona B2, e viene confermata all’interno del perimetro del comparto C1 gia approvato. </w:t>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 - Trattandosi dell’inserimento in PRG di un’area si prescrive l’inedificabilità per le parti che sono interessate dal rispetto art.17 del Torrente Perticara.</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RME TECNICHE E FUNZIONI INSEDIABILI</w:t>
      </w:r>
    </w:p>
    <w:p>
      <w:pPr>
        <w:pStyle w:val="TESTO"/>
        <w:rPr/>
      </w:pPr>
      <w:r>
        <w:rPr>
          <w:rFonts w:eastAsia="Times New Roman" w:cs="Times New Roman" w:ascii="Times New Roman" w:hAnsi="Times New Roman"/>
          <w:b/>
          <w:bCs/>
          <w:sz w:val="24"/>
          <w:szCs w:val="24"/>
        </w:rPr>
        <w:t>(L12)</w:t>
      </w:r>
      <w:r>
        <w:rPr>
          <w:rFonts w:eastAsia="Times New Roman" w:cs="Times New Roman" w:ascii="Times New Roman" w:hAnsi="Times New Roman"/>
          <w:sz w:val="24"/>
          <w:szCs w:val="24"/>
        </w:rPr>
        <w:t xml:space="preserve">  -  Non si coglie l’opportunità di integrare le NTA del PRG con i disposti del PTPR strumento sovraordinato comunque valido, rinunciando così ad una maggiore completezza e chiarezza degli elaborati del PRG.L’A.C. prevede inoltre  alcune modifiche normative ad evasione delle richieste provinciali relativamente ai punti b) - c)</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pertant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xml:space="preserve"> - (ART.18 PTPR) - Si accolgono le controdeduzioni comunali, si fa notare tuttavia  che in fase di adozione dello strumento urbanistico il Piano del parco non risultava ancora approvato e che pertanto erano in vigore le specifiche zonizzazioni di PTPR, tale rimando non era pertanto possibile  per quanto disposto da Paesistico stesso.</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pertant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N)</w:t>
      </w:r>
      <w:r>
        <w:rPr>
          <w:rFonts w:eastAsia="Times New Roman" w:cs="Times New Roman" w:ascii="Times New Roman" w:hAnsi="Times New Roman"/>
          <w:sz w:val="24"/>
          <w:szCs w:val="24"/>
        </w:rPr>
        <w:t xml:space="preserve"> - (ART.19 PTPR)  - Si accolgono le controdeduzioni comunali, si fa notare tuttavia che in fase di adozione dello strumento urbanistico il Piano del parco non risultava ancora approvato e che pertanto erano in vigore le specifiche zonizzazioni di PTPR, tale rimando non era pertanto possibile. per quanto disposto da Paesistico stesso.</w:t>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i ritengono pertanto sciolte le riserv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pPr>
      <w:r>
        <w:rPr>
          <w:rFonts w:eastAsia="Times New Roman" w:cs="Times New Roman" w:ascii="Times New Roman" w:hAnsi="Times New Roman"/>
          <w:b/>
          <w:bCs/>
          <w:sz w:val="24"/>
          <w:szCs w:val="24"/>
        </w:rPr>
        <w:t>(O)</w:t>
      </w:r>
      <w:r>
        <w:rPr>
          <w:rFonts w:eastAsia="Times New Roman" w:cs="Times New Roman" w:ascii="Times New Roman" w:hAnsi="Times New Roman"/>
          <w:sz w:val="24"/>
          <w:szCs w:val="24"/>
        </w:rPr>
        <w:t xml:space="preserve"> - (ART.22  PTPR) - Non si accolgono le osservazioni relative alle località S.Anna Pelago, Le Tagliole e Cadagnolo. A riguardo il Comune di Pievepelago, a seguito delle “approfondite analisi” in sede di redazione di PRG,  avrebbe dovuto prevede una richiesta di modifica allo strumento sovraordinato. Allo stato attuale si sottolinea inoltre che tali località vengano riconfermate dallo strumento provinciale recentemente adottato “”Piano Territoriale di Coordinamento Provinciale - Piano Territoriale Paesistico Regionale - Attuazione dell’Art.7 del PTPR” - Delibera del C.P. n°72 del 25/02/98.  L’A.C. può eventualmente presentare osservazione allo strumento provinciale per sottoporre a valutazione l’ipotesi di una mocifica del PTPR:</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 - Allo stato attuale si  conferma per quanto previsto dal PTPR per le località S. Anna Pelago, Tagliole e Cadagnolo che valgono i disposti di cui all’art. 22 comma 6 del PTPR. Si integrano pertanto le NTA  inserendo  al CAPO II° - IL TERRITORIO URBANO - prima dell’art. 21, il seguente articolo:</w:t>
      </w:r>
    </w:p>
    <w:p>
      <w:pPr>
        <w:pStyle w:val="RIENTRO5"/>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w:t>
      </w:r>
      <w:r>
        <w:rPr>
          <w:rFonts w:eastAsia="Times New Roman" w:cs="Times New Roman" w:ascii="Times New Roman" w:hAnsi="Times New Roman"/>
          <w:b/>
          <w:bCs/>
          <w:i/>
          <w:iCs/>
          <w:sz w:val="24"/>
          <w:szCs w:val="24"/>
        </w:rPr>
        <w:t>Art.21.0 - Fino a quanto non siano stati approvati i provvedimenti richiesti dal comma 3 art.22 del P.T.P.R.  , nelle località di S. Anna Pelago - Tagliole - Cadagnolo, con riferimento all’intero perimetro dei centri abitati interessati sono consentiti unicamente gli interventi di manutenzione ordinaria e straordinaria e di restauro e risanamento conservativo inoltre valgono i disposti di cui all’art.22 comma 6 del PTPR”</w:t>
      </w:r>
    </w:p>
    <w:p>
      <w:pPr>
        <w:pStyle w:val="TESTO"/>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TESTO"/>
        <w:numPr>
          <w:ilvl w:val="0"/>
          <w:numId w:val="1"/>
        </w:numPr>
        <w:tabs>
          <w:tab w:val="clear" w:pos="709"/>
          <w:tab w:val="left" w:pos="0" w:leader="none"/>
        </w:tabs>
        <w:ind w:left="568" w:right="1"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RT.20 e ART.24  PTPR)  - L’A.C. accoglie le riserve provinciale e prevede la modifica della cartografia e delle norme.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numPr>
          <w:ilvl w:val="0"/>
          <w:numId w:val="2"/>
        </w:numPr>
        <w:tabs>
          <w:tab w:val="clear" w:pos="709"/>
          <w:tab w:val="left" w:pos="0" w:leader="none"/>
        </w:tabs>
        <w:ind w:left="568" w:right="1"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RT.25  PTPR)  - L’A.C. accoglie le riserve provinciale e prevede la modifica delle norme.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PARTO ZOOTECNICO</w:t>
      </w:r>
    </w:p>
    <w:p>
      <w:pPr>
        <w:pStyle w:val="TESTO"/>
        <w:rPr/>
      </w:pPr>
      <w:r>
        <w:rPr>
          <w:rFonts w:eastAsia="Times New Roman" w:cs="Times New Roman" w:ascii="Times New Roman" w:hAnsi="Times New Roman"/>
          <w:b/>
          <w:bCs/>
          <w:sz w:val="24"/>
          <w:szCs w:val="24"/>
        </w:rPr>
        <w:t>(R1)</w:t>
      </w:r>
      <w:r>
        <w:rPr>
          <w:rFonts w:eastAsia="Times New Roman" w:cs="Times New Roman" w:ascii="Times New Roman" w:hAnsi="Times New Roman"/>
          <w:sz w:val="24"/>
          <w:szCs w:val="24"/>
        </w:rPr>
        <w:t xml:space="preserve"> - L’A.C. accoglie le riserve provinciale e prevede la modifica delle norme.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R2)</w:t>
      </w:r>
      <w:r>
        <w:rPr>
          <w:rFonts w:eastAsia="Times New Roman" w:cs="Times New Roman" w:ascii="Times New Roman" w:hAnsi="Times New Roman"/>
          <w:sz w:val="24"/>
          <w:szCs w:val="24"/>
        </w:rPr>
        <w:t xml:space="preserve"> - L’A.C. propone modifiche normative all’art.26 Tuttavia non ritiene opportuno modificare i parametri ritenendoli non in contrasto con le norme sopravvenute a seguito dell’adozione del PRG:</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prende atto della controdeduzione comunale e si ritengon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3)</w:t>
      </w:r>
      <w:r>
        <w:rPr>
          <w:rFonts w:eastAsia="Times New Roman" w:cs="Times New Roman" w:ascii="Times New Roman" w:hAnsi="Times New Roman"/>
          <w:sz w:val="24"/>
          <w:szCs w:val="24"/>
        </w:rPr>
        <w:t xml:space="preserve"> - L’A.C. accoglie le riserve provinciali integrando e modificando la normativa, aggiornando i riferimenti di legg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pertant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R4)</w:t>
      </w:r>
      <w:r>
        <w:rPr>
          <w:rFonts w:eastAsia="Times New Roman" w:cs="Times New Roman" w:ascii="Times New Roman" w:hAnsi="Times New Roman"/>
          <w:sz w:val="24"/>
          <w:szCs w:val="24"/>
        </w:rPr>
        <w:t xml:space="preserve"> - L’A.C. non accoglie la maggior parte delle riserve di cui al punto 4 che segnalano la non conformità dello strumento urbanistico con i disposti dell’art.40 della L.R.47/78 e s.m. così come modificato dalla L.R. 6/95, non provvedendo al censimento richiesto dalla Legge Regionale. Infatti, la V.G. al PRG di Pievepelago, per quanto dotato del censimento dei “beni culturali” già presente nel PRG vigente, non può certo  in quanto adottata in data 27/06/94 essere conforme a quanto disposto solo successivamente dalla L.R. 6/95 nel gennaio 95, per quanto riguarda il censimento degli edifici “di interesse storico testimoniale” e per le nuove modalità di recupero del patrimonio edilizio esistente in zona agricola.</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Nel merito degli  aspetti più puntuali  non si ritengono sciolte le riserve per quanto riguarda la zona B3 e la congruenza tra gli intenti del PRG e quanto ammesso in termini di intervent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 - Non si ritengono sciolte le riserve riferimento alle zone B3. Trattandosi di agglomerati e nuclei di vecchio impianto inseriti nell’ambiente rurale e relazionati all’infrastrutturazione storica del territorio, si raccomanda in conformità ai disposti del nuovo articolo 40 della L.R. 47/78 e s.m., la redazione di un censimento degli edifici di interesse storico testimoniale, e un adeguamento più generale alla disciplina del recupero considerando di fatto tali zone come zone agricole e non come zone urbane.</w:t>
      </w:r>
    </w:p>
    <w:p>
      <w:pPr>
        <w:pStyle w:val="RIENTRO55"/>
        <w:ind w:left="284" w:right="1" w:hanging="0"/>
        <w:rPr/>
      </w:pPr>
      <w:r>
        <w:rPr>
          <w:rFonts w:eastAsia="Times New Roman" w:cs="Times New Roman" w:ascii="Times New Roman" w:hAnsi="Times New Roman"/>
          <w:b/>
          <w:bCs/>
          <w:sz w:val="24"/>
          <w:szCs w:val="24"/>
        </w:rPr>
        <w:t xml:space="preserve">In attesa che il Comune attui tale disposizione si introduce all’articolo 22 punto 3 delle NTA il seguente comma </w:t>
      </w:r>
      <w:r>
        <w:rPr>
          <w:rFonts w:eastAsia="Times New Roman" w:cs="Times New Roman" w:ascii="Times New Roman" w:hAnsi="Times New Roman"/>
          <w:b/>
          <w:bCs/>
          <w:i/>
          <w:iCs/>
          <w:sz w:val="24"/>
          <w:szCs w:val="24"/>
        </w:rPr>
        <w:t>“ In attesa di apposita variante allo strumento urbanistico in tali zone sono consentiti unicamente gli interventi di manutenzione ordinaria e straordinaria e di restauro e risanamento conservativo senza cambio di destinazione d’uso</w:t>
      </w:r>
      <w:r>
        <w:rPr>
          <w:rFonts w:eastAsia="Times New Roman" w:cs="Times New Roman" w:ascii="Times New Roman" w:hAnsi="Times New Roman"/>
          <w:b/>
          <w:bCs/>
          <w:sz w:val="24"/>
          <w:szCs w:val="24"/>
        </w:rPr>
        <w:t>” inoltre, alla pag.69 delle NTA art 25 tab.C2 si sostituisce l’espressione “</w:t>
      </w:r>
      <w:r>
        <w:rPr>
          <w:rFonts w:eastAsia="Times New Roman" w:cs="Times New Roman" w:ascii="Times New Roman" w:hAnsi="Times New Roman"/>
          <w:b/>
          <w:bCs/>
          <w:i/>
          <w:iCs/>
          <w:sz w:val="24"/>
          <w:szCs w:val="24"/>
        </w:rPr>
        <w:t xml:space="preserve"> ... possono essere accompagnati da aumenti volumetrici non superiori al 20% ...</w:t>
      </w:r>
      <w:r>
        <w:rPr>
          <w:rFonts w:eastAsia="Times New Roman" w:cs="Times New Roman" w:ascii="Times New Roman" w:hAnsi="Times New Roman"/>
          <w:b/>
          <w:bCs/>
          <w:sz w:val="24"/>
          <w:szCs w:val="24"/>
        </w:rPr>
        <w:t xml:space="preserve"> “ con la dicitura: “ </w:t>
      </w:r>
      <w:r>
        <w:rPr>
          <w:rFonts w:eastAsia="Times New Roman" w:cs="Times New Roman" w:ascii="Times New Roman" w:hAnsi="Times New Roman"/>
          <w:b/>
          <w:bCs/>
          <w:i/>
          <w:iCs/>
          <w:sz w:val="24"/>
          <w:szCs w:val="24"/>
        </w:rPr>
        <w:t>... sono ammessi unicamente piccoli aumenti volumetri per adeguamenti igienico funzionale ...</w:t>
      </w:r>
      <w:r>
        <w:rPr>
          <w:rFonts w:eastAsia="Times New Roman" w:cs="Times New Roman" w:ascii="Times New Roman" w:hAnsi="Times New Roman"/>
          <w:b/>
          <w:bCs/>
          <w:sz w:val="24"/>
          <w:szCs w:val="24"/>
        </w:rPr>
        <w:t>”.</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pPr>
      <w:r>
        <w:rPr>
          <w:rFonts w:eastAsia="Times New Roman" w:cs="Times New Roman" w:ascii="Times New Roman" w:hAnsi="Times New Roman"/>
          <w:b/>
          <w:bCs/>
          <w:sz w:val="24"/>
          <w:szCs w:val="24"/>
        </w:rPr>
        <w:t>(R5)</w:t>
      </w:r>
      <w:r>
        <w:rPr>
          <w:rFonts w:eastAsia="Times New Roman" w:cs="Times New Roman" w:ascii="Times New Roman" w:hAnsi="Times New Roman"/>
          <w:sz w:val="24"/>
          <w:szCs w:val="24"/>
        </w:rPr>
        <w:t xml:space="preserve"> - L’A.C. accoglie le riserve provinciali correggendo nella legenda la dicitura della zona ed individuando in cartografia le aree sottoposte a tale disciplina.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pertant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6)</w:t>
      </w:r>
      <w:r>
        <w:rPr>
          <w:rFonts w:eastAsia="Times New Roman" w:cs="Times New Roman" w:ascii="Times New Roman" w:hAnsi="Times New Roman"/>
          <w:sz w:val="24"/>
          <w:szCs w:val="24"/>
        </w:rPr>
        <w:t xml:space="preserve"> - L’A.C. accoglie solo in parte le  riserve provinciali per il resto si ribadisce quanto detto al punto </w:t>
      </w:r>
      <w:r>
        <w:rPr>
          <w:rFonts w:eastAsia="Times New Roman" w:cs="Times New Roman" w:ascii="Times New Roman" w:hAnsi="Times New Roman"/>
          <w:b/>
          <w:bCs/>
          <w:sz w:val="24"/>
          <w:szCs w:val="24"/>
        </w:rPr>
        <w:t>(R4)</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R7)</w:t>
      </w:r>
      <w:r>
        <w:rPr>
          <w:rFonts w:eastAsia="Times New Roman" w:cs="Times New Roman" w:ascii="Times New Roman" w:hAnsi="Times New Roman"/>
          <w:sz w:val="24"/>
          <w:szCs w:val="24"/>
        </w:rPr>
        <w:t xml:space="preserve"> - L’A.C. non accoglie le riserve provinciali relativamente all’uso del PSA come strumento di deroga generalizzato</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3 - Non si ritengono sciolte le riserve, infatti si sottolinea che il PSA nasce come deroga al PRG e non alle diverse disposizioni di tutela che previste da legge statali e da leggi e Piani Regionali, pertanto si modifica l’art.30 integrandolo con un ultimo comma “non è ammessa deroga attraverso PSA alla disciplina derivante dalle norme contenute all’art. 12 delle presenti norme”.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LTE RELATIVE ALLE ZONE URBANE</w:t>
      </w:r>
    </w:p>
    <w:p>
      <w:pPr>
        <w:pStyle w:val="TESTO"/>
        <w:rPr/>
      </w:pPr>
      <w:r>
        <w:rPr>
          <w:rFonts w:eastAsia="Times New Roman" w:cs="Times New Roman" w:ascii="Times New Roman" w:hAnsi="Times New Roman"/>
          <w:b/>
          <w:bCs/>
          <w:sz w:val="24"/>
          <w:szCs w:val="24"/>
        </w:rPr>
        <w:t>(S)</w:t>
      </w:r>
      <w:r>
        <w:rPr>
          <w:rFonts w:eastAsia="Times New Roman" w:cs="Times New Roman" w:ascii="Times New Roman" w:hAnsi="Times New Roman"/>
          <w:sz w:val="24"/>
          <w:szCs w:val="24"/>
        </w:rPr>
        <w:t xml:space="preserve"> - L’A.C. accoglie le riserve provinciali integrando l’articolato normativo integrando la definizione dei POU e dei PRP.</w:t>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4 - Si ritiene impropria la modifica dell’organo preposto all’approvazione di detti strumenti, pertanto è cassato all’art.13 comma 5 il termine </w:t>
      </w:r>
      <w:r>
        <w:rPr>
          <w:rFonts w:eastAsia="Times New Roman" w:cs="Times New Roman" w:ascii="Times New Roman" w:hAnsi="Times New Roman"/>
          <w:b/>
          <w:bCs/>
          <w:i/>
          <w:iCs/>
          <w:sz w:val="24"/>
          <w:szCs w:val="24"/>
        </w:rPr>
        <w:t>“... dalla Giunta ...”</w:t>
      </w:r>
      <w:r>
        <w:rPr>
          <w:rFonts w:eastAsia="Times New Roman" w:cs="Times New Roman" w:ascii="Times New Roman" w:hAnsi="Times New Roman"/>
          <w:b/>
          <w:bCs/>
          <w:sz w:val="24"/>
          <w:szCs w:val="24"/>
        </w:rPr>
        <w:t xml:space="preserve"> e ripristinato il termine </w:t>
      </w:r>
      <w:r>
        <w:rPr>
          <w:rFonts w:eastAsia="Times New Roman" w:cs="Times New Roman" w:ascii="Times New Roman" w:hAnsi="Times New Roman"/>
          <w:b/>
          <w:bCs/>
          <w:i/>
          <w:iCs/>
          <w:sz w:val="24"/>
          <w:szCs w:val="24"/>
        </w:rPr>
        <w:t>“... dal Consiglio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T1)</w:t>
      </w:r>
      <w:r>
        <w:rPr>
          <w:rFonts w:eastAsia="Times New Roman" w:cs="Times New Roman" w:ascii="Times New Roman" w:hAnsi="Times New Roman"/>
          <w:sz w:val="24"/>
          <w:szCs w:val="24"/>
        </w:rPr>
        <w:t xml:space="preserve"> - L’A.C. non accoglie le riserve provinciali inerenti al dimensionamento ed ai criteri che hanno portato alla quantificazione delle aree. Tuttavia, per motivi di diverso ordine (geologici o di conformità al PTPR o variante di S. Andrea Pelago)  la proposta in  esame riconduce il  dimensionamento a carattere turistico/residenziale ad una riduzione rispetto a quanto proposto in controdeduzione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pertant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T2)</w:t>
      </w:r>
      <w:r>
        <w:rPr>
          <w:rFonts w:eastAsia="Times New Roman" w:cs="Times New Roman" w:ascii="Times New Roman" w:hAnsi="Times New Roman"/>
          <w:sz w:val="24"/>
          <w:szCs w:val="24"/>
        </w:rPr>
        <w:t xml:space="preserve"> - L’A.C. accoglie le riserve provinciali integrando l’articolato normativo e la Legenda, si sottolinea che tale riserva non h a natura meramente formale ma muove dalle considerazione sull’idoneità geologica dei siti, in considerazione del fatto che soltanto quelli i con relazione geologica e parere SPDS positivo possono essere individuati come zone edificabili. Pertanto tutte le aree non esplicitamente e direttamente dichiarate edificabili e prive di parere SPDS devono essere considerate come “Aree a verde pubblico” e normate dall’art.32 delle NTA  come già precedentemente prescritto.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pPr>
      <w:r>
        <w:rPr>
          <w:rFonts w:eastAsia="Times New Roman" w:cs="Times New Roman" w:ascii="Times New Roman" w:hAnsi="Times New Roman"/>
          <w:b/>
          <w:bCs/>
          <w:sz w:val="24"/>
          <w:szCs w:val="24"/>
        </w:rPr>
        <w:t>(T3)</w:t>
      </w:r>
      <w:r>
        <w:rPr>
          <w:rFonts w:eastAsia="Times New Roman" w:cs="Times New Roman" w:ascii="Times New Roman" w:hAnsi="Times New Roman"/>
          <w:sz w:val="24"/>
          <w:szCs w:val="24"/>
        </w:rPr>
        <w:t xml:space="preserve"> - L’A.C. ritiene di accogliere le riserve provinciali relative al comparto produttivo in località S. Anna avendo modificato le previsioni in risposta ad altre riserve, inoltre, tale area è stata ulteriormente ridimensionata in relazione ai precedenti punt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pertant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T4)</w:t>
      </w:r>
      <w:r>
        <w:rPr>
          <w:rFonts w:eastAsia="Times New Roman" w:cs="Times New Roman" w:ascii="Times New Roman" w:hAnsi="Times New Roman"/>
          <w:sz w:val="24"/>
          <w:szCs w:val="24"/>
        </w:rPr>
        <w:t xml:space="preserve"> - L’A.C. ritiene  di accogliere le riserve provinciali a seguito della modifica avvenuta per il comparto C2 in località S. Andrea Pelago</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 - Con particolare riferimento a quanto previsto al precedente  punto 5 ed in relazione ai contenuti delle precedenti delibere della Giunta provinciale n°87 del 17/02/98 (osservazioni) e  n°233 del 28/04/98 (approvazione) si provvede allo stralcio della previsione C2 in località S. Andrea Pelago</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T5)</w:t>
      </w:r>
      <w:r>
        <w:rPr>
          <w:rFonts w:eastAsia="Times New Roman" w:cs="Times New Roman" w:ascii="Times New Roman" w:hAnsi="Times New Roman"/>
          <w:sz w:val="24"/>
          <w:szCs w:val="24"/>
        </w:rPr>
        <w:t xml:space="preserve"> - L’A.C. accoglie le riserve provinciali integrando l’articolato normativo per il reperimento degli standards di cui all’art.46 della L.R. 47/78 per le zone produttive D2.</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pertant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T6)</w:t>
      </w:r>
      <w:r>
        <w:rPr>
          <w:rFonts w:eastAsia="Times New Roman" w:cs="Times New Roman" w:ascii="Times New Roman" w:hAnsi="Times New Roman"/>
          <w:sz w:val="24"/>
          <w:szCs w:val="24"/>
        </w:rPr>
        <w:t xml:space="preserve"> - L’A.C. accoglie le riserve provinciali integrando l’articolato normativo per il reperimento degli standards di cui all’art.46 della L.R. 47/78 per le zone produttive D3</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Si ritengono pertant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7)</w:t>
      </w:r>
      <w:r>
        <w:rPr>
          <w:rFonts w:eastAsia="Times New Roman" w:cs="Times New Roman" w:ascii="Times New Roman" w:hAnsi="Times New Roman"/>
          <w:sz w:val="24"/>
          <w:szCs w:val="24"/>
        </w:rPr>
        <w:t xml:space="preserve"> - L’A.C. accoglie le riserve provinciali integrando l’articolato normativo per il reperimento degli standards di cui all’art.46 della L.R. 47/78 per le zone produttive D4</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pertant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T8)</w:t>
      </w:r>
      <w:r>
        <w:rPr>
          <w:rFonts w:eastAsia="Times New Roman" w:cs="Times New Roman" w:ascii="Times New Roman" w:hAnsi="Times New Roman"/>
          <w:sz w:val="24"/>
          <w:szCs w:val="24"/>
        </w:rPr>
        <w:t xml:space="preserve"> - L’A.C. non accoglie le riserve provinciali  per il reperimento degli standards a parcheggio di cui all’art.46 della L.R. 47/78 per le zone produttive D5</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pPr>
      <w:r>
        <w:rPr>
          <w:rFonts w:eastAsia="Times New Roman" w:cs="Times New Roman" w:ascii="Times New Roman" w:hAnsi="Times New Roman"/>
          <w:b/>
          <w:bCs/>
          <w:sz w:val="24"/>
          <w:szCs w:val="24"/>
        </w:rPr>
        <w:t>26 - Si introduce all’art. 24, pag. 49, a seguito dell’espressione “</w:t>
      </w:r>
      <w:r>
        <w:rPr>
          <w:rFonts w:eastAsia="Times New Roman" w:cs="Times New Roman" w:ascii="Times New Roman" w:hAnsi="Times New Roman"/>
          <w:b/>
          <w:bCs/>
          <w:i/>
          <w:iCs/>
          <w:sz w:val="24"/>
          <w:szCs w:val="24"/>
        </w:rPr>
        <w:t>Dovrà inoltre essere dimostrata la possibilità di parcheggio in zona</w:t>
      </w:r>
      <w:r>
        <w:rPr>
          <w:rFonts w:eastAsia="Times New Roman" w:cs="Times New Roman" w:ascii="Times New Roman" w:hAnsi="Times New Roman"/>
          <w:b/>
          <w:bCs/>
          <w:sz w:val="24"/>
          <w:szCs w:val="24"/>
        </w:rPr>
        <w:t>.”, l’espressione: “</w:t>
      </w:r>
      <w:r>
        <w:rPr>
          <w:rFonts w:eastAsia="Times New Roman" w:cs="Times New Roman" w:ascii="Times New Roman" w:hAnsi="Times New Roman"/>
          <w:b/>
          <w:bCs/>
          <w:i/>
          <w:iCs/>
          <w:sz w:val="24"/>
          <w:szCs w:val="24"/>
        </w:rPr>
        <w:t>In mancanza del Piano dei Servizi dovrà essere garantita per la parte di incremento della capacità ricettiva la dotazione di standards relativi ai parcheggi pubblici di cui all’art.11.”</w:t>
      </w:r>
      <w:r>
        <w:rPr>
          <w:rFonts w:eastAsia="Times New Roman" w:cs="Times New Roman" w:ascii="Times New Roman" w:hAnsi="Times New Roman"/>
          <w:b/>
          <w:bCs/>
          <w:sz w:val="24"/>
          <w:szCs w:val="24"/>
        </w:rPr>
        <w:t xml:space="preserve">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T9)</w:t>
      </w:r>
      <w:r>
        <w:rPr>
          <w:rFonts w:eastAsia="Times New Roman" w:cs="Times New Roman" w:ascii="Times New Roman" w:hAnsi="Times New Roman"/>
          <w:sz w:val="24"/>
          <w:szCs w:val="24"/>
        </w:rPr>
        <w:t xml:space="preserve"> - L’A.C. accoglie le riserve provinciali integrando l’articolato normativo per il reperimento degli standards di cui all’art.46 della L.R. 47/78 per le zone produttive D3 di nuovo insediamento</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pertant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T10)</w:t>
      </w:r>
      <w:r>
        <w:rPr>
          <w:rFonts w:eastAsia="Times New Roman" w:cs="Times New Roman" w:ascii="Times New Roman" w:hAnsi="Times New Roman"/>
          <w:sz w:val="24"/>
          <w:szCs w:val="24"/>
        </w:rPr>
        <w:t xml:space="preserve"> - L’A.C. accoglie le riserve provinciali integrando l’articolato normativo per quanto riguarda la norma relativa alle autorimesse e conferma lo stralcio dell’autorimessa in fregio al Rio  Piccolo</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pertant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 - Si ritengono in generale sciolte le riserve. Tuttavia alla luce di quanto chiarito si raccomanda la conformità rispetto ai disposti dell’art. 36 della L.R. 47/78 e s.m., per la previsione di autorimesse nel Capoluogo nella parte a Est internamente al perimetro del C.S.</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11)</w:t>
      </w:r>
      <w:r>
        <w:rPr>
          <w:rFonts w:eastAsia="Times New Roman" w:cs="Times New Roman" w:ascii="Times New Roman" w:hAnsi="Times New Roman"/>
          <w:sz w:val="24"/>
          <w:szCs w:val="24"/>
        </w:rPr>
        <w:t xml:space="preserve"> - L’A.C. accoglie le riserve provinciali integrando l’articolato normativo con la definizione di Carico Urbanistico.</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pertant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T12)</w:t>
      </w:r>
      <w:r>
        <w:rPr>
          <w:rFonts w:eastAsia="Times New Roman" w:cs="Times New Roman" w:ascii="Times New Roman" w:hAnsi="Times New Roman"/>
          <w:sz w:val="24"/>
          <w:szCs w:val="24"/>
        </w:rPr>
        <w:t xml:space="preserve"> - L’A.C. non accoglie le riserve provinciali nel merito del  reperimento degli standards di cui all’art.46 della L.R. 47/78 per le zone B1 B2 B3 qualora si configuri un cambio di destinazione d’uso rispetto all’esistente, sostenendo che lo standards di U2 è già verificato a livello general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pPr>
      <w:r>
        <w:rPr>
          <w:rFonts w:eastAsia="Times New Roman" w:cs="Times New Roman" w:ascii="Times New Roman" w:hAnsi="Times New Roman"/>
          <w:b/>
          <w:bCs/>
          <w:sz w:val="24"/>
          <w:szCs w:val="24"/>
        </w:rPr>
        <w:t>28 - S’introduce il seguente comma alla fine dell’art. 22 delle NTA “</w:t>
      </w:r>
      <w:r>
        <w:rPr>
          <w:rFonts w:eastAsia="Times New Roman" w:cs="Times New Roman" w:ascii="Times New Roman" w:hAnsi="Times New Roman"/>
          <w:b/>
          <w:bCs/>
          <w:i/>
          <w:iCs/>
          <w:sz w:val="24"/>
          <w:szCs w:val="24"/>
        </w:rPr>
        <w:t>Per le zone B1 e B2 non sono consentiti mutamenti d’uso che producano aumento di carico urbanistico senza il reperimento degli standards urbanistici di legge</w:t>
      </w:r>
      <w:r>
        <w:rPr>
          <w:rFonts w:eastAsia="Times New Roman" w:cs="Times New Roman" w:ascii="Times New Roman" w:hAnsi="Times New Roman"/>
          <w:b/>
          <w:bCs/>
          <w:sz w:val="24"/>
          <w:szCs w:val="24"/>
        </w:rPr>
        <w:t>”</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MPATIBILITA’ DELLE FUNZIONI INSEDIABILI</w:t>
      </w:r>
    </w:p>
    <w:p>
      <w:pPr>
        <w:pStyle w:val="TESTO"/>
        <w:rPr/>
      </w:pPr>
      <w:r>
        <w:rPr>
          <w:rFonts w:eastAsia="Times New Roman" w:cs="Times New Roman" w:ascii="Times New Roman" w:hAnsi="Times New Roman"/>
          <w:b/>
          <w:bCs/>
          <w:sz w:val="24"/>
          <w:szCs w:val="24"/>
        </w:rPr>
        <w:t>(U1)</w:t>
      </w:r>
      <w:r>
        <w:rPr>
          <w:rFonts w:eastAsia="Times New Roman" w:cs="Times New Roman" w:ascii="Times New Roman" w:hAnsi="Times New Roman"/>
          <w:sz w:val="24"/>
          <w:szCs w:val="24"/>
        </w:rPr>
        <w:t xml:space="preserve"> - Si prende atto che nel merito della zonizzazione acustica  l’A.C. provvederà  con apposito atto non appena sarà definitivamente chiaro in quadro legislativo di riferimento.  Si ritengono sciolte le riserve per quanto riguarda gli aspetti di merito urbanistico fermo restando quanto comunque valido in materia sul territorio  per gli interventi dirett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Si ritengon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U2)</w:t>
      </w:r>
      <w:r>
        <w:rPr>
          <w:rFonts w:eastAsia="Times New Roman" w:cs="Times New Roman" w:ascii="Times New Roman" w:hAnsi="Times New Roman"/>
          <w:sz w:val="24"/>
          <w:szCs w:val="24"/>
        </w:rPr>
        <w:t xml:space="preserve"> - L’A.C. accoglie le osservazioni provinciali relativamente alle distanze tra zone residenziali e zone produttive, modificando l’art.24. </w:t>
      </w:r>
    </w:p>
    <w:p>
      <w:pPr>
        <w:pStyle w:val="TESTO"/>
        <w:rPr/>
      </w:pPr>
      <w:r>
        <w:rPr>
          <w:rFonts w:eastAsia="Times New Roman" w:cs="Times New Roman" w:ascii="Times New Roman" w:hAnsi="Times New Roman"/>
          <w:b/>
          <w:bCs/>
          <w:sz w:val="24"/>
          <w:szCs w:val="24"/>
        </w:rPr>
        <w:t>Si ritengono sciolte le riserve</w:t>
      </w:r>
      <w:r>
        <w:rPr>
          <w:rFonts w:eastAsia="Times New Roman" w:cs="Times New Roman" w:ascii="Times New Roman" w:hAnsi="Times New Roman"/>
          <w:sz w:val="24"/>
          <w:szCs w:val="24"/>
        </w:rPr>
        <w:t>.</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pPr>
      <w:r>
        <w:rPr>
          <w:rFonts w:eastAsia="Times New Roman" w:cs="Times New Roman" w:ascii="Times New Roman" w:hAnsi="Times New Roman"/>
          <w:b/>
          <w:bCs/>
          <w:sz w:val="24"/>
          <w:szCs w:val="24"/>
        </w:rPr>
        <w:t>(U3)</w:t>
      </w:r>
      <w:r>
        <w:rPr>
          <w:rFonts w:eastAsia="Times New Roman" w:cs="Times New Roman" w:ascii="Times New Roman" w:hAnsi="Times New Roman"/>
          <w:sz w:val="24"/>
          <w:szCs w:val="24"/>
        </w:rPr>
        <w:t xml:space="preserve"> - In generale l’A.C. dichiara di non condividere quanto osservato in relazione agli articoli 15 e 16, Propone tuttavia  piccole modifiche relative a chiarimenti ed agli adeguamenti di legge. </w:t>
      </w:r>
    </w:p>
    <w:p>
      <w:pPr>
        <w:pStyle w:val="TESTO"/>
        <w:rPr/>
      </w:pPr>
      <w:r>
        <w:rPr>
          <w:rFonts w:eastAsia="Times New Roman" w:cs="Times New Roman" w:ascii="Times New Roman" w:hAnsi="Times New Roman"/>
          <w:b/>
          <w:bCs/>
          <w:sz w:val="24"/>
          <w:szCs w:val="24"/>
        </w:rPr>
        <w:t>Si ritengono sciolte le riserve</w:t>
      </w:r>
      <w:r>
        <w:rPr>
          <w:rFonts w:eastAsia="Times New Roman" w:cs="Times New Roman" w:ascii="Times New Roman" w:hAnsi="Times New Roman"/>
          <w:sz w:val="24"/>
          <w:szCs w:val="24"/>
        </w:rPr>
        <w:t>.</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pPr>
      <w:r>
        <w:rPr>
          <w:rFonts w:eastAsia="Times New Roman" w:cs="Times New Roman" w:ascii="Times New Roman" w:hAnsi="Times New Roman"/>
          <w:b/>
          <w:bCs/>
          <w:sz w:val="24"/>
          <w:szCs w:val="24"/>
        </w:rPr>
        <w:t>(U5 - U6)</w:t>
      </w:r>
      <w:r>
        <w:rPr>
          <w:rFonts w:eastAsia="Times New Roman" w:cs="Times New Roman" w:ascii="Times New Roman" w:hAnsi="Times New Roman"/>
          <w:sz w:val="24"/>
          <w:szCs w:val="24"/>
        </w:rPr>
        <w:t xml:space="preserve"> - L’A.C. accoglie le osservazioni provinciali e le richieste del S.I.P relativamente alle funzioni C3 e B5 e modifica gli articoli 22 e 23 delle NTA.  </w:t>
      </w:r>
    </w:p>
    <w:p>
      <w:pPr>
        <w:pStyle w:val="TESTO"/>
        <w:rPr/>
      </w:pPr>
      <w:r>
        <w:rPr>
          <w:rFonts w:eastAsia="Times New Roman" w:cs="Times New Roman" w:ascii="Times New Roman" w:hAnsi="Times New Roman"/>
          <w:b/>
          <w:bCs/>
          <w:sz w:val="24"/>
          <w:szCs w:val="24"/>
        </w:rPr>
        <w:t>Si ritengono sciolte le riserve</w:t>
      </w:r>
      <w:r>
        <w:rPr>
          <w:rFonts w:eastAsia="Times New Roman" w:cs="Times New Roman" w:ascii="Times New Roman" w:hAnsi="Times New Roman"/>
          <w:sz w:val="24"/>
          <w:szCs w:val="24"/>
        </w:rPr>
        <w:t>.</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U7)</w:t>
      </w:r>
      <w:r>
        <w:rPr>
          <w:rFonts w:eastAsia="Times New Roman" w:cs="Times New Roman" w:ascii="Times New Roman" w:hAnsi="Times New Roman"/>
          <w:sz w:val="24"/>
          <w:szCs w:val="24"/>
        </w:rPr>
        <w:t xml:space="preserve"> - L’A.C. motiva la scelta operata che  comprende nelle funzioni terziarie la funzione G4. Non si rilevano di fatto incompatibilità  di funzioni quanto  eventuali difficoltà operative nella realizzazione. </w:t>
      </w:r>
      <w:r>
        <w:rPr>
          <w:rFonts w:eastAsia="Times New Roman" w:cs="Times New Roman" w:ascii="Times New Roman" w:hAnsi="Times New Roman"/>
          <w:b/>
          <w:bCs/>
          <w:sz w:val="24"/>
          <w:szCs w:val="24"/>
        </w:rPr>
        <w:t>Si ritengono comunque sciolte le riserve.</w:t>
      </w:r>
      <w:r>
        <w:rPr>
          <w:rFonts w:eastAsia="Times New Roman" w:cs="Times New Roman" w:ascii="Times New Roman" w:hAnsi="Times New Roman"/>
          <w:sz w:val="24"/>
          <w:szCs w:val="24"/>
        </w:rPr>
        <w:t>.</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pPr>
      <w:r>
        <w:rPr>
          <w:rFonts w:eastAsia="Times New Roman" w:cs="Times New Roman" w:ascii="Times New Roman" w:hAnsi="Times New Roman"/>
          <w:b/>
          <w:bCs/>
          <w:sz w:val="24"/>
          <w:szCs w:val="24"/>
        </w:rPr>
        <w:t>(U8)</w:t>
      </w:r>
      <w:r>
        <w:rPr>
          <w:rFonts w:eastAsia="Times New Roman" w:cs="Times New Roman" w:ascii="Times New Roman" w:hAnsi="Times New Roman"/>
          <w:sz w:val="24"/>
          <w:szCs w:val="24"/>
        </w:rPr>
        <w:t xml:space="preserve"> - L’A.C. , pur nella necessità   di confermare  la  situazione esistente, non coglie  l’opportunità  di  pianificare il territorio in modo da evitare la possibilità di situazioni peggiorative dal punto di vista ambientale in relazione alla vicinanza di zone residenziali e zone produttive. Si rileva tuttavia in positivo la modifica della normativa discendente dal punto U2 anche per tale riserva.  </w:t>
      </w:r>
      <w:r>
        <w:rPr>
          <w:rFonts w:eastAsia="Times New Roman" w:cs="Times New Roman" w:ascii="Times New Roman" w:hAnsi="Times New Roman"/>
          <w:b/>
          <w:bCs/>
          <w:sz w:val="24"/>
          <w:szCs w:val="24"/>
        </w:rPr>
        <w:t>Si ritengono comunque sciolte le riserve</w:t>
      </w:r>
      <w:r>
        <w:rPr>
          <w:rFonts w:eastAsia="Times New Roman" w:cs="Times New Roman" w:ascii="Times New Roman" w:hAnsi="Times New Roman"/>
          <w:sz w:val="24"/>
          <w:szCs w:val="24"/>
        </w:rPr>
        <w:t>.</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pPr>
      <w:r>
        <w:rPr>
          <w:rFonts w:eastAsia="Times New Roman" w:cs="Times New Roman" w:ascii="Times New Roman" w:hAnsi="Times New Roman"/>
          <w:b/>
          <w:bCs/>
          <w:sz w:val="24"/>
          <w:szCs w:val="24"/>
        </w:rPr>
        <w:t>(U9)</w:t>
      </w:r>
      <w:r>
        <w:rPr>
          <w:rFonts w:eastAsia="Times New Roman" w:cs="Times New Roman" w:ascii="Times New Roman" w:hAnsi="Times New Roman"/>
          <w:sz w:val="24"/>
          <w:szCs w:val="24"/>
        </w:rPr>
        <w:t xml:space="preserve"> - L’A.C. accoglie le osservazioni provinciali e le richieste del S.I.P relativamente alla funzione G10a e modifica l’articolo 24 delle NTA.  </w:t>
      </w:r>
      <w:r>
        <w:rPr>
          <w:rFonts w:eastAsia="Times New Roman" w:cs="Times New Roman" w:ascii="Times New Roman" w:hAnsi="Times New Roman"/>
          <w:b/>
          <w:bCs/>
          <w:sz w:val="24"/>
          <w:szCs w:val="24"/>
        </w:rPr>
        <w:t>Si ritengono sciolte le riserve</w:t>
      </w:r>
      <w:r>
        <w:rPr>
          <w:rFonts w:eastAsia="Times New Roman" w:cs="Times New Roman" w:ascii="Times New Roman" w:hAnsi="Times New Roman"/>
          <w:sz w:val="24"/>
          <w:szCs w:val="24"/>
        </w:rPr>
        <w:t>.</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10)</w:t>
      </w:r>
      <w:r>
        <w:rPr>
          <w:rFonts w:eastAsia="Times New Roman" w:cs="Times New Roman" w:ascii="Times New Roman" w:hAnsi="Times New Roman"/>
          <w:sz w:val="24"/>
          <w:szCs w:val="24"/>
        </w:rPr>
        <w:t xml:space="preserve"> - L’A.C. non accoglie le osservazioni provinciali e quanto espresso nel parere  SIP relativamente alla definizione delle attività compatibili insediabili per una quota pari al 30% nelle zone industriali.  Tuttavia si rileva che le caratteristiche del sistema insediativo locale non presenta particolari caratteristiche di impatto in relazione al previsto 30% di attività complementari, si osserva inoltre un contenuto  dimensionamento delle nuove previsioni D2 in approvazioni.</w:t>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i ritengono sciolte le riserv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L CENTRO STORICO E LA TUTELA DEI BENI CULTURALI</w:t>
      </w:r>
    </w:p>
    <w:p>
      <w:pPr>
        <w:pStyle w:val="TESTO"/>
        <w:rPr/>
      </w:pPr>
      <w:r>
        <w:rPr>
          <w:rFonts w:eastAsia="Times New Roman" w:cs="Times New Roman" w:ascii="Times New Roman" w:hAnsi="Times New Roman"/>
          <w:b/>
          <w:bCs/>
          <w:sz w:val="24"/>
          <w:szCs w:val="24"/>
        </w:rPr>
        <w:t>(V1)</w:t>
      </w:r>
      <w:r>
        <w:rPr>
          <w:rFonts w:eastAsia="Times New Roman" w:cs="Times New Roman" w:ascii="Times New Roman" w:hAnsi="Times New Roman"/>
          <w:sz w:val="24"/>
          <w:szCs w:val="24"/>
        </w:rPr>
        <w:t xml:space="preserve"> - Non si comprende come una maggiore sensibilità debba coincidere con un atteggiamento meno vincolistico, e non sia piuttosto il merito e la necessità di tutela di uno specifico edificio a farne valutare la categoria di intervento più consona a garantire la  conservazione e la tutela di elementi di valore storico ed architettonico. L’A.C. nel merito delle singole richieste non controdeduce alla riserva di opportunità formulata dalla provincia interpretando una richiesta di chiarimenti come una dichiarazione di sfiducia. </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Trattandosi di riserve di opportunità non si propone alcuna modifica alla proposta comunale, fatto salvo il rispetto delle norme nazionali e regionali vigent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V2)</w:t>
      </w:r>
      <w:r>
        <w:rPr>
          <w:rFonts w:eastAsia="Times New Roman" w:cs="Times New Roman" w:ascii="Times New Roman" w:hAnsi="Times New Roman"/>
          <w:sz w:val="24"/>
          <w:szCs w:val="24"/>
        </w:rPr>
        <w:t xml:space="preserve"> - Riguardo alle specifiche norme sugli interventi di cui all’art.36 della L.R. 47/78 e s.m. e riportate all’art.7 e art.8 della Disciplina particolareggiata della VG si considera quanto segue:</w:t>
      </w:r>
    </w:p>
    <w:p>
      <w:pPr>
        <w:pStyle w:val="TESTO"/>
        <w:rPr/>
      </w:pPr>
      <w:r>
        <w:rPr>
          <w:rFonts w:eastAsia="Times New Roman" w:cs="Times New Roman" w:ascii="Times New Roman" w:hAnsi="Times New Roman"/>
          <w:b/>
          <w:bCs/>
          <w:sz w:val="24"/>
          <w:szCs w:val="24"/>
        </w:rPr>
        <w:t>A2a  -  Restauro e risanamento conservativo di tipo a</w:t>
      </w:r>
      <w:r>
        <w:rPr>
          <w:rFonts w:eastAsia="Times New Roman" w:cs="Times New Roman" w:ascii="Times New Roman" w:hAnsi="Times New Roman"/>
          <w:sz w:val="24"/>
          <w:szCs w:val="24"/>
        </w:rPr>
        <w:t xml:space="preserve"> - Si considera che una lettura della legge meno restrittiva, che poteva forse essere accolta dalla Regione in quanto Ente che ha emanato la norma, non possa essere fatta dalla Provincia in modo così generalizzato. Le reali caratteristiche tipologiche degli edifici portano all’attribuzione delle diverse categorie di intervento compito attribuito al PRG  e alla  gestione degli interventi nella fase attuativa, ma non possono certo portare ad una modifica della definizione della categoria di intervento come prevista dalla Legge Regional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9 - Si ritiene pertanto necessario sostituire la definizione di cui all’art. 7 della “Disciplina particolareggiata per le zone omogenee A” - Elaborato n° 11.2 inserendo la definizione prevista all’art. 36 della L.R. 47/78 e s.m.</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A2b  -  Restauro e risanamento conservativo di tipo b</w:t>
      </w:r>
      <w:r>
        <w:rPr>
          <w:rFonts w:eastAsia="Times New Roman" w:cs="Times New Roman" w:ascii="Times New Roman" w:hAnsi="Times New Roman"/>
          <w:sz w:val="24"/>
          <w:szCs w:val="24"/>
        </w:rPr>
        <w:t xml:space="preserve"> - L’A.C. osserva che non si fa esplicito cenno nella normativa alla possibilità di variare le altezze. Si prende pertanto atto di tale volontà e ritenendo comunque ambigua la formulazione del combinato disposto del primo ed ultimo comma della lettera a).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 - Si ritiene necessario per maggiore chiarezza riguardo alla conformità alla norma cassare la definizione di cui all’art.7 della “Disciplina particolareggiata per le zone omogenee A” - Elaborato n°11.2 - comma 2 lettera a) ultimo capoverso “...salvo quanto consentito in base al primo capoverso del presente punto”.</w:t>
      </w:r>
    </w:p>
    <w:p>
      <w:pPr>
        <w:pStyle w:val="TESTO"/>
        <w:rPr/>
      </w:pPr>
      <w:r>
        <w:rPr>
          <w:rFonts w:eastAsia="Times New Roman" w:cs="Times New Roman" w:ascii="Times New Roman" w:hAnsi="Times New Roman"/>
          <w:b/>
          <w:bCs/>
          <w:sz w:val="24"/>
          <w:szCs w:val="24"/>
        </w:rPr>
        <w:t>A2c -  Ripristino tipologico</w:t>
      </w:r>
      <w:r>
        <w:rPr>
          <w:rFonts w:eastAsia="Times New Roman" w:cs="Times New Roman" w:ascii="Times New Roman" w:hAnsi="Times New Roman"/>
          <w:sz w:val="24"/>
          <w:szCs w:val="24"/>
        </w:rPr>
        <w:t xml:space="preserve"> - L’A.C. accoglie le riserve provinciali e modifica la norma.</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A2e - Recupero e risanamento delle aree libere</w:t>
      </w:r>
      <w:r>
        <w:rPr>
          <w:rFonts w:eastAsia="Times New Roman" w:cs="Times New Roman" w:ascii="Times New Roman" w:hAnsi="Times New Roman"/>
          <w:sz w:val="24"/>
          <w:szCs w:val="24"/>
        </w:rPr>
        <w:t xml:space="preserve"> - L’A.C. accoglie in parte le riserve provinciali e integra la norma. Specificando che nel combinato disposto degli artt. 9 e 10 non permette la nuova edificazione. A riguardo si osserva che nella zona  a Est nel centro storico del Capoluogo nella tavola 7.1 rimane confermata un’ampia previsione per la realizzazione di autorimesse  private, non si ritiene tale previsione conforme ai disposti dell’art.36, intervento A2, punto 5 della L.R. 47/78 e s.m. - Anche i relazione a quanto richiesto riguardo all’art.14.</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1 - Si ritiene pertanto necessario lo stralcio di tale previsione in conformità ai disposti dell’art. 36, intervento A2, punto 5 della L.R. 47/78 e s.m.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A3 - Ristrutturazione edilizia</w:t>
      </w:r>
      <w:r>
        <w:rPr>
          <w:rFonts w:eastAsia="Times New Roman" w:cs="Times New Roman" w:ascii="Times New Roman" w:hAnsi="Times New Roman"/>
          <w:sz w:val="24"/>
          <w:szCs w:val="24"/>
        </w:rPr>
        <w:t xml:space="preserve"> - L’A.C. accoglie le riserve provinciali e modifica la norma.</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Art.10 - Prescrizioni per tutti gli interventi</w:t>
      </w:r>
      <w:r>
        <w:rPr>
          <w:rFonts w:eastAsia="Times New Roman" w:cs="Times New Roman" w:ascii="Times New Roman" w:hAnsi="Times New Roman"/>
          <w:sz w:val="24"/>
          <w:szCs w:val="24"/>
        </w:rPr>
        <w:t xml:space="preserve"> -  L’A.C. accoglie le riserve provinciali e modifica la norma per quanto riguarda  il punto B e non accoglie le riserve relative al punto A. In generale si ribadisce il principio della norma più restrittiva più volte citato nell’elaborato di controdeduzioni alla Provincia.</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 Si ritengono sciolte in parte  le riserve e si ritiene necessario inserire per maggior chiarezza della norma all’art. 10 della “Disciplina particolareggiata per le zone omogenee A”- Elaborato n° 11.2 - alla fine del primo capoverso  “e comunque nel rispetto della norma che disciplina le specifiche categorie di intervento”.</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 xml:space="preserve">Art.17 - </w:t>
      </w:r>
      <w:r>
        <w:rPr>
          <w:rFonts w:eastAsia="Times New Roman" w:cs="Times New Roman" w:ascii="Times New Roman" w:hAnsi="Times New Roman"/>
          <w:sz w:val="24"/>
          <w:szCs w:val="24"/>
        </w:rPr>
        <w:t>L’A.C: controdeduce  limitando la possibilità di deroga al Regolamento Edilizio solo se normata dal Regolamento stesso mentre conferma i contenuti degli ultimi due commi dell’articolo ritenendoli conformi. Si sottolinea che la riserva provinciale non definiva  tali disposizioni  come non conformi, ma  non in linea con il principio della conservazione e non sempre come interventi volti al miglioramento dello stato igienico sanitario dei luoghi. In considerazione del fatto che gli interventi alla scala edilizia sono comunque sottoposti a parere igienico/sanitario, sarà pertanto compito dell’Ente deputato a tale controllo la verifica di tali problematich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pPr>
      <w:r>
        <w:rPr>
          <w:rFonts w:eastAsia="Times New Roman" w:cs="Times New Roman" w:ascii="Times New Roman" w:hAnsi="Times New Roman"/>
          <w:b/>
          <w:bCs/>
          <w:sz w:val="24"/>
          <w:szCs w:val="24"/>
        </w:rPr>
        <w:t xml:space="preserve">Art.20 - </w:t>
      </w:r>
      <w:r>
        <w:rPr>
          <w:rFonts w:eastAsia="Times New Roman" w:cs="Times New Roman" w:ascii="Times New Roman" w:hAnsi="Times New Roman"/>
          <w:sz w:val="24"/>
          <w:szCs w:val="24"/>
        </w:rPr>
        <w:t xml:space="preserve"> Si prende atto di quanto affermato nelle controdeduzioni</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sciolte le riserve</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PETTI  SPECIFICI  RIGUARDANTI LA NORMATIVA DELLE ZONE URBANE</w:t>
      </w:r>
    </w:p>
    <w:p>
      <w:pPr>
        <w:pStyle w:val="TESTO"/>
        <w:rPr/>
      </w:pPr>
      <w:r>
        <w:rPr>
          <w:rFonts w:eastAsia="Times New Roman" w:cs="Times New Roman" w:ascii="Times New Roman" w:hAnsi="Times New Roman"/>
          <w:b/>
          <w:bCs/>
          <w:sz w:val="24"/>
          <w:szCs w:val="24"/>
        </w:rPr>
        <w:t xml:space="preserve">(Z1) -  </w:t>
      </w:r>
      <w:r>
        <w:rPr>
          <w:rFonts w:eastAsia="Times New Roman" w:cs="Times New Roman" w:ascii="Times New Roman" w:hAnsi="Times New Roman"/>
          <w:sz w:val="24"/>
          <w:szCs w:val="24"/>
        </w:rPr>
        <w:t>Chiarimento relativo alle  Zone B1</w:t>
      </w:r>
      <w:r>
        <w:rPr>
          <w:rFonts w:eastAsia="Times New Roman" w:cs="Times New Roman" w:ascii="Times New Roman" w:hAnsi="Times New Roman"/>
          <w:b/>
          <w:bCs/>
          <w:sz w:val="24"/>
          <w:szCs w:val="24"/>
        </w:rPr>
        <w:t xml:space="preserve"> </w:t>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i ritengono sciolte le riserve</w:t>
      </w:r>
    </w:p>
    <w:p>
      <w:pPr>
        <w:pStyle w:val="TESTO"/>
        <w:rPr/>
      </w:pPr>
      <w:r>
        <w:rPr>
          <w:rFonts w:eastAsia="Times New Roman" w:cs="Times New Roman" w:ascii="Times New Roman" w:hAnsi="Times New Roman"/>
          <w:b/>
          <w:bCs/>
          <w:sz w:val="24"/>
          <w:szCs w:val="24"/>
        </w:rPr>
        <w:t xml:space="preserve">(Z2) - </w:t>
        <w:tab/>
        <w:t>Art.2</w:t>
      </w:r>
      <w:r>
        <w:rPr>
          <w:rFonts w:eastAsia="Times New Roman" w:cs="Times New Roman" w:ascii="Times New Roman" w:hAnsi="Times New Roman"/>
          <w:sz w:val="24"/>
          <w:szCs w:val="24"/>
        </w:rPr>
        <w:t xml:space="preserve">  -  </w:t>
      </w:r>
      <w:r>
        <w:rPr>
          <w:rFonts w:eastAsia="Times New Roman" w:cs="Times New Roman" w:ascii="Times New Roman" w:hAnsi="Times New Roman"/>
          <w:b/>
          <w:bCs/>
          <w:sz w:val="24"/>
          <w:szCs w:val="24"/>
        </w:rPr>
        <w:t>Art.6</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 Art.8</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Art.18</w:t>
      </w:r>
      <w:r>
        <w:rPr>
          <w:rFonts w:eastAsia="Times New Roman" w:cs="Times New Roman" w:ascii="Times New Roman" w:hAnsi="Times New Roman"/>
          <w:sz w:val="24"/>
          <w:szCs w:val="24"/>
        </w:rPr>
        <w:t xml:space="preserve">  - L’A.C. accoglie in parte le riserve e modifica la normativa</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sciolte le riserve</w:t>
      </w:r>
    </w:p>
    <w:p>
      <w:pPr>
        <w:pStyle w:val="TITOLI"/>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ITOLI"/>
        <w:rPr>
          <w:rFonts w:ascii="Times New Roman" w:hAnsi="Times New Roman" w:eastAsia="Times New Roman" w:cs="Times New Roman"/>
          <w:sz w:val="24"/>
          <w:szCs w:val="24"/>
        </w:rPr>
      </w:pPr>
      <w:r>
        <w:rPr>
          <w:rFonts w:eastAsia="Times New Roman" w:cs="Times New Roman" w:ascii="Times New Roman" w:hAnsi="Times New Roman"/>
          <w:sz w:val="24"/>
          <w:szCs w:val="24"/>
        </w:rPr>
        <w:t>OSSERVAZIONI  - ISTANZE</w:t>
      </w:r>
    </w:p>
    <w:p>
      <w:pPr>
        <w:pStyle w:val="TESTO"/>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l Comune controdeduce rispetto alle osservazione sciogliendo le riserve per quanto riguarda le seguenti OSSERVAZIONI:</w:t>
        <w:tab/>
        <w:t xml:space="preserve"> 1- 27 - 33 - 36 - 5 - 8 -18 - 43 - 63 - 4 - 2 - 7 - 25 -  53  - che si ritengono pertanto accolte</w:t>
      </w:r>
    </w:p>
    <w:p>
      <w:pPr>
        <w:pStyle w:val="TESTO"/>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tengono accoglibili in parte, in relazione ai disposti dell’art.17 del PTPR per quanto non in contrasto con il presente atto, le OSSERVAZIONI 48 - 44 - 45.</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n si ritiene  assentibile la proposta di accoglimento delle istanze di cui prot. 24219 del 8/07/96 e al prot. 37990 del 15/11/98 in quanto inserisce modifiche sostanziali senza attivare  il corretto procedimento, si provvede pertanto oltre allo stralcio delle aree proposte anche all’eliminazione della normativa riferita alle Zone D8 ( pagine 8 - 23 - 24 - 27 - 53 delle NTA). S’intendono pertanto modificate la cartografia e le norme di Piano.</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intendono rigettate tutte le istanze pervenute al Comune dopo le riserve provinciali per la mancanza del corretto procedimento amministrativo, non sussistendo competenza di modifica d’ufficio da parte del soggetto che approva, ai sensi della L. n. 1150/42, come pure le istanze pervenute alla Provincia:</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FERRUCCIO GALASSINI - PROT. 35482 DEL 23.09.97</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M. CATERINA ZANETTI - PROT. 42261 DEL 08.11.97</w:t>
      </w:r>
    </w:p>
    <w:p>
      <w:pPr>
        <w:pStyle w:val="Normal"/>
        <w:ind w:firstLine="708"/>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pPr>
      <w:r>
        <w:rPr/>
        <w:t>Si dà inoltre atto che lo strumento urbanistico in oggetto è approvato in conformità ai disposti dell’art. 37 comma 4 punto secondo del “P.T.C.P. - Attuazione dell’art. 7 del P.T.P.R.” adottato con delibera del Consiglio Provinciale n. 72 del 25.02.1998 e che pertanto dovrà essere successivamente adeguato per quanto previsto al comma 1 dell’art. 37 del citato P.T.C.P.</w:t>
      </w:r>
    </w:p>
    <w:p>
      <w:pPr>
        <w:pStyle w:val="Normal"/>
        <w:rPr/>
      </w:pPr>
      <w:r>
        <w:rPr/>
      </w:r>
    </w:p>
    <w:p>
      <w:pPr>
        <w:pStyle w:val="Normal"/>
        <w:tabs>
          <w:tab w:val="left" w:pos="709" w:leader="none"/>
        </w:tabs>
        <w:rPr/>
      </w:pPr>
      <w:r>
        <w:rPr/>
        <w:tab/>
        <w:t>Ai sensi dell’art. 33, comma 3°, L.R. 6/95;</w:t>
      </w:r>
    </w:p>
    <w:p>
      <w:pPr>
        <w:pStyle w:val="Normal"/>
        <w:ind w:firstLine="708"/>
        <w:rPr/>
      </w:pPr>
      <w:r>
        <w:rPr/>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e nelle forme di legge</w:t>
      </w:r>
    </w:p>
    <w:p>
      <w:pPr>
        <w:pStyle w:val="SOTTOTITOLI"/>
        <w:rPr>
          <w:rFonts w:ascii="Times New Roman" w:hAnsi="Times New Roman" w:eastAsia="Times New Roman" w:cs="Times New Roman"/>
        </w:rPr>
      </w:pPr>
      <w:r>
        <w:rPr>
          <w:rFonts w:eastAsia="Times New Roman" w:cs="Times New Roman" w:ascii="Times New Roman" w:hAnsi="Times New Roman"/>
        </w:rPr>
      </w:r>
    </w:p>
    <w:p>
      <w:pPr>
        <w:pStyle w:val="RIENTRO33"/>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 E L I B E R A</w:t>
      </w:r>
    </w:p>
    <w:p>
      <w:pPr>
        <w:pStyle w:val="RIENTRO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t>- di dare atto che:</w:t>
      </w:r>
    </w:p>
    <w:p>
      <w:pPr>
        <w:pStyle w:val="RIENTRO33"/>
        <w:ind w:left="142" w:right="1" w:hanging="142"/>
        <w:rPr/>
      </w:pPr>
      <w:r>
        <w:rPr>
          <w:rFonts w:eastAsia="Times New Roman" w:cs="Times New Roman" w:ascii="Times New Roman" w:hAnsi="Times New Roman"/>
          <w:sz w:val="24"/>
          <w:szCs w:val="24"/>
        </w:rPr>
        <w:t>-</w:t>
        <w:tab/>
      </w:r>
      <w:r>
        <w:rPr>
          <w:rFonts w:eastAsia="Times New Roman" w:cs="Times New Roman" w:ascii="Times New Roman" w:hAnsi="Times New Roman"/>
          <w:b/>
          <w:bCs/>
          <w:sz w:val="24"/>
          <w:szCs w:val="24"/>
        </w:rPr>
        <w:t xml:space="preserve">le Osservazioni presentate alla Variante al PRG vigente, adottata dal Comune di PIEVEPELAGO con deliberazione consiliare n. 37 del 27 GIUGNO 1994, sono da decidersi in conformità a quanto deliberato dal Comune con l'atto consiliare n.18 del 1 MARZO 1995, per i motivi ivi contenuti che si condividono e che qui s'intendono integralmente richiamati, per quanto non in contrasto con il presente atto; </w:t>
      </w:r>
    </w:p>
    <w:p>
      <w:pPr>
        <w:pStyle w:val="RIENTRO3"/>
        <w:ind w:left="397" w:right="1" w:hanging="39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33"/>
        <w:ind w:left="142" w:right="1" w:hanging="14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le Osservazioni n. 48 - 44 - 45 siano  da accogliere parzialmente per le motivazioni espresse in premessa al presente atto;</w:t>
      </w:r>
    </w:p>
    <w:p>
      <w:pPr>
        <w:pStyle w:val="RIENTRO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ind w:left="142" w:right="1" w:hanging="14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le istanze presentate sono rigettate per quanto argomentato nelle premesse al presente atto;</w:t>
      </w:r>
    </w:p>
    <w:p>
      <w:pPr>
        <w:pStyle w:val="RIENTRO33"/>
        <w:ind w:left="397" w:right="1" w:hanging="39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33"/>
        <w:ind w:left="142" w:right="1" w:hanging="142"/>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è approvata, con le modifiche di cui alla deliberazione consiliare n.73 del 28 novembre 1997, con le modifiche di cui alla deliberazione consiliare n. 18 del 1 marzo 1996, nonché con l'introduzione d'ufficio delle modifiche dal punto 1 al punto 32 e dettagliatamente indicate nelle premesse del presente atto, la Variante Generale al PRG vigente adottata dal Comune di  PIEVEPELAGO  con deliberazione consiliare n. 37 del 27 GIUGNO 1994;</w:t>
      </w:r>
    </w:p>
    <w:p>
      <w:pPr>
        <w:pStyle w:val="Normal"/>
        <w:ind w:left="397" w:hanging="397"/>
        <w:rPr>
          <w:rFonts w:ascii="Times New Roman" w:hAnsi="Times New Roman" w:eastAsia="Times New Roman" w:cs="Times New Roman"/>
          <w:sz w:val="24"/>
          <w:szCs w:val="24"/>
        </w:rPr>
      </w:pPr>
      <w:r>
        <w:rPr>
          <w:rFonts w:eastAsia="Times New Roman" w:cs="Times New Roman"/>
          <w:sz w:val="24"/>
          <w:szCs w:val="24"/>
        </w:rPr>
      </w:r>
    </w:p>
    <w:p>
      <w:pPr>
        <w:pStyle w:val="Normal"/>
        <w:ind w:left="142" w:hanging="142"/>
        <w:rPr/>
      </w:pPr>
      <w:r>
        <w:rPr/>
        <w:t>- gli elaborati di seguito indicati, firmati dal Presidente e dal Segretario Generale, costituiscono parte integrante e sostanziale e sono assunti agli atti al medesimo numero di protocollo della delibera stessa:</w:t>
      </w:r>
    </w:p>
    <w:p>
      <w:pPr>
        <w:pStyle w:val="Normal"/>
        <w:rPr/>
      </w:pPr>
      <w:r>
        <w:rPr/>
      </w:r>
    </w:p>
    <w:p>
      <w:pPr>
        <w:pStyle w:val="Normal"/>
        <w:rPr>
          <w:u w:val="single"/>
        </w:rPr>
      </w:pPr>
      <w:r>
        <w:rPr>
          <w:u w:val="single"/>
        </w:rPr>
        <w:t>Delibera C. C. n. 37 del 27/06/1994 (Adozione)</w:t>
      </w:r>
    </w:p>
    <w:p>
      <w:pPr>
        <w:pStyle w:val="Normal"/>
        <w:rPr>
          <w:u w:val="single"/>
        </w:rPr>
      </w:pPr>
      <w:r>
        <w:rPr>
          <w:u w:val="single"/>
        </w:rPr>
      </w:r>
    </w:p>
    <w:p>
      <w:pPr>
        <w:pStyle w:val="Normal"/>
        <w:ind w:left="227" w:hanging="227"/>
        <w:rPr/>
      </w:pPr>
      <w:r>
        <w:rPr>
          <w:rFonts w:eastAsia="Symbol" w:cs="Symbol" w:ascii="Symbol" w:hAnsi="Symbol"/>
        </w:rPr>
        <w:t>·</w:t>
      </w:r>
      <w:r>
        <w:rPr/>
        <w:tab/>
        <w:t>Elaborato n. 1 - SCENARIO AMBIENTALE - scala 1:10.000</w:t>
      </w:r>
    </w:p>
    <w:p>
      <w:pPr>
        <w:pStyle w:val="Normal"/>
        <w:ind w:left="227" w:hanging="227"/>
        <w:rPr/>
      </w:pPr>
      <w:r>
        <w:rPr>
          <w:rFonts w:eastAsia="Symbol" w:cs="Symbol" w:ascii="Symbol" w:hAnsi="Symbol"/>
        </w:rPr>
        <w:t>·</w:t>
      </w:r>
      <w:r>
        <w:rPr/>
        <w:tab/>
        <w:t>Elaborato n. 2.A - SCENARIO INSEDIATIVO - SCENARIO DELLA MOBILITA’ - SCALA 1:10.000</w:t>
      </w:r>
    </w:p>
    <w:p>
      <w:pPr>
        <w:pStyle w:val="Normal"/>
        <w:ind w:left="227" w:hanging="227"/>
        <w:rPr/>
      </w:pPr>
      <w:r>
        <w:rPr>
          <w:rFonts w:eastAsia="Symbol" w:cs="Symbol" w:ascii="Symbol" w:hAnsi="Symbol"/>
        </w:rPr>
        <w:t>·</w:t>
      </w:r>
      <w:r>
        <w:rPr/>
        <w:tab/>
        <w:t>Elaborato n. 2B - SCENARIO INSEDIATIVO - SCENARIO DELLA MOBILITA’ - SCALA 1:10.000</w:t>
      </w:r>
    </w:p>
    <w:p>
      <w:pPr>
        <w:pStyle w:val="Normal"/>
        <w:ind w:left="227" w:hanging="227"/>
        <w:rPr/>
      </w:pPr>
      <w:r>
        <w:rPr>
          <w:rFonts w:eastAsia="Symbol" w:cs="Symbol" w:ascii="Symbol" w:hAnsi="Symbol"/>
        </w:rPr>
        <w:t>·</w:t>
      </w:r>
      <w:r>
        <w:rPr/>
        <w:tab/>
        <w:t>Elaborato n. 2C - SCENARIO INSEDIATIVO - SCENARIO DELLA MOBILITA’ - SCALA 1:10.000</w:t>
      </w:r>
    </w:p>
    <w:p>
      <w:pPr>
        <w:pStyle w:val="Normal"/>
        <w:ind w:left="227" w:hanging="227"/>
        <w:rPr/>
      </w:pPr>
      <w:r>
        <w:rPr>
          <w:rFonts w:eastAsia="Symbol" w:cs="Symbol" w:ascii="Symbol" w:hAnsi="Symbol"/>
        </w:rPr>
        <w:t>·</w:t>
      </w:r>
      <w:r>
        <w:rPr/>
        <w:tab/>
        <w:t>Elaborato n. 3A - SINTESI DEI PRINCIPALI ELEMENTI FISICI E DI PROGRAMMAZIONE SOVRACOMUNALE - scala 1:10.000</w:t>
      </w:r>
    </w:p>
    <w:p>
      <w:pPr>
        <w:pStyle w:val="Normal"/>
        <w:ind w:left="227" w:hanging="227"/>
        <w:rPr/>
      </w:pPr>
      <w:r>
        <w:rPr>
          <w:rFonts w:eastAsia="Symbol" w:cs="Symbol" w:ascii="Symbol" w:hAnsi="Symbol"/>
        </w:rPr>
        <w:t>·</w:t>
      </w:r>
      <w:r>
        <w:rPr/>
        <w:tab/>
        <w:t>Elaborato n. 3B - SINTESI DEI PRINCIPALI ELEMENTI FISICI E DI PROGRAMMAZIONE SOVRACOMUNALE - scala 1:10.000</w:t>
      </w:r>
    </w:p>
    <w:p>
      <w:pPr>
        <w:pStyle w:val="Normal"/>
        <w:ind w:left="227" w:hanging="227"/>
        <w:rPr/>
      </w:pPr>
      <w:r>
        <w:rPr>
          <w:rFonts w:eastAsia="Symbol" w:cs="Symbol" w:ascii="Symbol" w:hAnsi="Symbol"/>
        </w:rPr>
        <w:t>·</w:t>
      </w:r>
      <w:r>
        <w:rPr/>
        <w:tab/>
        <w:t>Elaborato n. 3C - SINTESI DEI PRINCIPALI ELEMENTI FISICI E DI PROGRAMMAZIONE SOVRACOMUNALE - scala 1:10.000</w:t>
      </w:r>
    </w:p>
    <w:p>
      <w:pPr>
        <w:pStyle w:val="Normal"/>
        <w:ind w:left="227" w:hanging="227"/>
        <w:rPr/>
      </w:pPr>
      <w:r>
        <w:rPr>
          <w:rFonts w:eastAsia="Symbol" w:cs="Symbol" w:ascii="Symbol" w:hAnsi="Symbol"/>
        </w:rPr>
        <w:t>·</w:t>
      </w:r>
      <w:r>
        <w:rPr/>
        <w:tab/>
        <w:t>Elaborato n. 4 - INDIRIZZI AMBIENTALI</w:t>
      </w:r>
    </w:p>
    <w:p>
      <w:pPr>
        <w:pStyle w:val="Normal"/>
        <w:ind w:left="227" w:hanging="227"/>
        <w:rPr/>
      </w:pPr>
      <w:r>
        <w:rPr>
          <w:rFonts w:eastAsia="Symbol" w:cs="Symbol" w:ascii="Symbol" w:hAnsi="Symbol"/>
        </w:rPr>
        <w:t>·</w:t>
      </w:r>
      <w:r>
        <w:rPr/>
        <w:tab/>
        <w:t>Elaborato n. 5 - INQUADRAMENTO GENERALE scala 1:25.000</w:t>
      </w:r>
    </w:p>
    <w:p>
      <w:pPr>
        <w:pStyle w:val="Normal"/>
        <w:ind w:left="227" w:hanging="227"/>
        <w:rPr/>
      </w:pPr>
      <w:r>
        <w:rPr>
          <w:rFonts w:eastAsia="Symbol" w:cs="Symbol" w:ascii="Symbol" w:hAnsi="Symbol"/>
        </w:rPr>
        <w:t>·</w:t>
      </w:r>
      <w:r>
        <w:rPr/>
        <w:tab/>
        <w:t>Elaborato n. 9.1 - PROGETTO - CENTRI STORICI MINORI - CLASSIFICAZIONE</w:t>
      </w:r>
    </w:p>
    <w:p>
      <w:pPr>
        <w:pStyle w:val="Normal"/>
        <w:ind w:left="227" w:hanging="227"/>
        <w:rPr/>
      </w:pPr>
      <w:r>
        <w:rPr>
          <w:rFonts w:eastAsia="Symbol" w:cs="Symbol" w:ascii="Symbol" w:hAnsi="Symbol"/>
        </w:rPr>
        <w:t>·</w:t>
      </w:r>
      <w:r>
        <w:rPr/>
        <w:tab/>
        <w:t>Elaborato n. 9.2 - PROGETTO - CENTRI STORICI MINORI- DESTINAZIONE D’USO</w:t>
      </w:r>
    </w:p>
    <w:p>
      <w:pPr>
        <w:pStyle w:val="Normal"/>
        <w:ind w:left="227" w:hanging="227"/>
        <w:rPr/>
      </w:pPr>
      <w:r>
        <w:rPr>
          <w:rFonts w:eastAsia="Symbol" w:cs="Symbol" w:ascii="Symbol" w:hAnsi="Symbol"/>
        </w:rPr>
        <w:t>·</w:t>
      </w:r>
      <w:r>
        <w:rPr/>
        <w:tab/>
        <w:t>Elaborato n. 10.1 - RELAZIONE ILLUSTRATIVA - PRIMA PARTE - LE ANALISI</w:t>
      </w:r>
    </w:p>
    <w:p>
      <w:pPr>
        <w:pStyle w:val="Normal"/>
        <w:ind w:left="227" w:hanging="227"/>
        <w:rPr/>
      </w:pPr>
      <w:r>
        <w:rPr/>
      </w:r>
    </w:p>
    <w:p>
      <w:pPr>
        <w:pStyle w:val="Normal"/>
        <w:ind w:left="227" w:hanging="227"/>
        <w:rPr>
          <w:u w:val="single"/>
        </w:rPr>
      </w:pPr>
      <w:r>
        <w:rPr>
          <w:u w:val="single"/>
        </w:rPr>
        <w:t>RELAZIONE GEOLOGICA</w:t>
      </w:r>
    </w:p>
    <w:p>
      <w:pPr>
        <w:pStyle w:val="Normal"/>
        <w:ind w:left="227" w:hanging="227"/>
        <w:rPr/>
      </w:pPr>
      <w:r>
        <w:rPr/>
      </w:r>
    </w:p>
    <w:p>
      <w:pPr>
        <w:pStyle w:val="Normal"/>
        <w:ind w:left="227" w:hanging="227"/>
        <w:rPr/>
      </w:pPr>
      <w:r>
        <w:rPr>
          <w:rFonts w:eastAsia="Symbol" w:cs="Symbol" w:ascii="Symbol" w:hAnsi="Symbol"/>
        </w:rPr>
        <w:t>·</w:t>
      </w:r>
      <w:r>
        <w:rPr/>
        <w:t xml:space="preserve"> ELABORATO N. 1 - Relazione geologica</w:t>
      </w:r>
    </w:p>
    <w:p>
      <w:pPr>
        <w:pStyle w:val="Normal"/>
        <w:ind w:left="227" w:hanging="227"/>
        <w:rPr/>
      </w:pPr>
      <w:r>
        <w:rPr>
          <w:rFonts w:eastAsia="Symbol" w:cs="Symbol" w:ascii="Symbol" w:hAnsi="Symbol"/>
        </w:rPr>
        <w:t>·</w:t>
      </w:r>
      <w:r>
        <w:rPr/>
        <w:t xml:space="preserve"> ELABORATO N. 2 - Carta topografica - scala 1:25.000</w:t>
      </w:r>
    </w:p>
    <w:p>
      <w:pPr>
        <w:pStyle w:val="Normal"/>
        <w:ind w:left="227" w:hanging="227"/>
        <w:rPr/>
      </w:pPr>
      <w:r>
        <w:rPr>
          <w:rFonts w:eastAsia="Symbol" w:cs="Symbol" w:ascii="Symbol" w:hAnsi="Symbol"/>
        </w:rPr>
        <w:t>·</w:t>
      </w:r>
      <w:r>
        <w:rPr/>
        <w:t xml:space="preserve"> ELABORATO N. 3 - Carta di sintesi - scala 1:10.000</w:t>
      </w:r>
    </w:p>
    <w:p>
      <w:pPr>
        <w:pStyle w:val="Normal"/>
        <w:ind w:left="227" w:hanging="227"/>
        <w:rPr/>
      </w:pPr>
      <w:r>
        <w:rPr>
          <w:rFonts w:eastAsia="Symbol" w:cs="Symbol" w:ascii="Symbol" w:hAnsi="Symbol"/>
        </w:rPr>
        <w:t>·</w:t>
      </w:r>
      <w:r>
        <w:rPr/>
        <w:t xml:space="preserve"> ELABORATO N. 6 - Carta geologica dei dintorni di S. Anna Pelago - scala 1:5.000</w:t>
      </w:r>
    </w:p>
    <w:p>
      <w:pPr>
        <w:pStyle w:val="Normal"/>
        <w:ind w:left="227" w:hanging="227"/>
        <w:rPr/>
      </w:pPr>
      <w:r>
        <w:rPr>
          <w:rFonts w:eastAsia="Symbol" w:cs="Symbol" w:ascii="Symbol" w:hAnsi="Symbol"/>
        </w:rPr>
        <w:t>·</w:t>
      </w:r>
      <w:r>
        <w:rPr/>
        <w:t xml:space="preserve"> ELABORATO N. 7 - Carta morfologica dei dintorni di S. Anna Pelago - scala 1:5.000</w:t>
      </w:r>
    </w:p>
    <w:p>
      <w:pPr>
        <w:pStyle w:val="Normal"/>
        <w:ind w:left="227" w:hanging="227"/>
        <w:rPr/>
      </w:pPr>
      <w:r>
        <w:rPr>
          <w:rFonts w:eastAsia="Symbol" w:cs="Symbol" w:ascii="Symbol" w:hAnsi="Symbol"/>
        </w:rPr>
        <w:t>·</w:t>
      </w:r>
      <w:r>
        <w:rPr/>
        <w:t xml:space="preserve"> ELABORATO N. 8 - Carta geologica - Le Tagliole - scala 1:5.000</w:t>
      </w:r>
    </w:p>
    <w:p>
      <w:pPr>
        <w:pStyle w:val="Normal"/>
        <w:ind w:left="227" w:hanging="227"/>
        <w:rPr/>
      </w:pPr>
      <w:r>
        <w:rPr>
          <w:rFonts w:eastAsia="Symbol" w:cs="Symbol" w:ascii="Symbol" w:hAnsi="Symbol"/>
        </w:rPr>
        <w:t>·</w:t>
      </w:r>
      <w:r>
        <w:rPr/>
        <w:t xml:space="preserve"> ELABORATO N. 9 - Carta morfologica - Le Tagliole - scala 1:5.000</w:t>
      </w:r>
    </w:p>
    <w:p>
      <w:pPr>
        <w:pStyle w:val="Normal"/>
        <w:ind w:left="227" w:hanging="227"/>
        <w:rPr/>
      </w:pPr>
      <w:r>
        <w:rPr>
          <w:rFonts w:eastAsia="Symbol" w:cs="Symbol" w:ascii="Symbol" w:hAnsi="Symbol"/>
        </w:rPr>
        <w:t>·</w:t>
      </w:r>
      <w:r>
        <w:rPr/>
        <w:t xml:space="preserve"> ELABORATO N. 15 - Allegati</w:t>
      </w:r>
    </w:p>
    <w:p>
      <w:pPr>
        <w:pStyle w:val="Normal"/>
        <w:ind w:left="227" w:hanging="227"/>
        <w:rPr/>
      </w:pPr>
      <w:r>
        <w:rPr/>
      </w:r>
    </w:p>
    <w:p>
      <w:pPr>
        <w:pStyle w:val="Normal"/>
        <w:ind w:left="227" w:hanging="227"/>
        <w:rPr>
          <w:u w:val="single"/>
        </w:rPr>
      </w:pPr>
      <w:r>
        <w:rPr>
          <w:u w:val="single"/>
        </w:rPr>
        <w:t>Delibera di C. C. n. 18 del 01/03/1995 (Controdeduzioni alle osservazioni)</w:t>
      </w:r>
    </w:p>
    <w:p>
      <w:pPr>
        <w:pStyle w:val="Normal"/>
        <w:ind w:left="227" w:hanging="227"/>
        <w:rPr>
          <w:u w:val="single"/>
        </w:rPr>
      </w:pPr>
      <w:r>
        <w:rPr>
          <w:u w:val="single"/>
        </w:rPr>
      </w:r>
    </w:p>
    <w:p>
      <w:pPr>
        <w:pStyle w:val="Normal"/>
        <w:ind w:left="227" w:hanging="227"/>
        <w:rPr/>
      </w:pPr>
      <w:r>
        <w:rPr>
          <w:rFonts w:eastAsia="Symbol" w:cs="Symbol" w:ascii="Symbol" w:hAnsi="Symbol"/>
        </w:rPr>
        <w:t>·</w:t>
      </w:r>
      <w:r>
        <w:rPr/>
        <w:t xml:space="preserve"> Controdeduzioni alle osservazioni</w:t>
      </w:r>
    </w:p>
    <w:p>
      <w:pPr>
        <w:pStyle w:val="Normal"/>
        <w:ind w:left="227" w:hanging="227"/>
        <w:rPr/>
      </w:pPr>
      <w:r>
        <w:rPr>
          <w:rFonts w:eastAsia="Symbol" w:cs="Symbol" w:ascii="Symbol" w:hAnsi="Symbol"/>
        </w:rPr>
        <w:t>·</w:t>
      </w:r>
      <w:r>
        <w:rPr/>
        <w:t xml:space="preserve"> Elaborato n. 8.1 - Centro Storico Capoluogo - Classificazione scala 1:1000</w:t>
      </w:r>
    </w:p>
    <w:p>
      <w:pPr>
        <w:pStyle w:val="Normal"/>
        <w:ind w:left="227" w:hanging="227"/>
        <w:rPr/>
      </w:pPr>
      <w:r>
        <w:rPr>
          <w:rFonts w:eastAsia="Symbol" w:cs="Symbol" w:ascii="Symbol" w:hAnsi="Symbol"/>
        </w:rPr>
        <w:t>·</w:t>
      </w:r>
      <w:r>
        <w:rPr/>
        <w:t xml:space="preserve"> Elaborato n. 10.1 - Relazione Illustrativa - Parte seconda - Il Progetto</w:t>
      </w:r>
    </w:p>
    <w:p>
      <w:pPr>
        <w:pStyle w:val="Normal"/>
        <w:ind w:left="227" w:hanging="227"/>
        <w:rPr/>
      </w:pPr>
      <w:r>
        <w:rPr/>
      </w:r>
    </w:p>
    <w:p>
      <w:pPr>
        <w:pStyle w:val="Normal"/>
        <w:ind w:left="227" w:hanging="227"/>
        <w:rPr/>
      </w:pPr>
      <w:r>
        <w:rPr/>
      </w:r>
    </w:p>
    <w:p>
      <w:pPr>
        <w:pStyle w:val="Normal"/>
        <w:ind w:left="227" w:hanging="227"/>
        <w:rPr>
          <w:u w:val="single"/>
        </w:rPr>
      </w:pPr>
      <w:r>
        <w:rPr>
          <w:u w:val="single"/>
        </w:rPr>
        <w:t>Delibera di C. C. n. 73 del 28/11/1997 (Controdeduzioni alle riserve provinciali)</w:t>
      </w:r>
    </w:p>
    <w:p>
      <w:pPr>
        <w:pStyle w:val="Normal"/>
        <w:ind w:left="227" w:hanging="227"/>
        <w:rPr>
          <w:u w:val="single"/>
        </w:rPr>
      </w:pPr>
      <w:r>
        <w:rPr>
          <w:u w:val="single"/>
        </w:rPr>
      </w:r>
    </w:p>
    <w:p>
      <w:pPr>
        <w:pStyle w:val="Normal"/>
        <w:ind w:left="227" w:hanging="227"/>
        <w:rPr/>
      </w:pPr>
      <w:r>
        <w:rPr>
          <w:rFonts w:eastAsia="Symbol" w:cs="Symbol" w:ascii="Symbol" w:hAnsi="Symbol"/>
        </w:rPr>
        <w:t>·</w:t>
      </w:r>
      <w:r>
        <w:rPr/>
        <w:tab/>
        <w:t>Controdeduzioni alle riserve provinciali espresse dalla Provincia con delibera di Giunta n. 203 del 25/02/1997.</w:t>
      </w:r>
    </w:p>
    <w:p>
      <w:pPr>
        <w:pStyle w:val="Normal"/>
        <w:ind w:left="227" w:hanging="227"/>
        <w:rPr/>
      </w:pPr>
      <w:r>
        <w:rPr>
          <w:rFonts w:eastAsia="Symbol" w:cs="Symbol" w:ascii="Symbol" w:hAnsi="Symbol"/>
        </w:rPr>
        <w:t>·</w:t>
      </w:r>
      <w:r>
        <w:rPr/>
        <w:tab/>
        <w:t>Elaborato n. 1bis - Scenario ambientale. Sistema dei crinali e delle dorsali - scala 1:25.000</w:t>
      </w:r>
    </w:p>
    <w:p>
      <w:pPr>
        <w:pStyle w:val="Normal"/>
        <w:ind w:left="227" w:hanging="227"/>
        <w:rPr/>
      </w:pPr>
      <w:r>
        <w:rPr>
          <w:rFonts w:eastAsia="Symbol" w:cs="Symbol" w:ascii="Symbol" w:hAnsi="Symbol"/>
        </w:rPr>
        <w:t>·</w:t>
      </w:r>
      <w:r>
        <w:rPr/>
        <w:tab/>
        <w:t>Elaborato n. 6.1 - Progetto scala 1:5.000</w:t>
      </w:r>
    </w:p>
    <w:p>
      <w:pPr>
        <w:pStyle w:val="Normal"/>
        <w:ind w:left="227" w:hanging="227"/>
        <w:rPr/>
      </w:pPr>
      <w:r>
        <w:rPr>
          <w:rFonts w:eastAsia="Symbol" w:cs="Symbol" w:ascii="Symbol" w:hAnsi="Symbol"/>
        </w:rPr>
        <w:t>·</w:t>
      </w:r>
      <w:r>
        <w:rPr/>
        <w:tab/>
        <w:t>Elaborato n. 6.2 - Progetto scala 1:5.000</w:t>
      </w:r>
    </w:p>
    <w:p>
      <w:pPr>
        <w:pStyle w:val="Normal"/>
        <w:ind w:left="227" w:hanging="227"/>
        <w:rPr/>
      </w:pPr>
      <w:r>
        <w:rPr>
          <w:rFonts w:eastAsia="Symbol" w:cs="Symbol" w:ascii="Symbol" w:hAnsi="Symbol"/>
        </w:rPr>
        <w:t>·</w:t>
      </w:r>
      <w:r>
        <w:rPr/>
        <w:tab/>
        <w:t>Elaborato n. 6.3 - Progetto scala 1:5.000</w:t>
      </w:r>
    </w:p>
    <w:p>
      <w:pPr>
        <w:pStyle w:val="Normal"/>
        <w:ind w:left="227" w:hanging="227"/>
        <w:rPr/>
      </w:pPr>
      <w:r>
        <w:rPr>
          <w:rFonts w:eastAsia="Symbol" w:cs="Symbol" w:ascii="Symbol" w:hAnsi="Symbol"/>
        </w:rPr>
        <w:t>·</w:t>
      </w:r>
      <w:r>
        <w:rPr/>
        <w:tab/>
        <w:t>Elaborato n. 6.4 - Progetto scala 1:5.000</w:t>
      </w:r>
    </w:p>
    <w:p>
      <w:pPr>
        <w:pStyle w:val="Normal"/>
        <w:ind w:left="227" w:hanging="227"/>
        <w:rPr/>
      </w:pPr>
      <w:r>
        <w:rPr>
          <w:rFonts w:eastAsia="Symbol" w:cs="Symbol" w:ascii="Symbol" w:hAnsi="Symbol"/>
        </w:rPr>
        <w:t>·</w:t>
      </w:r>
      <w:r>
        <w:rPr/>
        <w:tab/>
        <w:t>Elaborato n. 7.1 - Progetto - Capoluogo - scala 1:2000</w:t>
      </w:r>
    </w:p>
    <w:p>
      <w:pPr>
        <w:pStyle w:val="Normal"/>
        <w:ind w:left="227" w:hanging="227"/>
        <w:rPr/>
      </w:pPr>
      <w:r>
        <w:rPr>
          <w:rFonts w:eastAsia="Symbol" w:cs="Symbol" w:ascii="Symbol" w:hAnsi="Symbol"/>
        </w:rPr>
        <w:t>·</w:t>
      </w:r>
      <w:r>
        <w:rPr/>
        <w:tab/>
        <w:t>Elaborato n. 7.2 - Progetto S. Andrea Casoni - scala 1:2000</w:t>
      </w:r>
    </w:p>
    <w:p>
      <w:pPr>
        <w:pStyle w:val="Normal"/>
        <w:ind w:left="227" w:hanging="227"/>
        <w:rPr/>
      </w:pPr>
      <w:r>
        <w:rPr>
          <w:rFonts w:eastAsia="Symbol" w:cs="Symbol" w:ascii="Symbol" w:hAnsi="Symbol"/>
        </w:rPr>
        <w:t>·</w:t>
      </w:r>
      <w:r>
        <w:rPr/>
        <w:tab/>
        <w:t>Elaborato n. 7.3 - Progetto S. Anna - scala 1:2.000</w:t>
      </w:r>
    </w:p>
    <w:p>
      <w:pPr>
        <w:pStyle w:val="Normal"/>
        <w:ind w:left="227" w:hanging="227"/>
        <w:rPr/>
      </w:pPr>
      <w:r>
        <w:rPr>
          <w:rFonts w:eastAsia="Symbol" w:cs="Symbol" w:ascii="Symbol" w:hAnsi="Symbol"/>
        </w:rPr>
        <w:t>·</w:t>
      </w:r>
      <w:r>
        <w:rPr/>
        <w:tab/>
        <w:t>Elaborato n. 7.4 - Progetto Rocca Pelago - scala 1:2000</w:t>
      </w:r>
    </w:p>
    <w:p>
      <w:pPr>
        <w:pStyle w:val="Normal"/>
        <w:ind w:left="227" w:hanging="227"/>
        <w:rPr/>
      </w:pPr>
      <w:r>
        <w:rPr>
          <w:rFonts w:eastAsia="Symbol" w:cs="Symbol" w:ascii="Symbol" w:hAnsi="Symbol"/>
        </w:rPr>
        <w:t>·</w:t>
      </w:r>
      <w:r>
        <w:rPr/>
        <w:tab/>
        <w:t>Elaborato n. 7.5 - Progetto - Tagliole - scala 1:2000</w:t>
      </w:r>
    </w:p>
    <w:p>
      <w:pPr>
        <w:pStyle w:val="Normal"/>
        <w:ind w:left="227" w:hanging="227"/>
        <w:rPr/>
      </w:pPr>
      <w:r>
        <w:rPr>
          <w:rFonts w:eastAsia="Symbol" w:cs="Symbol" w:ascii="Symbol" w:hAnsi="Symbol"/>
        </w:rPr>
        <w:t>·</w:t>
      </w:r>
      <w:r>
        <w:rPr/>
        <w:tab/>
        <w:t>Elaborato n. 8.2 - Centro storico Capoluogo - Destinazioni d’uso - scala 1:1000</w:t>
      </w:r>
    </w:p>
    <w:p>
      <w:pPr>
        <w:pStyle w:val="Normal"/>
        <w:ind w:left="227" w:hanging="227"/>
        <w:rPr/>
      </w:pPr>
      <w:r>
        <w:rPr>
          <w:rFonts w:eastAsia="Symbol" w:cs="Symbol" w:ascii="Symbol" w:hAnsi="Symbol"/>
        </w:rPr>
        <w:t>·</w:t>
      </w:r>
      <w:r>
        <w:rPr/>
        <w:tab/>
        <w:t>Relazione Geologica - Elaborato n. 4 - Carta Geologica</w:t>
      </w:r>
    </w:p>
    <w:p>
      <w:pPr>
        <w:pStyle w:val="Normal"/>
        <w:ind w:left="227" w:hanging="227"/>
        <w:rPr/>
      </w:pPr>
      <w:r>
        <w:rPr/>
        <w:tab/>
        <w:t>Dintorni di Pievepelago - scala 1:5000</w:t>
      </w:r>
    </w:p>
    <w:p>
      <w:pPr>
        <w:pStyle w:val="Normal"/>
        <w:ind w:left="227" w:hanging="227"/>
        <w:rPr/>
      </w:pPr>
      <w:r>
        <w:rPr>
          <w:rFonts w:eastAsia="Symbol" w:cs="Symbol" w:ascii="Symbol" w:hAnsi="Symbol"/>
        </w:rPr>
        <w:t>·</w:t>
      </w:r>
      <w:r>
        <w:rPr/>
        <w:tab/>
        <w:t>Relazione Geologica - Elaborato n. 5 - Carta morfologica</w:t>
      </w:r>
    </w:p>
    <w:p>
      <w:pPr>
        <w:pStyle w:val="Normal"/>
        <w:ind w:left="227" w:hanging="227"/>
        <w:rPr/>
      </w:pPr>
      <w:r>
        <w:rPr/>
        <w:tab/>
        <w:t>Dintorni di Pievepelago - scala 1:5000</w:t>
      </w:r>
    </w:p>
    <w:p>
      <w:pPr>
        <w:pStyle w:val="Normal"/>
        <w:ind w:left="227" w:hanging="227"/>
        <w:rPr/>
      </w:pPr>
      <w:r>
        <w:rPr>
          <w:rFonts w:eastAsia="Symbol" w:cs="Symbol" w:ascii="Symbol" w:hAnsi="Symbol"/>
        </w:rPr>
        <w:t>·</w:t>
      </w:r>
      <w:r>
        <w:rPr/>
        <w:tab/>
        <w:t>Relazione Geologica - Elaborato n. 11 - Carta dell’edificabilità di Rocca Pelago - scala 1:2000</w:t>
      </w:r>
    </w:p>
    <w:p>
      <w:pPr>
        <w:pStyle w:val="Normal"/>
        <w:ind w:left="227" w:hanging="227"/>
        <w:rPr/>
      </w:pPr>
      <w:r>
        <w:rPr>
          <w:rFonts w:eastAsia="Symbol" w:cs="Symbol" w:ascii="Symbol" w:hAnsi="Symbol"/>
        </w:rPr>
        <w:t>·</w:t>
      </w:r>
      <w:r>
        <w:rPr/>
        <w:tab/>
        <w:t>Relazione Geologica - Elaborato n. 10 - Carta dell’edificabilità - S. Andrea Pelago - I Casoni - scala 1:2000</w:t>
      </w:r>
    </w:p>
    <w:p>
      <w:pPr>
        <w:pStyle w:val="Normal"/>
        <w:ind w:left="227" w:hanging="227"/>
        <w:rPr/>
      </w:pPr>
      <w:r>
        <w:rPr>
          <w:rFonts w:eastAsia="Symbol" w:cs="Symbol" w:ascii="Symbol" w:hAnsi="Symbol"/>
        </w:rPr>
        <w:t>·</w:t>
      </w:r>
      <w:r>
        <w:rPr/>
        <w:tab/>
        <w:t>Relazione Geologica - Elaborato n. 12 - Carta dell’edificabilità - I Confienti - Montale - Serreto - scala 1:2000</w:t>
      </w:r>
    </w:p>
    <w:p>
      <w:pPr>
        <w:pStyle w:val="Normal"/>
        <w:ind w:left="227" w:hanging="227"/>
        <w:rPr/>
      </w:pPr>
      <w:r>
        <w:rPr>
          <w:rFonts w:eastAsia="Symbol" w:cs="Symbol" w:ascii="Symbol" w:hAnsi="Symbol"/>
        </w:rPr>
        <w:t>·</w:t>
      </w:r>
      <w:r>
        <w:rPr/>
        <w:tab/>
        <w:t>Relazione Geologica - Elaborato n. 13 - Carta dell’edificabilità - Dintorni di S. Anna Pelago - scala 1:2000</w:t>
      </w:r>
    </w:p>
    <w:p>
      <w:pPr>
        <w:pStyle w:val="Normal"/>
        <w:ind w:left="227" w:hanging="227"/>
        <w:rPr/>
      </w:pPr>
      <w:r>
        <w:rPr>
          <w:rFonts w:eastAsia="Symbol" w:cs="Symbol" w:ascii="Symbol" w:hAnsi="Symbol"/>
        </w:rPr>
        <w:t>·</w:t>
      </w:r>
      <w:r>
        <w:rPr/>
        <w:tab/>
        <w:t>Relazione Geologica - Elaborato n. 16 - Controdeduzioni alle riserve espresse dalla Provincia di Modena con deliberazione n. 203 del  25/02/1997</w:t>
      </w:r>
    </w:p>
    <w:p>
      <w:pPr>
        <w:pStyle w:val="Normal"/>
        <w:ind w:left="227" w:hanging="227"/>
        <w:rPr/>
      </w:pPr>
      <w:r>
        <w:rPr>
          <w:rFonts w:eastAsia="Symbol" w:cs="Symbol" w:ascii="Symbol" w:hAnsi="Symbol"/>
        </w:rPr>
        <w:t>·</w:t>
      </w:r>
      <w:r>
        <w:rPr/>
        <w:tab/>
        <w:t>Elaborato n. 11.1 - Norme tecniche - Parte generale</w:t>
      </w:r>
    </w:p>
    <w:p>
      <w:pPr>
        <w:pStyle w:val="Normal"/>
        <w:ind w:left="227" w:hanging="227"/>
        <w:rPr/>
      </w:pPr>
      <w:r>
        <w:rPr>
          <w:rFonts w:eastAsia="Symbol" w:cs="Symbol" w:ascii="Symbol" w:hAnsi="Symbol"/>
        </w:rPr>
        <w:t>·</w:t>
      </w:r>
      <w:r>
        <w:rPr/>
        <w:tab/>
        <w:t>Elaborato n. 11.2 - Norme tecniche - Disciplina particolareggiata per le zone omogenee “A”</w:t>
      </w:r>
    </w:p>
    <w:p>
      <w:pPr>
        <w:pStyle w:val="Normal"/>
        <w:ind w:left="227" w:hanging="227"/>
        <w:rPr/>
      </w:pPr>
      <w:r>
        <w:rPr>
          <w:rFonts w:eastAsia="Symbol" w:cs="Symbol" w:ascii="Symbol" w:hAnsi="Symbol"/>
        </w:rPr>
        <w:t>·</w:t>
      </w:r>
      <w:r>
        <w:rPr/>
        <w:tab/>
        <w:t>Elaborato n. 12 - LEGEND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91</w:t>
    </w:r>
    <w:r>
      <w:rPr/>
      <w:t xml:space="preserve">  DEL  </w:t>
    </w:r>
    <w:r>
      <w:rPr>
        <w:lang w:val="en-US"/>
      </w:rPr>
      <w:t>26/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7"/>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
    <w:name w:val="TESTO"/>
    <w:basedOn w:val="Normal"/>
    <w:qFormat/>
    <w:pPr>
      <w:widowControl w:val="false"/>
      <w:spacing w:before="1" w:after="1"/>
      <w:ind w:left="1" w:right="1" w:firstLine="1"/>
    </w:pPr>
    <w:rPr>
      <w:rFonts w:ascii="Arial" w:hAnsi="Arial" w:eastAsia="Arial" w:cs="Arial"/>
      <w:sz w:val="22"/>
      <w:szCs w:val="22"/>
    </w:rPr>
  </w:style>
  <w:style w:type="paragraph" w:styleId="TITOLI">
    <w:name w:val="TITOLI"/>
    <w:basedOn w:val="TESTO"/>
    <w:qFormat/>
    <w:pPr>
      <w:spacing w:before="1" w:after="114"/>
      <w:ind w:left="567" w:right="1" w:hanging="567"/>
    </w:pPr>
    <w:rPr>
      <w:b/>
      <w:bCs/>
      <w:caps/>
      <w:sz w:val="28"/>
      <w:szCs w:val="28"/>
    </w:rPr>
  </w:style>
  <w:style w:type="paragraph" w:styleId="PARAGRAFO">
    <w:name w:val="PARAGRAFO"/>
    <w:basedOn w:val="TESTO"/>
    <w:qFormat/>
    <w:pPr>
      <w:spacing w:before="1" w:after="171"/>
      <w:ind w:left="567" w:right="1" w:hanging="567"/>
    </w:pPr>
    <w:rPr>
      <w:b/>
      <w:bCs/>
      <w:caps/>
      <w:sz w:val="28"/>
      <w:szCs w:val="28"/>
    </w:rPr>
  </w:style>
  <w:style w:type="paragraph" w:styleId="SOTTOTITOLI">
    <w:name w:val="SOTTOTITOLI"/>
    <w:basedOn w:val="TESTO"/>
    <w:qFormat/>
    <w:pPr>
      <w:spacing w:before="1" w:after="114"/>
      <w:ind w:left="567" w:right="1" w:hanging="567"/>
    </w:pPr>
    <w:rPr>
      <w:b/>
      <w:bCs/>
      <w:caps/>
      <w:sz w:val="24"/>
      <w:szCs w:val="24"/>
    </w:rPr>
  </w:style>
  <w:style w:type="paragraph" w:styleId="RIENTRO3">
    <w:name w:val="RIENTRO3"/>
    <w:basedOn w:val="TESTO"/>
    <w:next w:val="TESTO"/>
    <w:qFormat/>
    <w:pPr>
      <w:ind w:left="170" w:right="1" w:firstLine="1"/>
    </w:pPr>
    <w:rPr/>
  </w:style>
  <w:style w:type="paragraph" w:styleId="RIENTRO33">
    <w:name w:val="RIENTRO3-3"/>
    <w:basedOn w:val="RIENTRO3"/>
    <w:next w:val="RIENTRO3"/>
    <w:qFormat/>
    <w:pPr>
      <w:ind w:left="171" w:right="1" w:hanging="171"/>
    </w:pPr>
    <w:rPr/>
  </w:style>
  <w:style w:type="paragraph" w:styleId="SOTTOSOTTO">
    <w:name w:val="SOTTOSOTTO"/>
    <w:basedOn w:val="SOTTOTITOLI"/>
    <w:next w:val="SOTTOTITOLI"/>
    <w:qFormat/>
    <w:pPr>
      <w:spacing w:before="1" w:after="57"/>
    </w:pPr>
    <w:rPr>
      <w:sz w:val="22"/>
      <w:szCs w:val="22"/>
    </w:rPr>
  </w:style>
  <w:style w:type="paragraph" w:styleId="RIENTRO5">
    <w:name w:val="RIENTRO5"/>
    <w:basedOn w:val="TESTO"/>
    <w:next w:val="TESTO"/>
    <w:qFormat/>
    <w:pPr>
      <w:ind w:left="284" w:right="1" w:firstLine="1"/>
    </w:pPr>
    <w:rPr/>
  </w:style>
  <w:style w:type="paragraph" w:styleId="RIENTRO55">
    <w:name w:val="RIENTRO5-5"/>
    <w:basedOn w:val="RIENTRO5"/>
    <w:next w:val="RIENTRO5"/>
    <w:qFormat/>
    <w:pPr>
      <w:ind w:left="284" w:right="1" w:hanging="284"/>
    </w:pPr>
    <w:rPr/>
  </w:style>
  <w:style w:type="paragraph" w:styleId="RIENTRO77">
    <w:name w:val="RIENTRO7-7"/>
    <w:basedOn w:val="RIENTRO55"/>
    <w:qFormat/>
    <w:pPr>
      <w:ind w:left="397" w:right="1" w:hanging="397"/>
    </w:pPr>
    <w:rPr/>
  </w:style>
  <w:style w:type="paragraph" w:styleId="RIENTRO10">
    <w:name w:val="RIENTRO10"/>
    <w:basedOn w:val="TESTO"/>
    <w:next w:val="TESTO"/>
    <w:qFormat/>
    <w:pPr>
      <w:ind w:left="567" w:right="1" w:firstLine="1"/>
    </w:pPr>
    <w:rPr/>
  </w:style>
  <w:style w:type="paragraph" w:styleId="RIENTRO7">
    <w:name w:val="RIENTRO7"/>
    <w:basedOn w:val="RIENTRO5"/>
    <w:qFormat/>
    <w:pPr>
      <w:ind w:left="397" w:right="1" w:firstLine="1"/>
    </w:pPr>
    <w:rPr/>
  </w:style>
  <w:style w:type="paragraph" w:styleId="RIENTRO105">
    <w:name w:val="RIENTRO10-5"/>
    <w:basedOn w:val="RIENTRO55"/>
    <w:qFormat/>
    <w:pPr>
      <w:tabs>
        <w:tab w:val="clear" w:pos="709"/>
        <w:tab w:val="left" w:pos="2625" w:leader="none"/>
      </w:tabs>
      <w:ind w:left="850" w:right="1" w:hanging="283"/>
    </w:pPr>
    <w:rPr/>
  </w:style>
  <w:style w:type="paragraph" w:styleId="RIENTRO83">
    <w:name w:val="RIENTRO8-3"/>
    <w:basedOn w:val="RIENTRO33"/>
    <w:qFormat/>
    <w:pPr>
      <w:ind w:left="567" w:right="1" w:hanging="171"/>
    </w:pPr>
    <w:rPr/>
  </w:style>
  <w:style w:type="paragraph" w:styleId="RIENTRO1010">
    <w:name w:val="RIENTRO 10-10"/>
    <w:basedOn w:val="RIENTRO10"/>
    <w:qFormat/>
    <w:pPr>
      <w:ind w:left="567" w:right="1" w:hanging="567"/>
    </w:pPr>
    <w:rPr>
      <w:sz w:val="24"/>
      <w:szCs w:val="24"/>
    </w:rPr>
  </w:style>
  <w:style w:type="paragraph" w:styleId="Le">
    <w:name w:val="le"/>
    <w:basedOn w:val="TESTO"/>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3:00Z</dcterms:created>
  <dc:creator>AMM.NE PROVINCIALE MODENA</dc:creator>
  <dc:description/>
  <dc:language>en-US</dc:language>
  <cp:lastModifiedBy>utente_ads</cp:lastModifiedBy>
  <dcterms:modified xsi:type="dcterms:W3CDTF">2003-11-04T13:33:00Z</dcterms:modified>
  <cp:revision>2</cp:revision>
  <dc:subject/>
  <dc:title>C O N S I G L I O    P R O V I N C I A L E</dc:title>
</cp:coreProperties>
</file>