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458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6/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92</w:t>
      </w:r>
      <w:r>
        <w:rPr/>
        <w:t xml:space="preserve"> :</w:t>
      </w:r>
    </w:p>
    <w:p>
      <w:pPr>
        <w:pStyle w:val="Normal"/>
        <w:rPr/>
      </w:pPr>
      <w:r>
        <w:rPr/>
        <w:t>INDAGINE, IN COLLABORAZIONE CON IL PROVVEDITORATO AGLI STUDI, SUGLI ESITI PROFESSIONALI DEI DIPLOMATI 1995 DEGLI ISTITUTI TECNICI E PROFESSIONALI E DEI LICEI DELLA PROVINCIA DI MODENA. PRENOTAZIONE SPESA.</w:t>
      </w:r>
    </w:p>
    <w:p>
      <w:pPr>
        <w:pStyle w:val="Normal"/>
        <w:rPr/>
      </w:pPr>
      <w:r>
        <w:rPr/>
      </w:r>
      <w:r>
        <w:br w:type="page"/>
      </w:r>
    </w:p>
    <w:p>
      <w:pPr>
        <w:pStyle w:val="Normal"/>
        <w:rPr/>
      </w:pPr>
      <w:r>
        <w:rPr/>
        <w:t>OGGETTO:</w:t>
      </w:r>
    </w:p>
    <w:p>
      <w:pPr>
        <w:pStyle w:val="Normal"/>
        <w:rPr/>
      </w:pPr>
      <w:r>
        <w:rPr/>
        <w:t>INDAGINE, IN COLLABORAZIONE CON IL PROVVEDITORATO AGLI STUDI, SUGLI ESITI PROFESSIONALI DEI DIPLOMATI 1995 DEGLI ISTITUTI TECNICI E PROFESSIONALI E DEI LICEI DELLA PROVINCIA DI MODENA. PRENOTAZIONE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tabs>
          <w:tab w:val="left" w:pos="709" w:leader="none"/>
        </w:tabs>
        <w:ind w:firstLine="284"/>
        <w:rPr/>
      </w:pPr>
      <w:r>
        <w:rPr/>
        <w:tab/>
        <w:t>Premesso:</w:t>
      </w:r>
    </w:p>
    <w:p>
      <w:pPr>
        <w:pStyle w:val="Normal"/>
        <w:rPr/>
      </w:pPr>
      <w:r>
        <w:rPr/>
        <w:t>- che con il Piano Esecutivo di Gestione per l’anno 1998 all’azione n. 645 rubricata “Indagine sugli sbocchi occupazionali dei diplomati” è stata prevista la complessiva somma impegnabile di L. 20.000.000 per far fronte all’onere dell’esecuzione dell’indagine stessa, da espletare, come previsto nel sottoprogetto n.695 collegato a tale azione,  tramite affidamento di incarico professionale esterno;</w:t>
      </w:r>
    </w:p>
    <w:p>
      <w:pPr>
        <w:pStyle w:val="Normal"/>
        <w:rPr/>
      </w:pPr>
      <w:r>
        <w:rPr/>
        <w:t>- che tale previsione appare solo ora oggettivamente sottostimata rispetto al reale costo dell’indagine, presunto in L. 42.000.000, e ciò perché in sede di predisposizione del P.E.G. si era fatto fondato assegnamento  sul contributo finanziario della Camera di Commercio di Modena, che di fatto partecipò,  sostenendo  quasi il 50% della spesa, all’analoga indagine svolta nel 1997;</w:t>
      </w:r>
    </w:p>
    <w:p>
      <w:pPr>
        <w:pStyle w:val="Normal"/>
        <w:rPr/>
      </w:pPr>
      <w:r>
        <w:rPr/>
        <w:t>- che però solo ultimamente, e comunque dopo l’approvazione del P.E.G. della Provincia per il  1998,  la Camera di Commercio di Modena ha comunicato di non intendere erogare  alcun finanziamento per lo svolgimento dell’indagine sugli sbocchi occupazionali dei diplomati relativa all’anno 1995,  in quanto, contrariamente al Servizio Orientamento, ritiene sia sufficiente procedere alla stessa indagine ad anni alterni e non continuativamente;</w:t>
      </w:r>
    </w:p>
    <w:p>
      <w:pPr>
        <w:pStyle w:val="Normal"/>
        <w:rPr/>
      </w:pPr>
      <w:r>
        <w:rPr/>
        <w:t>- che, in ogni caso, anche prescindendo dalla inaspettata decisione assunta dalla Camera di Commercio, il progetto di rilevamento degli sbocchi occupazionali dei diplomati rimane un atto di fondamentale importanza per il Servizio Orientamento e Programmazione Scolastica della Provincia di Modena, in quanto consente di monitorare capillarmente ed adeguatamente gli indirizzi perseguiti dai diplomati di quasi tutte le Scuole Medie Superiori della provincia (Istituti Tecnici e Professionali e Licei) fornendo un quadro  pressoché completo della situazione, con utilissime informazioni sia per il Servizio di Orientamento stesso  che per il Provveditorato agli Studi,  nonché, principalmente, per gli operatori scolastici direttamente impegnati (Presidi e Professori);</w:t>
      </w:r>
    </w:p>
    <w:p>
      <w:pPr>
        <w:pStyle w:val="Normal"/>
        <w:rPr/>
      </w:pPr>
      <w:r>
        <w:rPr/>
        <w:t>- che occorre supplire a tale imprevista ed imprevedibile carenza finanziaria con una adeguata ed integrale copertura della spesa, non risultando di fatto sufficiente la sola somma prevista in P.E.G. 1998 di lire 20.000.000,</w:t>
      </w:r>
    </w:p>
    <w:p>
      <w:pPr>
        <w:pStyle w:val="Normal"/>
        <w:rPr/>
      </w:pPr>
      <w:r>
        <w:rPr/>
        <w:t>- che è possibile reperire adeguata copertura  nel seguente modo:</w:t>
      </w:r>
    </w:p>
    <w:p>
      <w:pPr>
        <w:pStyle w:val="Normal"/>
        <w:numPr>
          <w:ilvl w:val="0"/>
          <w:numId w:val="1"/>
        </w:numPr>
        <w:tabs>
          <w:tab w:val="clear" w:pos="709"/>
          <w:tab w:val="left" w:pos="0" w:leader="none"/>
        </w:tabs>
        <w:ind w:left="566" w:hanging="566"/>
        <w:rPr/>
      </w:pPr>
      <w:r>
        <w:rPr/>
        <w:t>quanto a L. 10.000.000 sul residuo ’97 corrispondente all’azione 2320 del P.E.G. 98 “ Servizio di Orientamento Professionale”;</w:t>
      </w:r>
    </w:p>
    <w:p>
      <w:pPr>
        <w:pStyle w:val="Normal"/>
        <w:numPr>
          <w:ilvl w:val="0"/>
          <w:numId w:val="1"/>
        </w:numPr>
        <w:tabs>
          <w:tab w:val="clear" w:pos="709"/>
          <w:tab w:val="left" w:pos="0" w:leader="none"/>
        </w:tabs>
        <w:ind w:left="566" w:hanging="566"/>
        <w:rPr/>
      </w:pPr>
      <w:r>
        <w:rPr/>
        <w:t>quanto a L. 12.000.000 sul residuo ’96 corrispondente all’azione n.2320 del P.E.G. 98 “Servizio di Orientamento Professionale”;</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566" w:hanging="566"/>
        <w:rPr/>
      </w:pPr>
      <w:r>
        <w:rPr/>
        <w:t>di prenotare la ulteriore somma di L. 22.000.000 per far fronte alla spesa necessaria all’effettuazione dell’indagine sugli sbocchi occupazionali dei diplomati dell’anno 1995 degli Istituti Tecnici e dei Licei della provincia di Modena nel seguente modo:</w:t>
      </w:r>
    </w:p>
    <w:p>
      <w:pPr>
        <w:pStyle w:val="Normal"/>
        <w:numPr>
          <w:ilvl w:val="0"/>
          <w:numId w:val="1"/>
        </w:numPr>
        <w:tabs>
          <w:tab w:val="clear" w:pos="709"/>
          <w:tab w:val="left" w:pos="0" w:leader="none"/>
        </w:tabs>
        <w:ind w:left="566" w:hanging="566"/>
        <w:rPr/>
      </w:pPr>
      <w:r>
        <w:rPr/>
        <w:t>quanto a L. 10.000.000 sul residuo ’97 corrispondente all’azione 2320 del P.E.G. 1998 “Servizio di Orientamento Professionale”</w:t>
      </w:r>
    </w:p>
    <w:p>
      <w:pPr>
        <w:pStyle w:val="Normal"/>
        <w:numPr>
          <w:ilvl w:val="0"/>
          <w:numId w:val="1"/>
        </w:numPr>
        <w:tabs>
          <w:tab w:val="clear" w:pos="709"/>
          <w:tab w:val="left" w:pos="0" w:leader="none"/>
        </w:tabs>
        <w:ind w:left="566" w:hanging="566"/>
        <w:rPr/>
      </w:pPr>
      <w:r>
        <w:rPr/>
        <w:t>quanto a L. 12.000.000 sul residuo ’96 corrispondente all’azione 2320 del P.E.G. 1998 “Servizio di Orientamento Professionale”;</w:t>
      </w:r>
    </w:p>
    <w:p>
      <w:pPr>
        <w:pStyle w:val="Normal"/>
        <w:numPr>
          <w:ilvl w:val="0"/>
          <w:numId w:val="1"/>
        </w:numPr>
        <w:tabs>
          <w:tab w:val="clear" w:pos="709"/>
          <w:tab w:val="left" w:pos="0" w:leader="none"/>
        </w:tabs>
        <w:ind w:left="566" w:hanging="566"/>
        <w:rPr/>
      </w:pPr>
      <w:r>
        <w:rPr/>
        <w:t>di precisare che all’impegno della spesa connessa alla suddetta iniziativa di rilevamento degli sbocchi occupazionali si procederà con successivo atto del dirigente del Servizio competente;</w:t>
      </w:r>
    </w:p>
    <w:p>
      <w:pPr>
        <w:pStyle w:val="Normal"/>
        <w:numPr>
          <w:ilvl w:val="0"/>
          <w:numId w:val="1"/>
        </w:numPr>
        <w:tabs>
          <w:tab w:val="clear" w:pos="709"/>
          <w:tab w:val="left" w:pos="0" w:leader="none"/>
        </w:tabs>
        <w:ind w:left="283" w:hanging="283"/>
        <w:rPr/>
      </w:pPr>
      <w:r>
        <w:rPr/>
        <w:t>di rendere il presente atto immediatamente eseguibile.</w:t>
      </w:r>
    </w:p>
    <w:p>
      <w:pPr>
        <w:pStyle w:val="Normal"/>
        <w:tabs>
          <w:tab w:val="clear" w:pos="709"/>
          <w:tab w:val="left" w:pos="284" w:leader="none"/>
        </w:tabs>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92</w:t>
    </w:r>
    <w:r>
      <w:rPr/>
      <w:t xml:space="preserve">  DEL  </w:t>
    </w:r>
    <w:r>
      <w:rPr>
        <w:lang w:val="en-US"/>
      </w:rPr>
      <w:t>26/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3:00Z</dcterms:created>
  <dc:creator>AMM.NE PROVINCIALE MODENA</dc:creator>
  <dc:description/>
  <dc:language>en-US</dc:language>
  <cp:lastModifiedBy>utente_ads</cp:lastModifiedBy>
  <dcterms:modified xsi:type="dcterms:W3CDTF">2003-11-04T13:33:00Z</dcterms:modified>
  <cp:revision>2</cp:revision>
  <dc:subject/>
  <dc:title>C O N S I G L I O    P R O V I N C I A L E</dc:title>
</cp:coreProperties>
</file>