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8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93</w:t>
      </w:r>
      <w:r>
        <w:rPr/>
        <w:t xml:space="preserve"> :</w:t>
      </w:r>
    </w:p>
    <w:p>
      <w:pPr>
        <w:pStyle w:val="Normal"/>
        <w:rPr/>
      </w:pPr>
      <w:r>
        <w:rPr/>
        <w:t>LAVORI DI SOMMA URGENZA PER UN COLLEGAMENTO STRADALE PROVVISIONALE SULLA S.P. 32 DI FRASSINORO, INTERROTTA DALLA RIATTIVAZIONE DELLA FRANA LEZZA NUOVA. APPROVAZIONE PROGETTO ESECUTIVO E PRENOTAZIONE DI SPESA.</w:t>
      </w:r>
    </w:p>
    <w:p>
      <w:pPr>
        <w:pStyle w:val="Normal"/>
        <w:rPr/>
      </w:pPr>
      <w:r>
        <w:rPr/>
      </w:r>
      <w:r>
        <w:br w:type="page"/>
      </w:r>
    </w:p>
    <w:p>
      <w:pPr>
        <w:pStyle w:val="Normal"/>
        <w:rPr/>
      </w:pPr>
      <w:r>
        <w:rPr/>
        <w:t>OGGETTO:</w:t>
      </w:r>
    </w:p>
    <w:p>
      <w:pPr>
        <w:pStyle w:val="Normal"/>
        <w:rPr/>
      </w:pPr>
      <w:r>
        <w:rPr/>
        <w:t>LAVORI DI SOMMA URGENZA PER UN COLLEGAMENTO STRADALE PROVVISIONALE SULLA S.P. 32 DI FRASSINORO, INTERROTTA DALLA RIATTIVAZIONE DELLA FRANA LEZZA NUOVA. APPROVAZIONE PROGETTO ESECUTIVO E PRENOTAZIONE DI SPE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LA GIUNTA PROVINCIALE </w:t>
        <w:tab/>
      </w:r>
    </w:p>
    <w:p>
      <w:pPr>
        <w:pStyle w:val="Normal"/>
        <w:ind w:firstLine="708"/>
        <w:rPr/>
      </w:pPr>
      <w:r>
        <w:rPr/>
      </w:r>
    </w:p>
    <w:p>
      <w:pPr>
        <w:pStyle w:val="Normal"/>
        <w:ind w:firstLine="708"/>
        <w:rPr/>
      </w:pPr>
      <w:r>
        <w:rPr/>
      </w:r>
    </w:p>
    <w:p>
      <w:pPr>
        <w:pStyle w:val="Normal"/>
        <w:ind w:firstLine="708"/>
        <w:rPr/>
      </w:pPr>
      <w:r>
        <w:rPr/>
        <w:t>Premesso,</w:t>
      </w:r>
    </w:p>
    <w:p>
      <w:pPr>
        <w:pStyle w:val="Normal"/>
        <w:rPr/>
      </w:pPr>
      <w:r>
        <w:rPr/>
        <w:t>- che la S.P. n. 32 di Frassinoro è stata interrotta da un vasto movimento franoso denominato “Lezza Nuova” il giorno 31.01.1998;</w:t>
      </w:r>
    </w:p>
    <w:p>
      <w:pPr>
        <w:pStyle w:val="Normal"/>
        <w:rPr/>
      </w:pPr>
      <w:r>
        <w:rPr/>
        <w:t>- che con deliberazione di Giunta n. 154 del 10.03.1998 è stato dato un contributo di L. 10.000.000 al Comune di Frassinoro esecutore  dei lavori necessari  per realizzare un primo collegamento provvisionale sulla strada interpoderale Aradonica - Mercato Vecchio  per sopperire ai disagi dei residenti rimasti isolati dal capoluogo di Comune;</w:t>
      </w:r>
    </w:p>
    <w:p>
      <w:pPr>
        <w:pStyle w:val="Normal"/>
        <w:rPr/>
      </w:pPr>
      <w:r>
        <w:rPr/>
        <w:t>- che tali lavori, dato il persistente cinematismo della frana, presentavano un rischio minore rispetto agli interventi necessari per riaprire, seppure in maniera provvisoria, il transito sulla strada provinciale interrotta;</w:t>
      </w:r>
    </w:p>
    <w:p>
      <w:pPr>
        <w:pStyle w:val="Normal"/>
        <w:rPr/>
      </w:pPr>
      <w:r>
        <w:rPr/>
        <w:t>- che nel frattempo veniva intrapreso uno studio da parte del Settore Viabilità per verificare il momento più opportuno per potere iniziare i lavori necessari per ripristinare il collegamento anche sulla strada provinciale, individuando in 10 cm/giorno la velocità  della frana al di sotto della quale diventava  fattibile una proposta d’intervento;</w:t>
      </w:r>
    </w:p>
    <w:p>
      <w:pPr>
        <w:pStyle w:val="Normal"/>
        <w:rPr/>
      </w:pPr>
      <w:r>
        <w:rPr/>
        <w:t>- che appena si sono verificate le condizioni sopra citate, si e’ provveduto immediatamente ad attivare la procedura di somma urgenza, interpellando immediatamente tre imprese di fiducia della Provincia ed in grado di eseguire i lavori in tempi brevissimi ed affidando infine gli stessi all’Impresa Sassatelli Ferdinando &amp; C. s.r.l., via Diga n. 13, Fontanaluccia di Frassinoro (MO), gia’ esecutrice di numerosi appalti per conto della Provincia, compreso quello di manutenzione ordinaria della zona Valle Secchia;</w:t>
      </w:r>
    </w:p>
    <w:p>
      <w:pPr>
        <w:pStyle w:val="Normal"/>
        <w:ind w:firstLine="708"/>
        <w:rPr/>
      </w:pPr>
      <w:r>
        <w:rPr/>
        <w:t>dato atto che da parte del Dirigente del settore viabilita’ sono state adottate le esatte procedure previste dall’art. 33 del vigente Regolamento per la Disciplina dei Contratti per interventi di somma urgenza e tempestivamente e’ stato avvisato e relazionato l’Assessore responsabile del Settore e la Giunta Provinciale;</w:t>
      </w:r>
    </w:p>
    <w:p>
      <w:pPr>
        <w:pStyle w:val="Normal"/>
        <w:ind w:firstLine="708"/>
        <w:rPr/>
      </w:pPr>
      <w:r>
        <w:rPr/>
        <w:t>tenuto conto:</w:t>
      </w:r>
    </w:p>
    <w:p>
      <w:pPr>
        <w:pStyle w:val="Normal"/>
        <w:rPr/>
      </w:pPr>
      <w:r>
        <w:rPr/>
        <w:t>- che nel frattempo sono iniziati i lavori per  realizzare un collegamento  provvisorio sopra il corpo di frana, per consentire, seppure con transito a senso unico alternato, il passaggio di tutti gli automezzi senza limitazione di portata;</w:t>
      </w:r>
    </w:p>
    <w:p>
      <w:pPr>
        <w:pStyle w:val="Normal"/>
        <w:rPr/>
      </w:pPr>
      <w:r>
        <w:rPr/>
        <w:t>- che contemporaneamente veniva predisposto un progetto esecutivo che contemplasse sia la realizzazione dell’opera stradale provvisionale che l’alto grado di manutenzione necessario per conservarne la sicurezza e la stabilità;</w:t>
      </w:r>
    </w:p>
    <w:p>
      <w:pPr>
        <w:pStyle w:val="Normal"/>
        <w:rPr/>
      </w:pPr>
      <w:r>
        <w:rPr/>
        <w:t>- che gli interventi menzionati presentano il seguente quadro economico:</w:t>
      </w:r>
    </w:p>
    <w:p>
      <w:pPr>
        <w:pStyle w:val="Normal"/>
        <w:tabs>
          <w:tab w:val="clear" w:pos="709"/>
          <w:tab w:val="left" w:pos="3686" w:leader="none"/>
          <w:tab w:val="left" w:pos="5812" w:leader="none"/>
        </w:tabs>
        <w:rPr/>
      </w:pPr>
      <w:r>
        <w:rPr/>
        <w:t xml:space="preserve">Importo lavori                                 </w:t>
        <w:tab/>
        <w:tab/>
        <w:t>L.      81.007.670</w:t>
      </w:r>
    </w:p>
    <w:p>
      <w:pPr>
        <w:pStyle w:val="Normal"/>
        <w:tabs>
          <w:tab w:val="clear" w:pos="709"/>
          <w:tab w:val="left" w:pos="5812" w:leader="none"/>
        </w:tabs>
        <w:rPr/>
      </w:pPr>
      <w:r>
        <w:rPr/>
        <w:t xml:space="preserve">I.V.A. al 10%                                  </w:t>
        <w:tab/>
        <w:t>L.        8.100.767</w:t>
      </w:r>
    </w:p>
    <w:p>
      <w:pPr>
        <w:pStyle w:val="Normal"/>
        <w:tabs>
          <w:tab w:val="clear" w:pos="709"/>
          <w:tab w:val="left" w:pos="5812" w:leader="none"/>
        </w:tabs>
        <w:rPr/>
      </w:pPr>
      <w:r>
        <w:rPr/>
        <w:t xml:space="preserve">Quota 1% art. 18 L. 109/94 su L. 89.108.437 </w:t>
        <w:tab/>
        <w:t>L.           891.085</w:t>
      </w:r>
    </w:p>
    <w:p>
      <w:pPr>
        <w:pStyle w:val="Normal"/>
        <w:tabs>
          <w:tab w:val="clear" w:pos="709"/>
          <w:tab w:val="left" w:pos="5812" w:leader="none"/>
        </w:tabs>
        <w:rPr/>
      </w:pPr>
      <w:r>
        <w:rPr/>
        <w:t xml:space="preserve">Arrotondamenti                                </w:t>
        <w:tab/>
      </w:r>
      <w:r>
        <w:rPr>
          <w:u w:val="single"/>
        </w:rPr>
        <w:t>L.                  478</w:t>
      </w:r>
    </w:p>
    <w:p>
      <w:pPr>
        <w:pStyle w:val="Normal"/>
        <w:tabs>
          <w:tab w:val="clear" w:pos="709"/>
          <w:tab w:val="left" w:pos="5812" w:leader="none"/>
        </w:tabs>
        <w:rPr/>
      </w:pPr>
      <w:r>
        <w:rPr/>
        <w:t xml:space="preserve">Totale complessivo  </w:t>
        <w:tab/>
        <w:t>L.      90.000.000</w:t>
      </w:r>
    </w:p>
    <w:p>
      <w:pPr>
        <w:pStyle w:val="Normal"/>
        <w:tabs>
          <w:tab w:val="left" w:pos="709" w:leader="none"/>
        </w:tabs>
        <w:rPr/>
      </w:pPr>
      <w:r>
        <w:rPr/>
        <w:tab/>
        <w:t>accertato che la spesa è prevista nel piano triennale degli investimenti 1998-2000 approvato con deliberazione consiliare n. 420 del 19.12.1997 e successive modifiche e trova copertura finanziaria all’Azione 292 “Lavori urgenti movimenti franosi imprevisti” del PEG 1998, con utilizzo di entrate proprie;</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secutivo dei lavori di somma urgenza per un collegamento stradale provvisionale sulla S.P. n. 32 di Frassinoro, interrotta dalla riattivazione della frana “Lezza Nuova” dell’importo complessivo di L. 90.000.000, così come da resoconto economico sopra menzionato;</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22522/7.5.32.2 del 21/5/1998 con contestuale apposizione del timbro dell’Ente; all’originale dovranno fare riferimento gli uffici competenti per il proseguimento della pratica;</w:t>
      </w:r>
    </w:p>
    <w:p>
      <w:pPr>
        <w:pStyle w:val="Normal"/>
        <w:ind w:left="142" w:hanging="142"/>
        <w:rPr/>
      </w:pPr>
      <w:r>
        <w:rPr/>
        <w:t>- di prenotare la spesa di L. 90.000.000 all’azione n. 292 “Lavori urgenti per movimenti franosi imprevisti” del P.E.G. 1998;</w:t>
      </w:r>
    </w:p>
    <w:p>
      <w:pPr>
        <w:pStyle w:val="Normal"/>
        <w:ind w:left="142" w:hanging="142"/>
        <w:rPr/>
      </w:pPr>
      <w:r>
        <w:rPr/>
        <w:t>- di dare atto che all’affidamento formale dei lavori e all’impegno della spesa verra’ provveduto con successivo atto dirigenziale;</w:t>
      </w:r>
    </w:p>
    <w:p>
      <w:pPr>
        <w:pStyle w:val="Normal"/>
        <w:ind w:left="142" w:hanging="142"/>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93</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