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25357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9</w:t>
      </w:r>
      <w:r>
        <w:rPr/>
        <w:t xml:space="preserve"> :</w:t>
      </w:r>
    </w:p>
    <w:p>
      <w:pPr>
        <w:pStyle w:val="Normal"/>
        <w:rPr/>
      </w:pPr>
      <w:r>
        <w:rPr/>
        <w:t>PROGETTO HERMES. PARTECIPAZIONE DELL'ASSESSORE AI TRASPORTI ANDREA CASAGRANDE E DELL'ING. DANIELE GAUDIO.</w:t>
      </w:r>
    </w:p>
    <w:p>
      <w:pPr>
        <w:pStyle w:val="Normal"/>
        <w:rPr/>
      </w:pPr>
      <w:r>
        <w:rPr/>
      </w:r>
      <w:r>
        <w:br w:type="page"/>
      </w:r>
    </w:p>
    <w:p>
      <w:pPr>
        <w:pStyle w:val="Normal"/>
        <w:rPr/>
      </w:pPr>
      <w:r>
        <w:rPr/>
        <w:t>OGGETTO:</w:t>
      </w:r>
    </w:p>
    <w:p>
      <w:pPr>
        <w:pStyle w:val="Normal"/>
        <w:rPr/>
      </w:pPr>
      <w:r>
        <w:rPr/>
        <w:t>PROGETTO HERMES. PARTECIPAZIONE DELL'ASSESSORE AI TRASPORTI ANDREA CASAGRANDE E DELL'ING. DANIELE GAU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rPr/>
      </w:pPr>
      <w:r>
        <w:rPr/>
        <w:tab/>
        <w:t>Premesso:</w:t>
      </w:r>
    </w:p>
    <w:p>
      <w:pPr>
        <w:pStyle w:val="Normal"/>
        <w:rPr/>
      </w:pPr>
      <w:r>
        <w:rPr/>
        <w:t>- che nell'ambito della razionalizzazione dei trasporti nell'ambito del distretto di Sassuolo-Scandiano, la Provincia, ritenendo opportuno sviluppare in modo specifico una serie di analisi sulle possibili soluzioni alle problematiche dell'area (ad esempio Progetto Demetra, Astrea, ecc.);</w:t>
      </w:r>
    </w:p>
    <w:p>
      <w:pPr>
        <w:pStyle w:val="Normal"/>
        <w:rPr/>
      </w:pPr>
      <w:r>
        <w:rPr/>
        <w:t>- che la Provincia ha collaborato con Aster, Enea, Seine &amp; Marne Development, la Camera di Commercio di Modena, Assopiastrelle, al progetto HERMES (Help the Enronment, Renwing Methodology of Energy Saving) nell'ambito del programma Save della Commissione Europea;</w:t>
      </w:r>
    </w:p>
    <w:p>
      <w:pPr>
        <w:pStyle w:val="Normal"/>
        <w:rPr/>
      </w:pPr>
      <w:r>
        <w:rPr/>
        <w:t>- che tale progetto ha avuto lo scopo di verificare la validità tecnico-economica derivante dall'adozione dei diversi sistemi-veicoli innovativi di trasporto merci proposti, nei confronti delle soluzioni attualmente in uso per la movimentazione delle materie prime e dei prodotti finiti;</w:t>
      </w:r>
    </w:p>
    <w:p>
      <w:pPr>
        <w:pStyle w:val="Normal"/>
        <w:rPr/>
      </w:pPr>
      <w:r>
        <w:rPr/>
        <w:t>- che il giorno 29 Maggio p.v. gli enti sopraindicati, partecipanti al Progetto come da programma ed invito allegati, presenteranno nella città di Melun nella regione di Seine et Marne la relazione finale dei risultati degli studi effettuati;</w:t>
      </w:r>
    </w:p>
    <w:p>
      <w:pPr>
        <w:pStyle w:val="Normal"/>
        <w:rPr/>
      </w:pPr>
      <w:r>
        <w:rPr/>
        <w:t>- che a questo riguardo si prevede una permanenza a Parigi dell’Ing. Daniele Gaudio di 4 giorni (dal 28/5 al 31/5) anche se dovranno essere considerati di missione soltanto i primi tre (28/5, 29/5, 30/5 per riunione con municipalità locali, mentre l’ultimo giorno sarà a carico del dipendente che ha deciso di posticipare il rientro per motivi personali) e dell’Assessore ai Trasporti Andrea Casagrande di due giorni (dal 28/5 al 29/5), per i quali viene preventivata una cifra di circa L. 3.500.000 per i biglietti aerei, L. 1.200.000 per il pernottamento, L. 1.800.000 circa quale indennità di missione e L. 700.000 per ulteriori spese di viaggio in treno, taxi e metropolitana;</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left" w:pos="284" w:leader="none"/>
          <w:tab w:val="left" w:pos="709" w:leader="none"/>
        </w:tabs>
        <w:rPr/>
      </w:pPr>
      <w:r>
        <w:rPr/>
      </w:r>
    </w:p>
    <w:p>
      <w:pPr>
        <w:pStyle w:val="Normal"/>
        <w:jc w:val="center"/>
        <w:rPr/>
      </w:pPr>
      <w:r>
        <w:rPr/>
        <w:t xml:space="preserve">DELIBERA </w:t>
      </w:r>
    </w:p>
    <w:p>
      <w:pPr>
        <w:pStyle w:val="Normal"/>
        <w:ind w:left="284" w:hanging="0"/>
        <w:rPr/>
      </w:pPr>
      <w:r>
        <w:rPr/>
      </w:r>
    </w:p>
    <w:p>
      <w:pPr>
        <w:pStyle w:val="Normal"/>
        <w:numPr>
          <w:ilvl w:val="0"/>
          <w:numId w:val="1"/>
        </w:numPr>
        <w:tabs>
          <w:tab w:val="clear" w:pos="709"/>
          <w:tab w:val="left" w:pos="0" w:leader="none"/>
        </w:tabs>
        <w:ind w:left="697" w:hanging="697"/>
        <w:rPr/>
      </w:pPr>
      <w:r>
        <w:rPr/>
        <w:t>di autorizzare il Dirigente Servizio Tecnico Trasporti Ing. Daniele Gaudio e l'Assessore ai Trasporti Andrea Casagrande ad effettuare la missione a Parigi nei giorni sopra riportati utilizzando l’aereo e di autorizzare il pernottamento a Parigi per la notte del 28/5/98 per l’Assessore Casagrande e per le notti del 28/5 e del 29/5 per l’Ing. Gaudio;</w:t>
      </w:r>
    </w:p>
    <w:p>
      <w:pPr>
        <w:pStyle w:val="Normal"/>
        <w:numPr>
          <w:ilvl w:val="0"/>
          <w:numId w:val="1"/>
        </w:numPr>
        <w:tabs>
          <w:tab w:val="clear" w:pos="709"/>
          <w:tab w:val="left" w:pos="0" w:leader="none"/>
        </w:tabs>
        <w:ind w:left="697" w:hanging="697"/>
        <w:rPr/>
      </w:pPr>
      <w:r>
        <w:rPr/>
        <w:t>di autorizzare l'anticipo, da parte del Servizio Economato, di L. 2.500.000 in valuta di cui L. 1.000.000 per l’Ass. Casagrande  e L. 1.500.000 per l’Ing. Gaudio per le spese previste per la missione, che comunque dovranno essere documentate;</w:t>
      </w:r>
    </w:p>
    <w:p>
      <w:pPr>
        <w:pStyle w:val="Normal"/>
        <w:numPr>
          <w:ilvl w:val="0"/>
          <w:numId w:val="1"/>
        </w:numPr>
        <w:tabs>
          <w:tab w:val="clear" w:pos="709"/>
          <w:tab w:val="left" w:pos="0" w:leader="none"/>
        </w:tabs>
        <w:ind w:left="697" w:hanging="697"/>
        <w:rPr/>
      </w:pPr>
      <w:r>
        <w:rPr/>
        <w:t xml:space="preserve">di prenotare la spesa complessiva di L. 7.200.000 come segue: </w:t>
      </w:r>
    </w:p>
    <w:p>
      <w:pPr>
        <w:pStyle w:val="Normal"/>
        <w:numPr>
          <w:ilvl w:val="0"/>
          <w:numId w:val="0"/>
        </w:numPr>
        <w:ind w:left="284" w:hanging="0"/>
        <w:rPr/>
      </w:pPr>
      <w:r>
        <w:rPr/>
        <w:t xml:space="preserve">- quanto a L. 3.250.000 relative al rimborso spese dell’Assessore Casagrande all’azione 598 “Rimborso spese Amministratori” del PEG 1998; </w:t>
      </w:r>
    </w:p>
    <w:p>
      <w:pPr>
        <w:pStyle w:val="Normal"/>
        <w:numPr>
          <w:ilvl w:val="0"/>
          <w:numId w:val="0"/>
        </w:numPr>
        <w:ind w:left="284" w:hanging="0"/>
        <w:rPr/>
      </w:pPr>
      <w:r>
        <w:rPr/>
        <w:t>- quanto a L. 3.950.000 relative al rimborso spese dell’Ing. Gaudio all’azione 1584 “Indennità e rimborso spese per missioni personale Servizio Trasporti” del PEG 1998;</w:t>
      </w:r>
    </w:p>
    <w:p>
      <w:pPr>
        <w:pStyle w:val="Normal"/>
        <w:numPr>
          <w:ilvl w:val="0"/>
          <w:numId w:val="1"/>
        </w:numPr>
        <w:tabs>
          <w:tab w:val="clear" w:pos="709"/>
          <w:tab w:val="left" w:pos="0" w:leader="none"/>
        </w:tabs>
        <w:ind w:left="357" w:hanging="357"/>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01/06/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9</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