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2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07</w:t>
      </w:r>
      <w:r>
        <w:rPr/>
        <w:t xml:space="preserve"> :</w:t>
      </w:r>
    </w:p>
    <w:p>
      <w:pPr>
        <w:pStyle w:val="Normal"/>
        <w:rPr/>
      </w:pPr>
      <w:r>
        <w:rPr/>
        <w:t>CONTRIBUTI PER IL POTENZIAMENTO DI IMPIANTI DI SMALTIMENTO DI R.S.U.: DISCARICA INTERCOMUNALE IN LOCALITA'  CASA MARMOCCHIO DI PIEVEPELAGO.</w:t>
      </w:r>
    </w:p>
    <w:p>
      <w:pPr>
        <w:pStyle w:val="Normal"/>
        <w:rPr/>
      </w:pPr>
      <w:r>
        <w:rPr/>
      </w:r>
      <w:r>
        <w:br w:type="page"/>
      </w:r>
    </w:p>
    <w:p>
      <w:pPr>
        <w:pStyle w:val="Normal"/>
        <w:rPr/>
      </w:pPr>
      <w:r>
        <w:rPr/>
        <w:t>OGGETTO:</w:t>
      </w:r>
    </w:p>
    <w:p>
      <w:pPr>
        <w:pStyle w:val="Normal"/>
        <w:rPr/>
      </w:pPr>
      <w:r>
        <w:rPr/>
        <w:t>CONTRIBUTI PER IL POTENZIAMENTO DI IMPIANTI DI SMALTIMENTO DI R.S.U.: DISCARICA INTERCOMUNALE IN LOCALITA'  CASA MARMOCCHIO DI PIEVEPELAG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rPr/>
      </w:pPr>
      <w:r>
        <w:rPr/>
        <w:t>- che nel piano degli investimenti del bilancio preventivo 1998 è previsto un fondo di L. 1.000.000.000 da destinare a contributi finanziari per la realizzazione di impianti di smaltimento R.S.U. e potenziamento della raccolta differenziata;</w:t>
      </w:r>
    </w:p>
    <w:p>
      <w:pPr>
        <w:pStyle w:val="Normal"/>
        <w:rPr/>
      </w:pPr>
      <w:r>
        <w:rPr/>
        <w:t>- che nell’anno 1997 fu assegnato con deliberazione di Giunta n. 878 del 22.07.1997 un contributo di L. 100.000.000 per interventi di adeguamento della discarica di 1° categoria in località Casa Marmocchio in Comune di Pievepelago;</w:t>
      </w:r>
    </w:p>
    <w:p>
      <w:pPr>
        <w:pStyle w:val="Normal"/>
        <w:rPr/>
      </w:pPr>
      <w:r>
        <w:rPr/>
        <w:t>- che nei primi mesi del corrente anno il Comune di Pievepelago ha provveduto a concludere la progettazione degli interventi di adeguamento del suddetto impianto;</w:t>
      </w:r>
    </w:p>
    <w:p>
      <w:pPr>
        <w:pStyle w:val="Normal"/>
        <w:rPr/>
      </w:pPr>
      <w:r>
        <w:rPr/>
        <w:t>- che a tutt’oggi la discarica è temporaneamente inattiva in attesa della realizzazione degli interventi progettati;</w:t>
      </w:r>
    </w:p>
    <w:p>
      <w:pPr>
        <w:pStyle w:val="Normal"/>
        <w:tabs>
          <w:tab w:val="left" w:pos="284" w:leader="none"/>
          <w:tab w:val="left" w:pos="709" w:leader="none"/>
        </w:tabs>
        <w:rPr/>
      </w:pPr>
      <w:r>
        <w:rPr/>
        <w:tab/>
        <w:tab/>
        <w:t>visto:</w:t>
      </w:r>
    </w:p>
    <w:p>
      <w:pPr>
        <w:pStyle w:val="Normal"/>
        <w:rPr/>
      </w:pPr>
      <w:r>
        <w:rPr/>
        <w:t>- il progetto redatto dall’Ing. G. Burchi di Pavullo del Marzo 1998 dell’importo complessivo di L. 363.206.000;</w:t>
      </w:r>
    </w:p>
    <w:p>
      <w:pPr>
        <w:pStyle w:val="Normal"/>
        <w:rPr/>
      </w:pPr>
      <w:r>
        <w:rPr/>
        <w:t>- la richiesta del Comune di Pievepelago del 28.04.1998 con cui si richiede alla Provincia di intervenire con un ulteriore contributo per l’anno 1998 a fronte di un impegno dei Comuni di Pievepelago, Riolunato e Fiumalbo di L. 130.000.000;</w:t>
      </w:r>
    </w:p>
    <w:p>
      <w:pPr>
        <w:pStyle w:val="Normal"/>
        <w:tabs>
          <w:tab w:val="left" w:pos="284" w:leader="none"/>
          <w:tab w:val="left" w:pos="709" w:leader="none"/>
        </w:tabs>
        <w:rPr/>
      </w:pPr>
      <w:r>
        <w:rPr/>
        <w:tab/>
        <w:tab/>
        <w:t>considerato che l’intervento è ritenuto indispensabile quale presupposto alla riattivazione dell’impianto e/o alla sua gestione post-mortem;</w:t>
      </w:r>
    </w:p>
    <w:p>
      <w:pPr>
        <w:pStyle w:val="Normal"/>
        <w:tabs>
          <w:tab w:val="left" w:pos="284" w:leader="none"/>
          <w:tab w:val="left" w:pos="709" w:leader="none"/>
        </w:tabs>
        <w:rPr/>
      </w:pPr>
      <w:r>
        <w:rPr/>
        <w:tab/>
        <w:tab/>
        <w:t>ritenuto di assegnare un ulteriore contributo dell’importo di L. 133.206.000, per l’annualità 1998, al progetto in questione da effettuarsi mediante copertura di quota parte del mutuo da richiedersi alla Cassa DD.PP. da parte del Comune di Pievepelago;</w:t>
      </w:r>
    </w:p>
    <w:p>
      <w:pPr>
        <w:pStyle w:val="Normal"/>
        <w:tabs>
          <w:tab w:val="left" w:pos="284" w:leader="none"/>
          <w:tab w:val="left" w:pos="709" w:leader="none"/>
        </w:tabs>
        <w:rPr/>
      </w:pPr>
      <w:r>
        <w:rPr/>
        <w:tab/>
        <w:tab/>
        <w:t>dato atto che tale atto si inserisce all’interno del Piano provinciale dello smaltimento dei rifiuti e del suo programma di attuazione approvato con deliberazione consiliare n. 202 del 24.7.1996;</w:t>
      </w:r>
    </w:p>
    <w:p>
      <w:pPr>
        <w:pStyle w:val="Normal"/>
        <w:tabs>
          <w:tab w:val="left" w:pos="284" w:leader="none"/>
          <w:tab w:val="left" w:pos="709" w:leader="none"/>
        </w:tabs>
        <w:rPr/>
      </w:pPr>
      <w:r>
        <w:rPr/>
        <w:tab/>
        <w:tab/>
        <w:t>visto il P.E.G. 1998 approvato con deliberazione di Giunta n. 38 del 27.01.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stabilire che nell’ambito dello stanziamento previsto nel bilancio 1998, per le motivazioni espresse in premessa, venga concesso un ulteriore contributo di L. 133.206.000 al Comune di Pievepelago, per il progetto di miglioramento dell’impianto di discarica di 1° categoria in località Casa Marmocchio redatto nel Marzo 1998 dall’Ing. Burchi di Pavullo dell’importo lordo di L. 363.206.000;</w:t>
      </w:r>
    </w:p>
    <w:p>
      <w:pPr>
        <w:pStyle w:val="Normal"/>
        <w:numPr>
          <w:ilvl w:val="0"/>
          <w:numId w:val="1"/>
        </w:numPr>
        <w:tabs>
          <w:tab w:val="clear" w:pos="709"/>
          <w:tab w:val="left" w:pos="0" w:leader="none"/>
        </w:tabs>
        <w:ind w:left="566" w:hanging="566"/>
        <w:rPr/>
      </w:pPr>
      <w:r>
        <w:rPr/>
        <w:t>di dare atto che il contributo finanziario della Provincia consiste nella copertura di una quota parte dell’importo di progetto sul mutuo da richiedere alla Cassa DD.PP. da parte degli Enti proponenti e beneficiari del contributo;</w:t>
      </w:r>
    </w:p>
    <w:p>
      <w:pPr>
        <w:pStyle w:val="Normal"/>
        <w:numPr>
          <w:ilvl w:val="0"/>
          <w:numId w:val="1"/>
        </w:numPr>
        <w:tabs>
          <w:tab w:val="clear" w:pos="709"/>
          <w:tab w:val="left" w:pos="0" w:leader="none"/>
        </w:tabs>
        <w:ind w:left="566" w:hanging="566"/>
        <w:rPr/>
      </w:pPr>
      <w:r>
        <w:rPr/>
        <w:t>di riservarsi con apposito successivo atto, di provvedere alla concessione dei contributi sopra assegnati previa attestazione vincolante di conformità del progetto rilasciata dal Settore Tutela dell’Ambiente;</w:t>
      </w:r>
    </w:p>
    <w:p>
      <w:pPr>
        <w:pStyle w:val="Normal"/>
        <w:numPr>
          <w:ilvl w:val="0"/>
          <w:numId w:val="1"/>
        </w:numPr>
        <w:tabs>
          <w:tab w:val="clear" w:pos="709"/>
          <w:tab w:val="left" w:pos="0" w:leader="none"/>
        </w:tabs>
        <w:ind w:left="283" w:hanging="283"/>
        <w:rPr/>
      </w:pPr>
      <w:r>
        <w:rPr/>
        <w:t>di stabilire che il termine per la richiesta del mutuo alla Cassa DD.PP. per la quota a carico degli Enti beneficiari del contributo è fissato al 31/12/1998.</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tab/>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07</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