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2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8</w:t>
      </w:r>
      <w:r>
        <w:rPr/>
        <w:t xml:space="preserve"> :</w:t>
      </w:r>
    </w:p>
    <w:p>
      <w:pPr>
        <w:pStyle w:val="Normal"/>
        <w:rPr/>
      </w:pPr>
      <w:r>
        <w:rPr/>
        <w:t>INCONTRO PUBBLICO - CONVEGNO "LA SCUOLA MODENESE FRA INNOVAZIONE E AUTONOMIA - IL RUOLO DELLE PROVINCE E DEI COMUNI" 10 GIUGNO 1998. PRENOTAZIONE IMPORTO DI SPESA PER ORGANIZZAZIONE.</w:t>
      </w:r>
    </w:p>
    <w:p>
      <w:pPr>
        <w:pStyle w:val="Normal"/>
        <w:rPr/>
      </w:pPr>
      <w:r>
        <w:rPr/>
      </w:r>
      <w:r>
        <w:br w:type="page"/>
      </w:r>
    </w:p>
    <w:p>
      <w:pPr>
        <w:pStyle w:val="Normal"/>
        <w:rPr/>
      </w:pPr>
      <w:r>
        <w:rPr/>
        <w:t>OGGETTO:</w:t>
      </w:r>
    </w:p>
    <w:p>
      <w:pPr>
        <w:pStyle w:val="Normal"/>
        <w:rPr/>
      </w:pPr>
      <w:r>
        <w:rPr/>
        <w:t>INCONTRO PUBBLICO - CONVEGNO "LA SCUOLA MODENESE FRA INNOVAZIONE E AUTONOMIA - IL RUOLO DELLE PROVINCE E DEI COMUNI" 10 GIUGNO 1998. PRENOTAZIONE IMPORTO DI SPESA PER ORGANIZZ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tabs>
          <w:tab w:val="left" w:pos="709" w:leader="none"/>
        </w:tabs>
        <w:ind w:firstLine="284"/>
        <w:rPr/>
      </w:pPr>
      <w:r>
        <w:rPr/>
        <w:tab/>
        <w:t>Premesso.</w:t>
      </w:r>
    </w:p>
    <w:p>
      <w:pPr>
        <w:pStyle w:val="Normal"/>
        <w:rPr/>
      </w:pPr>
      <w:r>
        <w:rPr/>
        <w:t>- che in data 10.06.1998 si svolgerà presso la sala del Consiglio Provinciale di Modena, Viale Martiri della Libertà n.34 ,  il pubblico incontro - convegno   “ La Scuola Modenese fra innovazione ed autonomia - Il ruolo di Provincia e Comuni”, organizzato dall’Assessorato alla Pubblica Istruzione, Formazione Professionale e Politiche del Lavoro della Provincia di Modena;</w:t>
      </w:r>
    </w:p>
    <w:p>
      <w:pPr>
        <w:pStyle w:val="Normal"/>
        <w:rPr/>
      </w:pPr>
      <w:r>
        <w:rPr/>
        <w:t>- che a detto convegno presenzieranno diversi partecipanti (stimati in circa 60 persone), in rappresentanza di Istituzioni, Enti pubblici e privati  coinvolti e/o interessati al tema della riorganizzazione del sistema istruzione e formazione, all’avvio dell’autonomia scolastica ed al connesso riordino e ridefinizione dei cicli scolastici e rispettivi ruoli e competenze a ciascun livello di governo (Stato, Regioni, Province e Comuni);</w:t>
      </w:r>
    </w:p>
    <w:p>
      <w:pPr>
        <w:pStyle w:val="Normal"/>
        <w:tabs>
          <w:tab w:val="left" w:pos="709" w:leader="none"/>
        </w:tabs>
        <w:ind w:left="284" w:hanging="0"/>
        <w:rPr/>
      </w:pPr>
      <w:r>
        <w:rPr/>
        <w:tab/>
        <w:t>considerato:</w:t>
      </w:r>
    </w:p>
    <w:p>
      <w:pPr>
        <w:pStyle w:val="Normal"/>
        <w:rPr/>
      </w:pPr>
      <w:r>
        <w:rPr/>
        <w:t>- che è necessario provvedere alla stampa (in  420 esemplari) e alla successiva affissione e diffusione nei principali Comuni della Provincia, dei manifesti che pubblicizzano l’iniziativa predetta;</w:t>
      </w:r>
    </w:p>
    <w:p>
      <w:pPr>
        <w:pStyle w:val="Normal"/>
        <w:rPr/>
      </w:pPr>
      <w:r>
        <w:rPr/>
        <w:t>- che è necessario altresì provvedere alla stampa dei depliants-pieghevoli riportanti il programma dei lavori del convegno in numero di 1.000 esemplari;</w:t>
      </w:r>
    </w:p>
    <w:p>
      <w:pPr>
        <w:pStyle w:val="Normal"/>
        <w:rPr/>
      </w:pPr>
      <w:r>
        <w:rPr/>
        <w:t>- che è necessario provvedere all’organizzazione di un coffee-break, per i partecipanti al convegno, da tenersi alle ore 11,00 nei locali adiacenti alla Sala del Consiglio della Provincia;</w:t>
      </w:r>
    </w:p>
    <w:p>
      <w:pPr>
        <w:pStyle w:val="Normal"/>
        <w:rPr/>
      </w:pPr>
      <w:r>
        <w:rPr/>
        <w:t>- che le spese per le incombenze di cui sopra si presume possano ammontare complessivamente a L. 2.500.000, di cui L. 900.000  per il coffee-break, L. 700.000 per  la stampa dei manifesti, L. 450.000 per la loro affissione e/o spedizioni,  L. 450.000 per la stampa dei depliants;</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notare  la somma di complessive L. 2.500.000, all’azione n.751 “Partecipazione a fiere e convegni della Formazione Professionale” del P.E.G. 1998, per far fronte alle spese, quantificate in via presuntiva, connesse all’organizzazione del convegno “La Scuola Modenese fra innovazione e autonomia - Il ruolo di Provincia e Comuni” che si terrà il 10.06.1998 presso la sala del Consiglio della Provincia di Modena, ed in particolare  L. 700.000 per la stampa dei manifesti, L. 450.000 per la  loro successiva affissione e per spese postali,  L. 450.000 per la stampa  dei depliants e L. 900.000 per l’allestimento di un  coffe-break per circa 60 persone;</w:t>
      </w:r>
    </w:p>
    <w:p>
      <w:pPr>
        <w:pStyle w:val="Normal"/>
        <w:numPr>
          <w:ilvl w:val="0"/>
          <w:numId w:val="1"/>
        </w:numPr>
        <w:tabs>
          <w:tab w:val="clear" w:pos="709"/>
          <w:tab w:val="left" w:pos="0" w:leader="none"/>
        </w:tabs>
        <w:ind w:left="283" w:hanging="283"/>
        <w:rPr/>
      </w:pPr>
      <w:r>
        <w:rPr/>
        <w:t>di rendere la presente delibera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8</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