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2695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u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16</w:t>
      </w:r>
      <w:r>
        <w:rPr/>
        <w:t xml:space="preserve"> :</w:t>
      </w:r>
    </w:p>
    <w:p>
      <w:pPr>
        <w:pStyle w:val="Normal"/>
        <w:rPr/>
      </w:pPr>
      <w:r>
        <w:rPr/>
        <w:t>PIANO TERRITORIALE DI COORDINAMENTO PROVINCIALE. INCARICO DI CONSULENZA PER RILEVAMENTO DATI DI TRAFFICO ALLA SOCIETA' S.G.S. STUDI &amp; RICERCHE S.R.L. DI BOLOGNA. IMPEGNO DELLA SPESA.</w:t>
      </w:r>
    </w:p>
    <w:p>
      <w:pPr>
        <w:pStyle w:val="Normal"/>
        <w:rPr/>
      </w:pPr>
      <w:r>
        <w:rPr/>
      </w:r>
      <w:r>
        <w:br w:type="page"/>
      </w:r>
    </w:p>
    <w:p>
      <w:pPr>
        <w:pStyle w:val="Normal"/>
        <w:rPr/>
      </w:pPr>
      <w:r>
        <w:rPr/>
        <w:t>OGGETTO:</w:t>
      </w:r>
    </w:p>
    <w:p>
      <w:pPr>
        <w:pStyle w:val="Normal"/>
        <w:rPr/>
      </w:pPr>
      <w:r>
        <w:rPr/>
        <w:t>PIANO TERRITORIALE DI COORDINAMENTO PROVINCIALE. INCARICO DI CONSULENZA PER RILEVAMENTO DATI DI TRAFFICO ALLA SOCIETA' S.G.S. STUDI &amp; RICERCHE S.R.L. DI BOLOGNA. IMPEGNO DELLA SPES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tabs>
          <w:tab w:val="left" w:pos="709" w:leader="none"/>
        </w:tabs>
        <w:rPr/>
      </w:pPr>
      <w:r>
        <w:rPr/>
        <w:tab/>
        <w:t>Premesso :</w:t>
      </w:r>
    </w:p>
    <w:p>
      <w:pPr>
        <w:pStyle w:val="Normal"/>
        <w:rPr/>
      </w:pPr>
      <w:r>
        <w:rPr/>
        <w:tab/>
        <w:t>- che con L. 149/90 e L.R. le Province sono obbligate a realizzare il Piano Territoriale di Coordinamento Provinciale che definisce le linee guida di programmazione e pianificazione territoriale, economica e sociale sovracomunale nell'ambito territorio provinciale;</w:t>
      </w:r>
    </w:p>
    <w:p>
      <w:pPr>
        <w:pStyle w:val="Normal"/>
        <w:rPr/>
      </w:pPr>
      <w:r>
        <w:rPr/>
        <w:tab/>
        <w:t>- che il suddetto piano fornisce gli indirizzi ai quali devono attenersi gli strumenti subordinati, con particolare riferimento ai Piani Regolatori Comunali.</w:t>
      </w:r>
    </w:p>
    <w:p>
      <w:pPr>
        <w:pStyle w:val="Normal"/>
        <w:rPr/>
      </w:pPr>
      <w:r>
        <w:rPr/>
        <w:tab/>
        <w:t>che il Consiglio Provinciale con deliberazione n. 262 del 15.12.1994, ha adottato il Piano Territoriale Infraregionale ai sensi della L.R. 36/89;</w:t>
      </w:r>
    </w:p>
    <w:p>
      <w:pPr>
        <w:pStyle w:val="Normal"/>
        <w:rPr/>
      </w:pPr>
      <w:r>
        <w:rPr/>
        <w:tab/>
        <w:t>- che il P.T.I. sia a causa dei notevoli sviluppi in materia di trasporti avuti nell'ambito provinciale, quali ad esempio la nuova configurazione del sistema trasportistico a seguito del progetto del quadruplicamento Ferroviario Veloce, sia per il fatto di essere uno strumento di nuova generazione, necessita di un aggiornamento sia in materia di contenuti che indirizzi;</w:t>
      </w:r>
    </w:p>
    <w:p>
      <w:pPr>
        <w:pStyle w:val="Normal"/>
        <w:rPr/>
      </w:pPr>
      <w:r>
        <w:rPr/>
        <w:tab/>
        <w:t>- che, pertanto, si rileva l'opportunità di dedicare particolare cura all'integrazione tra lo sviluppo del sistema dei trasporti e le relazioni con lo sviluppo del sistema urbanistico.</w:t>
      </w:r>
    </w:p>
    <w:p>
      <w:pPr>
        <w:pStyle w:val="Normal"/>
        <w:rPr/>
      </w:pPr>
      <w:r>
        <w:rPr/>
        <w:tab/>
        <w:t>- che in questo ambito la Provincia di Modena ha già affidato con Delibera di Giunta n. 1135 del 21-10-1997 l'incarico di coordinamento e sviluppo e delle linee guida dalla parte trasportistica del Piano Territoriale di Coordinamento Provinciale alla società S.G.S. Studi &amp; ricerche S.R.L. di Bologna;</w:t>
      </w:r>
    </w:p>
    <w:p>
      <w:pPr>
        <w:pStyle w:val="Normal"/>
        <w:rPr/>
      </w:pPr>
      <w:r>
        <w:rPr/>
        <w:tab/>
        <w:t>- che vista la necessità di effettuare una rilevazione del traffico in sedici sezioni appartenenti alla provincia di Modena, per aggiornare ed ampliare il modello dei flussi di traffico già realizzato per il progetto Demetra ed ultimato nell'ambito del suddetto Piano Territoriale di Coordinamento Regionale , si è ritenuto opportuno affidare tale incarico alla società S.G.S. Studi &amp; ricerche S.R.L. di Bologna;</w:t>
      </w:r>
    </w:p>
    <w:p>
      <w:pPr>
        <w:pStyle w:val="Normal"/>
        <w:rPr/>
      </w:pPr>
      <w:r>
        <w:rPr/>
        <w:tab/>
        <w:t>- che la società S.G.S. Studi &amp; ricerche S.R.L. di Bologna ha già esperienza nell'ambito di rilevamenti stradali;</w:t>
      </w:r>
    </w:p>
    <w:p>
      <w:pPr>
        <w:pStyle w:val="Normal"/>
        <w:rPr/>
      </w:pPr>
      <w:r>
        <w:rPr/>
        <w:tab/>
        <w:t>- che la sopracitata società si è dimostrata disponibile e che risulta iscritta negli elenchi di disponibilità dei professionisti della Provincia;</w:t>
      </w:r>
    </w:p>
    <w:p>
      <w:pPr>
        <w:pStyle w:val="Normal"/>
        <w:tabs>
          <w:tab w:val="left" w:pos="284" w:leader="none"/>
          <w:tab w:val="left" w:pos="709" w:leader="none"/>
        </w:tabs>
        <w:rPr/>
      </w:pPr>
      <w:r>
        <w:rPr/>
        <w:t xml:space="preserve"> </w:t>
      </w: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ind w:left="360" w:hanging="360"/>
        <w:rPr/>
      </w:pPr>
      <w:r>
        <w:rPr/>
      </w:r>
    </w:p>
    <w:p>
      <w:pPr>
        <w:pStyle w:val="Normal"/>
        <w:ind w:left="360" w:hanging="360"/>
        <w:jc w:val="center"/>
        <w:rPr/>
      </w:pPr>
      <w:r>
        <w:rPr/>
        <w:t>DELIBERA</w:t>
      </w:r>
    </w:p>
    <w:p>
      <w:pPr>
        <w:pStyle w:val="Normal"/>
        <w:rPr/>
      </w:pPr>
      <w:r>
        <w:rPr/>
      </w:r>
    </w:p>
    <w:p>
      <w:pPr>
        <w:pStyle w:val="Normal"/>
        <w:ind w:left="142" w:hanging="142"/>
        <w:rPr/>
      </w:pPr>
      <w:r>
        <w:rPr/>
        <w:t>- di prenotare all'azione 840 “Consulenza per analisi della mobilità di persone, merci e progettazione per finanziamenti comunitari” del Progetto 164 relativa al PEG 1998 l'importo di L. 4.050.000 previsto per l'incarico in oggetto;</w:t>
      </w:r>
    </w:p>
    <w:p>
      <w:pPr>
        <w:pStyle w:val="Normal"/>
        <w:ind w:left="142" w:hanging="142"/>
        <w:rPr/>
      </w:pPr>
      <w:r>
        <w:rPr/>
        <w:t>- di affidare tale incarico alla società S.G.S. Studi &amp; ricerche S.R.L. di Bologna, Via del Riccio n. 4, 40123 Bologna, P.I. 03625630375;</w:t>
      </w:r>
    </w:p>
    <w:p>
      <w:pPr>
        <w:pStyle w:val="Normal"/>
        <w:ind w:left="142" w:hanging="142"/>
        <w:rPr/>
      </w:pPr>
      <w:r>
        <w:rPr/>
        <w:t>- di procedere con successiva determina dirigenziale all’aggiudicazione dell’incarico di cui sopra, nonché al relativo impegno.</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0/06/1998</w:t>
      </w:r>
    </w:p>
    <w:p>
      <w:pPr>
        <w:pStyle w:val="Normal"/>
        <w:jc w:val="left"/>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6/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16</w:t>
    </w:r>
    <w:r>
      <w:rPr/>
      <w:t xml:space="preserve">  DEL  </w:t>
    </w:r>
    <w:r>
      <w:rPr>
        <w:lang w:val="en-US"/>
      </w:rPr>
      <w:t>02/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4:00Z</dcterms:created>
  <dc:creator>AMM.NE PROVINCIALE MODENA</dc:creator>
  <dc:description/>
  <dc:language>en-US</dc:language>
  <cp:lastModifiedBy>utente_ads</cp:lastModifiedBy>
  <dcterms:modified xsi:type="dcterms:W3CDTF">2003-11-04T13:34:00Z</dcterms:modified>
  <cp:revision>2</cp:revision>
  <dc:subject/>
  <dc:title>C O N S I G L I O    P R O V I N C I A L E</dc:title>
</cp:coreProperties>
</file>