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7</w:t>
      </w:r>
      <w:r>
        <w:rPr/>
        <w:t xml:space="preserve"> :</w:t>
      </w:r>
    </w:p>
    <w:p>
      <w:pPr>
        <w:pStyle w:val="Normal"/>
        <w:rPr/>
      </w:pPr>
      <w:r>
        <w:rPr/>
        <w:t>FORNITURA DI SEGNALETICA VERTICALE OCCORRENTE PER LA MANUTENZIONE ORDINARIA DELLE STRADE PROVINCIALI. ANNO 1998. APPROVAZIONE PROGETTO, PRENOTAZIONE DI SPESA E MODALITA' AFFIDAMENTO LAVORI.</w:t>
      </w:r>
    </w:p>
    <w:p>
      <w:pPr>
        <w:pStyle w:val="Normal"/>
        <w:rPr/>
      </w:pPr>
      <w:r>
        <w:rPr/>
      </w:r>
      <w:r>
        <w:br w:type="page"/>
      </w:r>
    </w:p>
    <w:p>
      <w:pPr>
        <w:pStyle w:val="Normal"/>
        <w:rPr/>
      </w:pPr>
      <w:r>
        <w:rPr/>
        <w:t>OGGETTO:</w:t>
      </w:r>
    </w:p>
    <w:p>
      <w:pPr>
        <w:pStyle w:val="Normal"/>
        <w:rPr/>
      </w:pPr>
      <w:r>
        <w:rPr/>
        <w:t>FORNITURA DI SEGNALETICA VERTICALE OCCORRENTE PER LA MANUTENZIONE ORDINARIA DELLE STRADE PROVINCIALI. ANNO 1998. APPROVAZIONE PROGETTO, PRENOTAZIONE DI SPESA E MODALITA' AFFIDAMENTO LAVORI.</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LA GIUNTA PROVINCIALE</w:t>
      </w:r>
    </w:p>
    <w:p>
      <w:pPr>
        <w:pStyle w:val="Normal"/>
        <w:jc w:val="center"/>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remesso:</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il segnalamento verticale  delle strade pubbliche è obbligatorio per legge e di fondamentale importanza per la sicurezza della circolazione stradale;</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Amministrazione Provinciale, essendo dotata della necessaria attrezzatura tecnica, ritiene vantaggioso ed economico intervenire nella manutenzione della segnaletica verticale utilizzando propria mano d'opera specializzata presente su tutto il territorio provinciale;</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si rende pertanto necessario provvedere al solo acquisto del materiale segnaletico ottenendo in tal modo un sensibile risparmio complessivo ed una maggiore tempestività negli interventi;</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impianto della segnaletica verticale e direzionale esistente sulle strade consta di circa 12.000 pezzi;</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per le pellicole che ricoprono le facciate dei cartelli segnaletici e riproducono i simboli sul cartello, le ditte produttrici debbono garantire la durata dei colori e della rifrangenza per un periodo di 7 - 10 anni;</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è pertanto necessario programmare una progressiva sostituzione della segnaletica verticale (cartelli e frecce direzionali) sulle strade provinciali, mano a mano che le pellicole perdono efficacia;</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uscita del nuovo Codice della Strada, approvato con decreto del Ministero LL.PP. del 30-04-92 N. 285, ha inoltre modificato le figure di numerosi cartelli stradali sia di pericolo che di obbligo al fine di adeguarsi alle direttive comunitarie ed agli accordi internazionali;</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per poter provvedere alle sostituzioni ed agli adeguamenti imposti dal nuovo Codice, alle normali sostituzioni dei cartelli esausti, di quelli vandalizzati e alla cantieristica, è stata ipotizzata una spesa per l’anno 1998 di L. 80.000.000 per la quale è stata redatto apposito progetto così suddiviso: L. 58.328.231 per forniture, L. 10.000.000 (comprensive di I.V.A.) per acquisti a fattura, e L.11.671.769 per I.V.A. al 20% e arrotondamenti;</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a spesa trova copertura finanziaria nel PEG 1998 al progetto 178, sottoprogetto 449, Azione n. 280;</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ritenuto opportuno provvedere all'affidamento delle forniture ai sensi dell'art. 12 del vigente Regolamento per la Disciplina dei Contratti a mezzo di trattativa privata previa gara ufficiosa, fra un congruo numero di ditte di fiducia dell’Amministrazione, trattandosi di fornitura per lavori in economia;</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dato atto che le Ditte da invitare alla gara sono le seguenti:</w:t>
      </w:r>
    </w:p>
    <w:p>
      <w:pPr>
        <w:pStyle w:val="Normal"/>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A.C.I.S. s.r.l., Via D. Alighieri n. 23, 47018 S. Sofia</w:t>
      </w:r>
    </w:p>
    <w:p>
      <w:pPr>
        <w:pStyle w:val="Normal"/>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C.E.M.P.I. di Benassi P.I. Omer s.a.s., Via Grecia n. 4, 41100 Modena</w:t>
      </w:r>
    </w:p>
    <w:p>
      <w:pPr>
        <w:pStyle w:val="Normal"/>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 F.A.U. s.r.l., Via Martiri della Libertà, Asciano (SI)</w:t>
      </w:r>
    </w:p>
    <w:p>
      <w:pPr>
        <w:pStyle w:val="Normal"/>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 Gubela s.p.a., Via Mazzini n. 44/46,  46043 Castiglione delle Stiviere</w:t>
      </w:r>
    </w:p>
    <w:p>
      <w:pPr>
        <w:pStyle w:val="Normal"/>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 Segnaletica Modenese, Via Emilia Ovest n. 942/f , 41100 Modena</w:t>
      </w:r>
    </w:p>
    <w:p>
      <w:pPr>
        <w:pStyle w:val="Normal"/>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6) SI.SE Sistemi Segnaletici s.r.l., Via dell'Industria n. 41, 46043 Castiglione delle Stiviere </w:t>
      </w:r>
    </w:p>
    <w:p>
      <w:pPr>
        <w:pStyle w:val="Normal"/>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 Nuova OMEGE s.r.l, Strada del Francese n.  85/3, 10156 (TO)</w:t>
      </w:r>
    </w:p>
    <w:p>
      <w:pPr>
        <w:pStyle w:val="Normal"/>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 P.S.V. s.r.l., Viale Marconi n. 48/b, 25015 Desenzano del Garda</w:t>
        <w:tab/>
        <w:t>(BS)</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 Delta Segnaletica, Via Marconi n. 69, 60015 Falconara (AN)</w:t>
      </w:r>
    </w:p>
    <w:p>
      <w:pPr>
        <w:pStyle w:val="Normal"/>
        <w:tabs>
          <w:tab w:val="left" w:pos="284" w:leader="none"/>
          <w:tab w:val="left" w:pos="709" w:leader="none"/>
        </w:tabs>
        <w:rPr/>
      </w:pPr>
      <w:r>
        <w:rPr/>
        <w:t xml:space="preserve"> </w:t>
      </w: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jc w:val="center"/>
        <w:rPr/>
      </w:pPr>
      <w:r>
        <w:rPr/>
        <w:t>D E L I B E R A</w:t>
      </w:r>
    </w:p>
    <w:p>
      <w:pPr>
        <w:pStyle w:val="Normal"/>
        <w:jc w:val="center"/>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approvare il progetto redatto dal Servizio Manutenzione Ordinaria del Settore Viabilità, relativo alla fornitura della Segnaletica Verticale per l'anno 1998 per l'importo complessivo di L. 80.000.000 di cui L. 58.328.231 per forniture, L. 10.000.000 (comprensive di I.V.A.) per acquisti a fattura, e L. 11.671.769 per I.V.A. al 20% e arrotondamenti;</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17373/7.4.1. del 29/4/1998 con contestuale apposizione del timbro dell’Ente; all’originale dovranno fare riferimento gli uffici competenti per il proseguimento della pratica;</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provvedere alla fornitura mediante trattativa privata, previa gara ufficiosa, fra le Ditte specializzate di fiducia dell’Amministrazione in premessa elencate, ai sensi dell'art. 12 del vigente Regolamento per la Disciplina dei Contratti;</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provvedere alla aggiudicazione della fornitura con successivo apposito atto dirigenziale;</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prenotare la spesa di L. 80.000.000 all’Azione 280 “Fornitura segnaletica verticale” del PEG 1998;</w:t>
      </w:r>
    </w:p>
    <w:p>
      <w:pPr>
        <w:pStyle w:val="Normal"/>
        <w:ind w:left="142" w:hanging="142"/>
        <w:rPr/>
      </w:pPr>
      <w:r>
        <w:rPr/>
        <w:t>- di stabilire che, il responsabile del procedimento, e’ stato individuato nella persona del Geom. L. Piacentini;</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di dichiara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7</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