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>Prot. N.  26957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2/06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due</w:t>
      </w:r>
      <w:r>
        <w:rPr/>
        <w:t xml:space="preserve"> del mese di </w:t>
      </w:r>
      <w:r>
        <w:rPr>
          <w:lang w:val="en-US"/>
        </w:rPr>
        <w:t>Giugn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318</w:t>
      </w:r>
      <w:r>
        <w:rPr/>
        <w:t xml:space="preserve"> :</w:t>
      </w:r>
    </w:p>
    <w:p>
      <w:pPr>
        <w:pStyle w:val="Normal"/>
        <w:rPr/>
      </w:pPr>
      <w:r>
        <w:rPr/>
        <w:t>LAVORI DI ADEGUAMENTO DELLA S.P. 40 DI VAGLIO. PRIMO STRALCIO. LAVORI COMPLEMENTARI DI ATTRAVERSAMENTO STRADALE PER DRENAGGI PROFONDI ALLA PROGR. KM. 1+480. APPROVAZIONE PROGETTO ESECUTIV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LAVORI DI ADEGUAMENTO DELLA S.P. 40 DI VAGLIO. PRIMO STRALCIO. LAVORI COMPLEMENTARI DI ATTRAVERSAMENTO STRADALE PER DRENAGGI PROFONDI ALLA PROGR. KM. 1+480. APPROVAZIONE PROGETTO ESECU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Premesso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i lavori di adeguamento della S.P. 40 di Vaglio, 1° stralcio sono ultimati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i lavori di adeguamento della S.P. 40 di Vaglio 2° stralcio sono in corso di ultimazion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in seguito ai lavori di adeguamento al Km. 1+480 sono state intercettate delle acque profonde presenti nella scarpata lato monte segnalate dal Comune di Lama Mocogno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nella scarpata a valle sono presenti dei drenaggi profondi di raccolta acque realizzate negli scorsi anni a seguito di movimenti franosi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occorre collegare le sorgenti con i drenaggi esistenti approfondendo ulteriormente la raccolta delle acque nella scarpata di mont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 xml:space="preserve">- che trattandosi di cantiere che avra’ entita’ inferiore a 100 uomini/giorno, non e’ richiesta la designazione del coordinatore in materia di sicurezza per la progettazione e per l’esecuzione prevista dall’art. 3 comma 3/a del D.L.vo 14.8.96 n. 494;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il settore viabilita’ ha redatto in data 27.4.98 il progetto dei lavori complementari di attraversamento stradale per drenaggi profondi alla progr. Km. 1+480 per complessive L. 16.637.865 di cui L. 13.864.887 per lavori e L. 2.772.978 per somme a disposizion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dato atto che al finanziamento della spesa verra’ provveduto con l’utilizzo di parte delle economie realizzate sull’impegno n. 4502/97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i dirigenti responsabili dei servizi interessati e dal responsabile di ragioneria, rispettivamente in ordine alla regolarità tecnica e contabile del presente atto, ai sensi dell'articolo 53 della legge 8 giugno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142" w:hanging="142"/>
        <w:rPr/>
      </w:pPr>
      <w:r>
        <w:rPr/>
        <w:t>- di approvare il progetto esecutivo dei lavori complementari di attraversamento stradale per drenaggi profondi alla progr. Km. 1+480, redatto dal Settore viabilita’ in data 27.4.98, relativo ai lavori indicati in premessa dell’importo complessivo di L. 16.637.865, così suddiviso:</w:t>
      </w:r>
    </w:p>
    <w:p>
      <w:pPr>
        <w:pStyle w:val="Normal"/>
        <w:tabs>
          <w:tab w:val="clear" w:pos="709"/>
          <w:tab w:val="left" w:pos="4253" w:leader="none"/>
        </w:tabs>
        <w:ind w:left="142" w:hanging="142"/>
        <w:rPr/>
      </w:pPr>
      <w:r>
        <w:rPr/>
        <w:t xml:space="preserve">  </w:t>
      </w:r>
      <w:r>
        <w:rPr/>
        <w:t xml:space="preserve">- importo netto lavori                      </w:t>
        <w:tab/>
        <w:t>L.  13.864.887</w:t>
      </w:r>
    </w:p>
    <w:p>
      <w:pPr>
        <w:pStyle w:val="Normal"/>
        <w:tabs>
          <w:tab w:val="clear" w:pos="709"/>
          <w:tab w:val="left" w:pos="3544" w:leader="none"/>
          <w:tab w:val="left" w:pos="4253" w:leader="none"/>
        </w:tabs>
        <w:rPr/>
      </w:pPr>
      <w:r>
        <w:rPr/>
        <w:t xml:space="preserve">  </w:t>
      </w:r>
      <w:r>
        <w:rPr/>
        <w:t xml:space="preserve">- IVA al 20% su L. 13.864.887        </w:t>
        <w:tab/>
      </w:r>
      <w:r>
        <w:rPr>
          <w:u w:val="single"/>
        </w:rPr>
        <w:t>L.    2.772.978</w:t>
      </w:r>
    </w:p>
    <w:p>
      <w:pPr>
        <w:pStyle w:val="Normal"/>
        <w:tabs>
          <w:tab w:val="clear" w:pos="709"/>
          <w:tab w:val="left" w:pos="3544" w:leader="none"/>
          <w:tab w:val="left" w:pos="4395" w:leader="none"/>
        </w:tabs>
        <w:rPr/>
      </w:pPr>
      <w:r>
        <w:rPr/>
        <w:t xml:space="preserve">  </w:t>
      </w:r>
      <w:r>
        <w:rPr/>
        <w:t xml:space="preserve">Importo complessivo                       </w:t>
        <w:tab/>
        <w:t xml:space="preserve">            L.  16.637.865</w:t>
      </w:r>
    </w:p>
    <w:p>
      <w:pPr>
        <w:pStyle w:val="Normal"/>
        <w:ind w:left="142" w:hanging="142"/>
        <w:rPr/>
      </w:pPr>
      <w:r>
        <w:rPr/>
        <w:t>- di dare atto che gli elaborati progettuali, tutti firmati dal progettista e dal Segretario Generale o da chi per essi, costituiscono l’”originale” del progetto che e’ acquisito agli atti d’archivio, con prot. n.19524/7.5.40.2 dell’11.5.98 con contestuale apposizione del timbro dell’Ente; all’originale dovranno fare riferimento gli uffici competenti per il proseguimento della pratica;</w:t>
      </w:r>
    </w:p>
    <w:p>
      <w:pPr>
        <w:pStyle w:val="Normal"/>
        <w:ind w:left="142" w:hanging="142"/>
        <w:rPr/>
      </w:pPr>
      <w:r>
        <w:rPr/>
        <w:t>- di provvedere all’affidamento dei lavori a trattativa diretta, con successivo atto dirigenziale ai sensi dell’art. 12 del vigente Regolamento per la disciplina dei contratti, a ditte di fiducia dell’amministrazione;</w:t>
      </w:r>
    </w:p>
    <w:p>
      <w:pPr>
        <w:pStyle w:val="Normal"/>
        <w:ind w:left="142" w:hanging="142"/>
        <w:rPr/>
      </w:pPr>
      <w:r>
        <w:rPr/>
        <w:t>- di dare atto che al finanziamento della spesa viene provveduto con l’utilizzo del residuo 1997 appositamente conservato all’imp. 4502 dell’azione n. 292 “Lavori urgenti per movimenti franosi imprevisti” del PEG 1998;</w:t>
      </w:r>
    </w:p>
    <w:p>
      <w:pPr>
        <w:pStyle w:val="Normal"/>
        <w:ind w:left="142" w:hanging="142"/>
        <w:rPr/>
      </w:pPr>
      <w:r>
        <w:rPr/>
        <w:t xml:space="preserve">- di rendere la presente delibera immediatamente eseguibil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Modena, 10/06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0/06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318</w:t>
    </w:r>
    <w:r>
      <w:rPr/>
      <w:t xml:space="preserve">  DEL  </w:t>
    </w:r>
    <w:r>
      <w:rPr>
        <w:lang w:val="en-US"/>
      </w:rPr>
      <w:t>02/06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4:00Z</dcterms:created>
  <dc:creator>AMM.NE PROVINCIALE MODENA</dc:creator>
  <dc:description/>
  <dc:language>en-US</dc:language>
  <cp:lastModifiedBy>utente_ads</cp:lastModifiedBy>
  <dcterms:modified xsi:type="dcterms:W3CDTF">2003-11-04T13:34:00Z</dcterms:modified>
  <cp:revision>2</cp:revision>
  <dc:subject/>
  <dc:title>C O N S I G L I O    P R O V I N C I A L E</dc:title>
</cp:coreProperties>
</file>