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6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20</w:t>
      </w:r>
      <w:r>
        <w:rPr/>
        <w:t xml:space="preserve"> :</w:t>
      </w:r>
    </w:p>
    <w:p>
      <w:pPr>
        <w:pStyle w:val="Normal"/>
        <w:rPr/>
      </w:pPr>
      <w:r>
        <w:rPr/>
        <w:t>TRACCIAMENTO DELLA SEGNALETICA ORIZZONTALE SULLE STRADE PROVINCIALI DELLA ZONA DI BASSA PIANURA PER L'ANNO 1998. APPROVAZIONE PROGETTO ESECUTIVO, PRENOTAZIONE DI SPESA E MODALITA' DI AFFIDAMENTO LAVORI.</w:t>
      </w:r>
    </w:p>
    <w:p>
      <w:pPr>
        <w:pStyle w:val="Normal"/>
        <w:rPr/>
      </w:pPr>
      <w:r>
        <w:rPr/>
      </w:r>
      <w:r>
        <w:br w:type="page"/>
      </w:r>
    </w:p>
    <w:p>
      <w:pPr>
        <w:pStyle w:val="Normal"/>
        <w:rPr/>
      </w:pPr>
      <w:r>
        <w:rPr/>
        <w:t>OGGETTO:</w:t>
      </w:r>
    </w:p>
    <w:p>
      <w:pPr>
        <w:pStyle w:val="Normal"/>
        <w:rPr/>
      </w:pPr>
      <w:r>
        <w:rPr/>
        <w:t>TRACCIAMENTO DELLA SEGNALETICA ORIZZONTALE SULLE STRADE PROVINCIALI DELLA ZONA DI BASSA PIANURA PER L'ANNO 1998. APPROVAZIONE PROGETTO ESECUTIVO, PRENOTAZIONE DI SPESA E MODALITA' DI AFFIDAMENTO LAVO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rPr/>
      </w:pPr>
      <w:r>
        <w:rPr/>
      </w:r>
    </w:p>
    <w:p>
      <w:pPr>
        <w:pStyle w:val="Normal"/>
        <w:tabs>
          <w:tab w:val="left" w:pos="709" w:leader="none"/>
        </w:tabs>
        <w:rPr/>
      </w:pPr>
      <w:r>
        <w:rPr/>
        <w:tab/>
        <w:tab/>
        <w:t>Premesso:</w:t>
      </w:r>
    </w:p>
    <w:p>
      <w:pPr>
        <w:pStyle w:val="Normal"/>
        <w:rPr/>
      </w:pPr>
      <w:r>
        <w:rPr/>
        <w:t>- che  il tracciamento della segnaletica orizzontale rientra tra i compiti di fondamentale importanza svolti dall’Amministrazione Provinciale onde garantire  la sicurezza della circolazione stradale, sia dentro che fuori i centri abitati;</w:t>
      </w:r>
    </w:p>
    <w:p>
      <w:pPr>
        <w:pStyle w:val="Normal"/>
        <w:rPr/>
      </w:pPr>
      <w:r>
        <w:rPr/>
        <w:t>- che in condizioni metereologiche  avverse, rappresenta un utile strumento atto a consentire ai veicoli sicurezza nel transito;</w:t>
      </w:r>
    </w:p>
    <w:p>
      <w:pPr>
        <w:pStyle w:val="Normal"/>
        <w:rPr/>
      </w:pPr>
      <w:r>
        <w:rPr/>
        <w:t>- che la sua mancanza causerebbe grave situazione di pericolo per gli utenti, con notevole pregiudizio per la mobilita’  e per l’utilizzazione della rete stradale provinciale;</w:t>
      </w:r>
    </w:p>
    <w:p>
      <w:pPr>
        <w:pStyle w:val="Normal"/>
        <w:ind w:firstLine="708"/>
        <w:rPr/>
      </w:pPr>
      <w:r>
        <w:rPr/>
        <w:t>considerato:</w:t>
      </w:r>
    </w:p>
    <w:p>
      <w:pPr>
        <w:pStyle w:val="Normal"/>
        <w:rPr/>
      </w:pPr>
      <w:r>
        <w:rPr/>
        <w:t>- che l’Amministrazione Provinciale, come gia’ avvenuto negli ultimi anni, ha deciso di appaltare sia la fornitura che la posa delle vernici necessarie al tracciamento della segnaletica orizzontale su tre delle sei Zone di Manutenzione, ed esattamente  sulle Zone di Bassa Pianura, Modena e Pedemontana, destinando la somma di L. 300.000.000 sull’apposita azione n. 245 del PEG 1998;</w:t>
      </w:r>
    </w:p>
    <w:p>
      <w:pPr>
        <w:pStyle w:val="Normal"/>
        <w:rPr/>
      </w:pPr>
      <w:r>
        <w:rPr/>
        <w:t>- che a fronte di questa somma, il Servizio Manutenzione Ordinaria, ha redatto progetti distinti per ogni singola Zona per ovvi motivi di affidare direzioni lavori differenziate, che possano seguire puntualmente gli appalti, stante l’esigenza di intervenire contemporaneamente sulle singole Zone, non appena ultimati gli interventi manutentivi alle pavimentazioni  stradali;</w:t>
      </w:r>
    </w:p>
    <w:p>
      <w:pPr>
        <w:pStyle w:val="Normal"/>
        <w:rPr/>
      </w:pPr>
      <w:r>
        <w:rPr/>
        <w:t>- che al fine di garantire la massima trasparenza , per ogni appalto si ritiene opportuno invitare Ditte specializzate nel settore, di fiducia dell’Amministrazione, in grado di garantire qualita’ e durata dell’intervento;</w:t>
      </w:r>
    </w:p>
    <w:p>
      <w:pPr>
        <w:pStyle w:val="Normal"/>
        <w:rPr/>
      </w:pPr>
      <w:r>
        <w:rPr/>
        <w:t>- che per garantire comunque la tempestivita’ degli interventi, e’ necessario che nella lettera di invito alla gara sia specificata  la richiesta che ogni Ditta  partecipante a  piu’ di un appalto dichiari di possedere adeguata disponibilita’ di persone, mezzi e materiali per intervenire contemporaneamente su tutti gli appalti che eventualmente si aggiudicasse;</w:t>
      </w:r>
    </w:p>
    <w:p>
      <w:pPr>
        <w:pStyle w:val="Normal"/>
        <w:rPr/>
      </w:pPr>
      <w:r>
        <w:rPr/>
        <w:t xml:space="preserve">- che i tre progetti relativi alle Zone su menzionate, sono tutti di importo inferiore a L. 150.000.000, al netto degli oneri fiscali; </w:t>
      </w:r>
    </w:p>
    <w:p>
      <w:pPr>
        <w:pStyle w:val="Normal"/>
        <w:ind w:firstLine="708"/>
        <w:rPr/>
      </w:pPr>
      <w:r>
        <w:rPr/>
        <w:t>visto il progetto, che si rassegna per l’approvazione, relativo alla Zona in oggetto, dell’importo complessivo di L. 100.000.000:</w:t>
      </w:r>
    </w:p>
    <w:p>
      <w:pPr>
        <w:pStyle w:val="Normal"/>
        <w:tabs>
          <w:tab w:val="clear" w:pos="709"/>
          <w:tab w:val="left" w:pos="6521" w:leader="none"/>
        </w:tabs>
        <w:rPr/>
      </w:pPr>
      <w:r>
        <w:rPr/>
      </w:r>
    </w:p>
    <w:p>
      <w:pPr>
        <w:pStyle w:val="Normal"/>
        <w:tabs>
          <w:tab w:val="clear" w:pos="709"/>
          <w:tab w:val="left" w:pos="6521" w:leader="none"/>
        </w:tabs>
        <w:rPr/>
      </w:pPr>
      <w:r>
        <w:rPr/>
        <w:t>- Lavori a base d’asta</w:t>
        <w:tab/>
        <w:tab/>
        <w:tab/>
        <w:tab/>
        <w:tab/>
        <w:tab/>
        <w:t>L.   82.500.000</w:t>
      </w:r>
    </w:p>
    <w:p>
      <w:pPr>
        <w:pStyle w:val="Normal"/>
        <w:rPr/>
      </w:pPr>
      <w:r>
        <w:rPr/>
        <w:t>- Somme a disposizione</w:t>
      </w:r>
    </w:p>
    <w:p>
      <w:pPr>
        <w:pStyle w:val="Normal"/>
        <w:tabs>
          <w:tab w:val="clear" w:pos="709"/>
          <w:tab w:val="left" w:pos="4962" w:leader="none"/>
        </w:tabs>
        <w:rPr/>
      </w:pPr>
      <w:r>
        <w:rPr/>
        <w:t xml:space="preserve">   </w:t>
      </w:r>
      <w:r>
        <w:rPr/>
        <w:t>- I.V.A. 20%</w:t>
        <w:tab/>
        <w:tab/>
        <w:tab/>
        <w:t>L. 16.500.000</w:t>
      </w:r>
    </w:p>
    <w:p>
      <w:pPr>
        <w:pStyle w:val="Normal"/>
        <w:tabs>
          <w:tab w:val="clear" w:pos="709"/>
          <w:tab w:val="left" w:pos="4962" w:leader="none"/>
        </w:tabs>
        <w:rPr/>
      </w:pPr>
      <w:r>
        <w:rPr/>
        <w:t xml:space="preserve">   </w:t>
      </w:r>
      <w:r>
        <w:rPr/>
        <w:t>- quota 1% art.18 L.109/94</w:t>
        <w:tab/>
        <w:tab/>
        <w:t>L.      990.000</w:t>
      </w:r>
    </w:p>
    <w:p>
      <w:pPr>
        <w:pStyle w:val="Normal"/>
        <w:tabs>
          <w:tab w:val="clear" w:pos="709"/>
          <w:tab w:val="left" w:pos="4962" w:leader="none"/>
        </w:tabs>
        <w:rPr/>
      </w:pPr>
      <w:r>
        <w:rPr/>
        <w:t xml:space="preserve">   </w:t>
      </w:r>
      <w:r>
        <w:rPr/>
        <w:t>- arrotondamenti</w:t>
        <w:tab/>
        <w:tab/>
        <w:tab/>
      </w:r>
      <w:r>
        <w:rPr>
          <w:u w:val="single"/>
        </w:rPr>
        <w:t>L.        10.000</w:t>
      </w:r>
      <w:r>
        <w:rPr/>
        <w:tab/>
      </w:r>
    </w:p>
    <w:p>
      <w:pPr>
        <w:pStyle w:val="Normal"/>
        <w:tabs>
          <w:tab w:val="clear" w:pos="709"/>
          <w:tab w:val="left" w:pos="6521" w:leader="none"/>
        </w:tabs>
        <w:rPr/>
      </w:pPr>
      <w:r>
        <w:rPr/>
        <w:t>Totale somme a disposizione</w:t>
        <w:tab/>
        <w:tab/>
        <w:tab/>
        <w:tab/>
        <w:tab/>
      </w:r>
      <w:r>
        <w:rPr>
          <w:u w:val="single"/>
        </w:rPr>
        <w:t>L.   17.500.000</w:t>
      </w:r>
    </w:p>
    <w:p>
      <w:pPr>
        <w:pStyle w:val="Normal"/>
        <w:tabs>
          <w:tab w:val="clear" w:pos="709"/>
          <w:tab w:val="left" w:pos="6521" w:leader="none"/>
        </w:tabs>
        <w:rPr/>
      </w:pPr>
      <w:r>
        <w:rPr/>
        <w:t>Totale</w:t>
        <w:tab/>
        <w:tab/>
        <w:tab/>
        <w:tab/>
        <w:tab/>
        <w:tab/>
        <w:tab/>
        <w:tab/>
        <w:t>L. 100.000.000</w:t>
      </w:r>
    </w:p>
    <w:p>
      <w:pPr>
        <w:pStyle w:val="Normal"/>
        <w:tabs>
          <w:tab w:val="left" w:pos="709" w:leader="none"/>
        </w:tabs>
        <w:rPr/>
      </w:pPr>
      <w:r>
        <w:rPr/>
        <w:tab/>
        <w:t>considerato che trattasi di lavori da eseguirsi in economia, si propone di provvedere all’aggiudicazione del medesimo mediante trattativa privata ai sensi dell’art.12 bis  del vigente Regolamento per la disciplina dei contratti, previo esperimento di gara ufficiosa da effettuarsi fra un congruo numero di ditte del settore, di fiducia dell’Amministrazione e di provata esperienza come di seguito elencate:</w:t>
      </w:r>
    </w:p>
    <w:p>
      <w:pPr>
        <w:pStyle w:val="Normal"/>
        <w:rPr/>
      </w:pPr>
      <w:r>
        <w:rPr/>
        <w:t>1. Aristea, via U.Poli n. 4, 40069 Zola Predosa (Bo)</w:t>
      </w:r>
    </w:p>
    <w:p>
      <w:pPr>
        <w:pStyle w:val="Normal"/>
        <w:rPr/>
      </w:pPr>
      <w:r>
        <w:rPr/>
        <w:t>2. Aser, via Morandi n. 36, 40018 S.Pietro in Casale (Bo)</w:t>
      </w:r>
    </w:p>
    <w:p>
      <w:pPr>
        <w:pStyle w:val="Normal"/>
        <w:rPr/>
      </w:pPr>
      <w:r>
        <w:rPr/>
        <w:t>3. Cempi, via Grecia n. 4, 41100 Modena</w:t>
      </w:r>
    </w:p>
    <w:p>
      <w:pPr>
        <w:pStyle w:val="Normal"/>
        <w:rPr/>
      </w:pPr>
      <w:r>
        <w:rPr/>
        <w:t>4. Gubela, via Mazzini n. 44, 46043 Castiglione delle Stiviere (Mn)</w:t>
      </w:r>
    </w:p>
    <w:p>
      <w:pPr>
        <w:pStyle w:val="Normal"/>
        <w:rPr/>
      </w:pPr>
      <w:r>
        <w:rPr/>
        <w:t>5. Segnaletica Modenese, via Emilia Ovest n. 942/f, 41100 Modena</w:t>
      </w:r>
    </w:p>
    <w:p>
      <w:pPr>
        <w:pStyle w:val="Normal"/>
        <w:rPr/>
      </w:pPr>
      <w:r>
        <w:rPr/>
        <w:t>6. Servizio Segnalazioni Stradali, via della Guardia n. 22, 40100 Bologna</w:t>
      </w:r>
    </w:p>
    <w:p>
      <w:pPr>
        <w:pStyle w:val="Normal"/>
        <w:rPr/>
      </w:pPr>
      <w:r>
        <w:rPr/>
        <w:t>7. A.C.I.S. s.r.l., via D.Alighieri n. 23, 47018 S.Sofia (Fo)</w:t>
      </w:r>
    </w:p>
    <w:p>
      <w:pPr>
        <w:pStyle w:val="Normal"/>
        <w:rPr/>
      </w:pPr>
      <w:r>
        <w:rPr/>
        <w:t>8.Tecton, via Filippo Dei Pisis n. 5, 42100 Moncasale (Re)</w:t>
      </w:r>
    </w:p>
    <w:p>
      <w:pPr>
        <w:pStyle w:val="Normal"/>
        <w:tabs>
          <w:tab w:val="left" w:pos="709" w:leader="none"/>
        </w:tabs>
        <w:rPr/>
      </w:pPr>
      <w:r>
        <w:rPr/>
        <w:tab/>
        <w:t>dato atto:</w:t>
      </w:r>
    </w:p>
    <w:p>
      <w:pPr>
        <w:pStyle w:val="Normal"/>
        <w:rPr/>
      </w:pPr>
      <w:r>
        <w:rPr/>
        <w:t>- che la spesa di L. 100.000.000 sara’ finanziata con mezzi ordinari di bilancio;</w:t>
      </w:r>
    </w:p>
    <w:p>
      <w:pPr>
        <w:pStyle w:val="Normal"/>
        <w:rPr/>
      </w:pPr>
      <w:r>
        <w:rPr/>
        <w:t>- che il Certificato di Regolare Esecuzione, come prescritto nel capitolato Speciale di Appalto, sara’ emesso nel periodo compreso fra il 180° ed il 220° giorno dalla data di ultimazione dei lavori; e cio’ per assicurare la durata in buona efficienza della segnaletica orizzontale per tutto il periodo invernale, ossia da ottobre ad aprile;</w:t>
      </w:r>
    </w:p>
    <w:p>
      <w:pPr>
        <w:pStyle w:val="Normal"/>
        <w:rPr/>
      </w:pPr>
      <w:r>
        <w:rPr/>
        <w:t>- che questo elemento e’ condizione indispensabile per garantire agli utenti della strada le migliori condizioni di sicurezza possibili nel periodo dell’anno più’ critico sotto all’aspetto della viabilita’;</w:t>
      </w:r>
    </w:p>
    <w:p>
      <w:pPr>
        <w:pStyle w:val="Normal"/>
        <w:rPr/>
      </w:pPr>
      <w:r>
        <w:rPr/>
        <w:t>- che a maggiore tutela la Provincia oltre alla cauzione prevista dalla vigente normativa (10%)  richiedera’ una ulteriore  garanzia fideiussoria, pari al 20% dell’importo netto contrattuale, a garanzia della durata in buona efficienza della segnaletica orizzontale, per un periodo di almeno sei mesi come sopra specificato;</w:t>
      </w:r>
    </w:p>
    <w:p>
      <w:pPr>
        <w:pStyle w:val="Normal"/>
        <w:rPr/>
      </w:pPr>
      <w:r>
        <w:rPr/>
        <w:t>- che non si e’ reso necessario nominare il coordinatore per la progettazione e per l’esecuzione, previsti dal D.L. 14/08/94 in quanto, trattandosi di appalto “aperto” di manutenzione, il responsabile del procedimento non ha ravvisato  che rientrasse in alcuno dei casi previsti all’art. 3, comma 3 del citato D.Lgs. 494/96;</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t xml:space="preserve"> </w:t>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esecutivo per il tracciamento della segnaletica orizzontale sulle strade provinciali della Zona di Bassa Pianura per l’anno 1998 per una spesa di L. 100.000.000 di cui L. 82.500.000 per lavori e L. 17.500.000 per IVA 20%, arrotondamenti e quota dell’1% per art.18 L.109/94;</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24807/7.4.1 del 28/5/1998 con contestuale apposizione del timbro dell’Ente; all’originale dovranno fare riferimento gli uffici competenti per il proseguimento della pratica;</w:t>
      </w:r>
    </w:p>
    <w:p>
      <w:pPr>
        <w:pStyle w:val="Normal"/>
        <w:ind w:left="142" w:hanging="142"/>
        <w:rPr/>
      </w:pPr>
      <w:r>
        <w:rPr/>
        <w:t xml:space="preserve">- di provvedere all’aggiudicazione dei lavori da eseguirsi in economia  ai sensi dell’art.12 bis  del vigente Regolamento per la disciplina dei contratti, a mezzo di trattativa privata, previo esperimento di gara ufficiosa, fra ditte di fiducia dell’amministrazione e di provata esperienza elencate in premessa, con il massimo ribasso sull’elenco prezzi posto a base di gara; </w:t>
      </w:r>
    </w:p>
    <w:p>
      <w:pPr>
        <w:pStyle w:val="Normal"/>
        <w:ind w:left="142" w:hanging="142"/>
        <w:rPr/>
      </w:pPr>
      <w:r>
        <w:rPr/>
        <w:t>- di stabilire  che, per garantire comunque la tempestivita’ degli interventi, e’ necessario che nella lettera di invito  alla gara sia specificata la richiesta che ogni ditta partecipante a piu’ di un appalto dichiari di possedere adeguata disponibilita’ di personale, mezzi e materiali per intervenire contemporaneamente su tutti gli appalti che eventualmente si aggiudicasse;</w:t>
      </w:r>
    </w:p>
    <w:p>
      <w:pPr>
        <w:pStyle w:val="Normal"/>
        <w:ind w:left="142" w:hanging="142"/>
        <w:rPr/>
      </w:pPr>
      <w:r>
        <w:rPr/>
        <w:t>- di autorizzare fin da ora allo scopo di accelerare il piu’ possibile l’aggiudicazione dei lavori in oggetto per esigenze gia’ esposte, l’affidamento dei medesimi a trattativa privata diretta qualora andasse deserta la gara ufficiosa, ferme restando le condizioni dell’appalto;</w:t>
      </w:r>
    </w:p>
    <w:p>
      <w:pPr>
        <w:pStyle w:val="Normal"/>
        <w:ind w:left="142" w:hanging="142"/>
        <w:rPr/>
      </w:pPr>
      <w:r>
        <w:rPr/>
        <w:t>- di stabilire che il termine ultimo dei contratti in parola e’ fissato al  30-9-98 mentre la relativa contabilita’ finale ed il certificato di Regolare Esecuzione dovranno essere redatti nel periodo compreso  fra il 180° ed il 220° giorno dalla data di ultimazione dei lavori;</w:t>
      </w:r>
    </w:p>
    <w:p>
      <w:pPr>
        <w:pStyle w:val="Normal"/>
        <w:ind w:left="142" w:hanging="142"/>
        <w:rPr/>
      </w:pPr>
      <w:r>
        <w:rPr/>
        <w:t xml:space="preserve">- di richiedere alla  ditta aggiudicataria dei lavori, una cauzione definitiva  complessiva  in ragione del 30% dell’importo netto contrattuale  per le motivazioni in premessa citate; </w:t>
      </w:r>
    </w:p>
    <w:p>
      <w:pPr>
        <w:pStyle w:val="Normal"/>
        <w:ind w:left="142" w:hanging="142"/>
        <w:rPr/>
      </w:pPr>
      <w:r>
        <w:rPr/>
        <w:t>- di prenotare la spesa complessiva di L. 100.000.000 all’azione 245 “Segnaletica orizzontale” del PEG 1998;</w:t>
      </w:r>
    </w:p>
    <w:p>
      <w:pPr>
        <w:pStyle w:val="Normal"/>
        <w:ind w:left="142" w:hanging="142"/>
        <w:rPr/>
      </w:pPr>
      <w:r>
        <w:rPr/>
        <w:t>- di affidare la responsabilita’ del procedimento al Geom. Piacentini Luciano dirigente del Servizio manutenzione Ordinaria;</w:t>
      </w:r>
    </w:p>
    <w:p>
      <w:pPr>
        <w:pStyle w:val="Normal"/>
        <w:ind w:left="142" w:hanging="142"/>
        <w:rPr/>
      </w:pPr>
      <w:r>
        <w:rPr/>
        <w:t>- di affidare la Direzione Lavori al Geom. M. Bursi del medesimo Servizio Manutenzione Ordinaria;</w:t>
      </w:r>
    </w:p>
    <w:p>
      <w:pPr>
        <w:pStyle w:val="Normal"/>
        <w:ind w:left="142" w:hanging="142"/>
        <w:rPr/>
      </w:pPr>
      <w:r>
        <w:rPr/>
        <w:t>- di dare atto che non  si e’ reso necessario nominare il coordinatore per la  progettazione e per l’esecuzione, previsti dal D.L. 14/08/94 in quanto, trattandosi di appalto “aperto” di manutenzione, il responsabile del procedimento non ha ravvisato  che rientrasse in alcuno  dei casi previsti dall’art. 3 comma 3 del citato D.Lgs. 494/96.</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20</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5:00Z</dcterms:created>
  <dc:creator>AMM.NE PROVINCIALE MODENA</dc:creator>
  <dc:description/>
  <dc:language>en-US</dc:language>
  <cp:lastModifiedBy>utente_ads</cp:lastModifiedBy>
  <dcterms:modified xsi:type="dcterms:W3CDTF">2003-11-04T13:35:00Z</dcterms:modified>
  <cp:revision>2</cp:revision>
  <dc:subject/>
  <dc:title>C O N S I G L I O    P R O V I N C I A L E</dc:title>
</cp:coreProperties>
</file>