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2697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22</w:t>
      </w:r>
      <w:r>
        <w:rPr/>
        <w:t xml:space="preserve"> :</w:t>
      </w:r>
    </w:p>
    <w:p>
      <w:pPr>
        <w:pStyle w:val="Normal"/>
        <w:rPr/>
      </w:pPr>
      <w:r>
        <w:rPr/>
        <w:t>L.R. 15/97.  NORME PER ESERCIZIO DELLE FUNZIONI REGIONALI IN MATERIA DI AGRICOLTURA,  ART 13, PROGRAMMAZIONE PROVINCIALE CONVEGNO DI PRESENTAZIONE DEL PIANO DI SVILUPPO AGROALIMENTARE E RUR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L.R. 15/97.  NORME PER ESERCIZIO DELLE FUNZIONI REGIONALI IN MATERIA DI AGRICOLTURA,  ART 13, PROGRAMMAZIONE PROVINCIALE CONVEGNO DI PRESENTAZIONE DEL PIANO DI SVILUPPO AGROALIMENTARE E RUR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deliberazione consiliare n. 140 del 13.5.1998, esecutiva il 29.5.1998, con la quale si è adottato il Piano Provinciale di Sviluppo Agroalimentare e rur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si è ritenuto organizzare un Convegno “Europa, Agricoltura e Imprese” per presentare i contenuti del Piano Provinciale e collocarlo all’interno del più ampio contesto delle Politiche agricole europee e nazional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per la realizzazione dell’iniziativa è stata stimata in una presunta spesa complessiva di L. 15.000.000 e che risulta necessario predisporre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n. 800 copie della versione di sintesi del Pian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n. 250 manifesti da affiggere in luoghi pubblici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n. 800 inviti contenenti il programma del Corso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- che per la realizzazione del suddetto materiale necessario è stata contattata la Ditta Eliofototecnica Barbieri di Parma già fornitore della Provincia e vincitrice dell’appalto della Regione Emilia Romagna per la fornitura di analoghi supporti, la quale ha presentato un offerta complessiva ritenuta congrua e conveniente pari L. 9.740.000 + IVA, per un totale di L. 11.688.000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- che sono stati contattati i relatori stabilendo le spettanze in termini di rimborso spese, quantificate in L. 800.000 complessive;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- che per le spese di ospitalità, vigilanza, registrazione relazioni, decorazioni floreali, affissioni ed imprevisti viene riservata la quota eccedente le spese preventivate nel presente atto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per le ragioni in precedenza indicate, la somma complessiva di L. 15.000.000 all’azione 167 “Consulenze e convegno per Piano Agroalimentare Provinciale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il servizio economato ad anticipare, nonché ad impegnare, la spesa necessaria, e non quantificabile, alla realizzazione del convegn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con successivo atto all’impegno della somma suindicat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10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22</w:t>
    </w:r>
    <w:r>
      <w:rPr/>
      <w:t xml:space="preserve">  DEL  </w:t>
    </w:r>
    <w:r>
      <w:rPr>
        <w:lang w:val="en-US"/>
      </w:rPr>
      <w:t>02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5:00Z</dcterms:created>
  <dc:creator>AMM.NE PROVINCIALE MODENA</dc:creator>
  <dc:description/>
  <dc:language>en-US</dc:language>
  <cp:lastModifiedBy>utente_ads</cp:lastModifiedBy>
  <dcterms:modified xsi:type="dcterms:W3CDTF">2003-11-04T13:35:00Z</dcterms:modified>
  <cp:revision>2</cp:revision>
  <dc:subject/>
  <dc:title>C O N S I G L I O    P R O V I N C I A L E</dc:title>
</cp:coreProperties>
</file>