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Prot. N.  2698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2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du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25</w:t>
      </w:r>
      <w:r>
        <w:rPr/>
        <w:t xml:space="preserve"> :</w:t>
      </w:r>
    </w:p>
    <w:p>
      <w:pPr>
        <w:pStyle w:val="Normal"/>
        <w:rPr/>
      </w:pPr>
      <w:r>
        <w:rPr/>
        <w:t>L.R. 23/1997. APPROVAZIONE BANDO ANNO 1998 PER L'APERTURA DI N. 6 AGENZIE DI VIAGGIO E TURISMO CON VENDITA DIRETTA AL PUBBLICO NEL TERRITORIO DELLA PROVINCIA DI MODE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.R. 23/1997. APPROVAZIONE BANDO ANNO 1998 PER L'APERTURA DI N. 6 AGENZIE DI VIAGGIO E TURISMO CON VENDITA DIRETTA AL PUBBLICO NEL TERRITORIO DELLA PROVINCIA DI MOD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la Legge Regionale 7/1998 “Organizzazione turistica regionale, abrogazione della Legge Regionale 28/1993” con la quale all’articolo 3 vengono demandate alle Province le funzioni amministrative in materia di agenzie di viaggio e turism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la Legge Regionale 23/1997 “Disciplina delle attività delle agenzie di viaggio e turismo”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considerato che l’articolo 17, comma 4 della Legge Regionale n. 23/1997 prevede, in prima applicazione della legge, un limite al rilascio di autorizzazioni per l’apertura di agenzie di viaggio e turismo con vendita diretta al pubblico per il triennio 1997/1999, pari al 15% annuo calcolato rispetto al numero di agenzie previste dai piani provinciali approvati al 31/12/1996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 che applicando la percentuale di cui sopra per l’anno 1998 e’ possibile rilasciare n. 6 autorizzazioni per l’apertura di agenzie di viaggio e turismo con vendita diretta al pubblic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 che il comma 5 dell’articolo 17 della Legge Regionale n. 23/1997 prevede che nel triennio 1997/1999 le Province annualmente stabiliscano e pubblicizzino i criteri di priorità e le scadenze per il rilascio delle nuove concessioni con particolare riguardo alle esigenze attinenti ad una migliore redistribuzione territoriale dei servizi delle agenzie di viaggio e turismo e alla localizzazione in comuni privi di agenzi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levato che con determinazione di Giunta Provinciale n. 1304 del 9/12/1997 e’ stato approvato il bando per l’anno 1997 e che con atto dirigenziale n. 77 del 17/4/1998 e’ stata approvata la graduatoria delle domande presentate entro la scadenza del 6/2/1998 prevista nel band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, ai sensi e agli effetti di cui alla Legge Regionale 23/1997, il bando allegato alla presente deliberazione che ne costituisce parte integrante, per l’apertura di 6 agenzie di viaggio e turismo con vendita diretta la pubblic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gli allegati al N. 16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10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0/06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25</w:t>
    </w:r>
    <w:r>
      <w:rPr/>
      <w:t xml:space="preserve">  DEL  </w:t>
    </w:r>
    <w:r>
      <w:rPr>
        <w:lang w:val="en-US"/>
      </w:rPr>
      <w:t>02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5:00Z</dcterms:created>
  <dc:creator>AMM.NE PROVINCIALE MODENA</dc:creator>
  <dc:description/>
  <dc:language>en-US</dc:language>
  <cp:lastModifiedBy>utente_ads</cp:lastModifiedBy>
  <dcterms:modified xsi:type="dcterms:W3CDTF">2003-11-04T13:35:00Z</dcterms:modified>
  <cp:revision>2</cp:revision>
  <dc:subject/>
  <dc:title>C O N S I G L I O    P R O V I N C I A L E</dc:title>
</cp:coreProperties>
</file>