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2698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u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26</w:t>
      </w:r>
      <w:r>
        <w:rPr/>
        <w:t xml:space="preserve"> :</w:t>
      </w:r>
    </w:p>
    <w:p>
      <w:pPr>
        <w:pStyle w:val="Normal"/>
        <w:rPr/>
      </w:pPr>
      <w:r>
        <w:rPr/>
        <w:t>L.R. 16.5.1994 N. 20 ART. 6 "INNOVAZIONE E RICERCA". COMMISSIONE TECNICA DI VALUTAZIONE. DETERMINAZIONI.</w:t>
      </w:r>
    </w:p>
    <w:p>
      <w:pPr>
        <w:pStyle w:val="Normal"/>
        <w:rPr/>
      </w:pPr>
      <w:r>
        <w:rPr/>
      </w:r>
      <w:r>
        <w:br w:type="page"/>
      </w:r>
    </w:p>
    <w:p>
      <w:pPr>
        <w:pStyle w:val="Normal"/>
        <w:rPr/>
      </w:pPr>
      <w:r>
        <w:rPr/>
        <w:t>OGGETTO:</w:t>
      </w:r>
    </w:p>
    <w:p>
      <w:pPr>
        <w:pStyle w:val="Normal"/>
        <w:rPr/>
      </w:pPr>
      <w:r>
        <w:rPr/>
        <w:t>L.R. 16.5.1994 N. 20 ART. 6 "INNOVAZIONE E RICERCA". COMMISSIONE TECNICA DI VALUTAZIONE. DETERMIN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tabs>
          <w:tab w:val="clear" w:pos="709"/>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ind w:firstLine="709"/>
        <w:rPr/>
      </w:pPr>
      <w:r>
        <w:rPr/>
        <w:t>Premesso:</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con la L.R. n. 20 del.16.5.1994 la Regione Emilia Romagna ha previsto una serie articolata di interventi, dei quali dieci delegati alle Province, al fine di promuovere lo sviluppo e la qualificazione delle imprese artigiane singole ed associate;</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tra gli interventi delegati alle Province è previsto quello indicato dall'art. 6 "Innovazione e ricerca" finalizzato a promuovere l'applicazione e la diffusione delle innovazioni tecnologiche ed organizzativi nelle imprese artigiane di produzione e di servizio;</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con deliberazione della Giunta Regionale n. 4197 del 13.9.1994, successivamente parzialmente modificata con atto n. 6424 del 20. 12. 1994, sono state stabilite le modalità di gestione degli interventi delegati alle Province dalla legge regionale in parola;</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in relazione alla complessità derivante dall'esame dei progetti che le imprese possono presentare ai sensi dell'art. 6 per l'ammissione a contributo, la Regione Emilia Romagna, nel fissare le suddette modalità di gestione, ha previsto, per gli interventi riguardanti detto articolo, la istituzione da parte delle Province di un apposito "Nucleo di Valutazione" per l'esame tecnico-finanziario delle domande, per un parere in ordine alla conformità dei progetti stessi alle finalità della legge, all'ordine di priorità dei progetti ed all'importo dell'investimento ammissibile;</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relativamente alla suddetta Commissione di Valutazione la Regione ha stabilito che la stessa deve essere composta di numero tre esperti altamente qualificati nelle discipline scientifiche e tecniche relative alla produzione ed agli impianti produttivi e che le funzioni di segretario della Commissione devono essere svolte da un dirigente del settore artigianato;</w:t>
      </w:r>
    </w:p>
    <w:p>
      <w:pPr>
        <w:pStyle w:val="Normal"/>
        <w:tabs>
          <w:tab w:val="left" w:pos="709" w:leader="none"/>
        </w:tabs>
        <w:ind w:firstLine="284"/>
        <w:rPr/>
      </w:pPr>
      <w:r>
        <w:rPr/>
        <w:tab/>
        <w:t>tenuto conto che la Regione Emilia Romagna in un primo tempo aveva stabilito di dare vita ad una commissione interprovinciale in alternativa ai vari nuclei di valutazione da istituire in ogni singolo ente;</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rPr/>
      </w:pPr>
      <w:r>
        <w:rPr/>
        <w:tab/>
        <w:tab/>
        <w:t>dato atto che tale provvedimento regionale, trascorsi i primi tre anni di gestione della L.R. 20/94, non e' stato mai attuato e la Regione stessa, con deliberazione della Giunta n. 2451 del 16.12.1997, ha dato facoltà alle Province di istituire un proprio Nucleo di Valutazione, si ritiene opportuno provvedere alla nomina di detta commissione a livello locale per l’esame delle domande relative al piano operativo 1998 e degli anni successivi, salvo dimissioni o sostituzioni di membri che si verificassero in seguito;</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rPr/>
      </w:pPr>
      <w:r>
        <w:rPr/>
        <w:tab/>
        <w:tab/>
        <w:t>considerata la specificità delle professionalità richieste per valutare progetti tecnicamente complessi e innovativi riguardanti i più svariati settori produttivi, si ritiene  di avvalersi della collaborazione di esperti particolarmente qualificati per tale compito, individuati nelle stesse persone che hanno fatto parte della commissione anche gli anni scorsi, così come indicato nel Piano Provinciale per l’Artigianato - Operatività 1998, approvato dal Consiglio Provinciale nella seduta del 22.12.1997;</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rPr/>
      </w:pPr>
      <w:r>
        <w:rPr/>
        <w:tab/>
        <w:tab/>
        <w:t>ritenuto pertanto di confermare per la competenza dimostrata e la esperienza acquisita, quali componenti la Commissione gli esperti di seguito indicati, e precisamente l'Ing.  Paolo Onesti, Direttore di Democenter, il Prof.  Gíancarlo Pellacani, Preside della Facoltà di Ingegneria dell'Università di Modena ed il Prof.  Giuseppe Cantore del Dipartimento di Scienze Ingegneristiche della stessa facoltà e della Dott.ssa Barbara Di Piazza, regolarmente iscritta negli appositi elenchi di disponibilità della Provincia di Modena, quale esperta nella valutazione di progetti comunitari, per fornire assistenza al dirigente Segretario della commissione nell'attività pre-istruttoria dei progetti, data la loro particolare complessità e la non disponibilità nell'Ente di professionalità idonee allo scopo;</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rPr/>
      </w:pPr>
      <w:r>
        <w:rPr/>
        <w:tab/>
        <w:tab/>
        <w:t>tenuto conto inoltre che rispetto agli anni scorsi si è concordato con i suddetti esperti di compensare la loro prestazione con una somma forfetaria che comprende la partecipazione alle sedute, l'esame dei progetti e le necessarie verifiche ed accertamenti per un ammontare complessivo di spesa di L. 20.895.106, comprensivo delle ritenute di legge;</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rPr/>
      </w:pPr>
      <w:r>
        <w:rPr/>
        <w:tab/>
        <w:tab/>
        <w:t>visto il Progetto n. 94 “Concessione finanziamenti alle imprese artigiane”, Sottoprogetto n. 238 “Interventi previsti dalla L.R. n. 20/94”, Azione n. 756 “Formulazione graduatorie - Funzionamento Commissione Tecnica” del Piano Esecutivo di Gestione per l’anno 1998, dotato di uno stanziamento di L. 20.000.000;</w:t>
      </w:r>
    </w:p>
    <w:p>
      <w:pPr>
        <w:pStyle w:val="Normal"/>
        <w:tabs>
          <w:tab w:val="left" w:pos="284" w:leader="none"/>
          <w:tab w:val="left" w:pos="709" w:leader="none"/>
        </w:tabs>
        <w:rPr/>
      </w:pPr>
      <w:r>
        <w:rPr/>
        <w:tab/>
        <w:tab/>
        <w:tab/>
        <w:tab/>
        <w:tab/>
        <w:t>informata la competente Commissione Consigliare ai sensi dell’art. 12 del Regolamento dei contratti con comunicazione del 22.5.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142"/>
        <w:rPr/>
      </w:pPr>
      <w:r>
        <w:rPr/>
        <w:t>- di istituire per l'anno 1998 e successivi la Commissione Tecnica di Valutazione dei progetti presentati dalle imprese artigiane al fine di ottenere i benefici previsti dall'art. 6 ''Innovazione e ricerca" della L.R. n. 20 del 16.5.1994, secondo le indicazioni contenute al Punto 15 della deliberazione della Giunta Regionale n. 2451 del 16.12.1997;</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142"/>
        <w:rPr/>
      </w:pPr>
      <w:r>
        <w:rPr/>
        <w:t>- di nominare, quali componenti la commissione i tre esperti che già hanno fatto parte della Commissione gli scorsi anni e precisamente l'Ing. Paolo Onesti, Direttore di Democenter, il Prof.  Gíancarlo Pellacani, Preside della Facoltà di Ingegneria dell'Università di Modena ed il Prof.  Giuseppe Cantore del Dipartimento di Scienze Ingegneristiche della stessa facoltà e la Dott.ssa Barbara Di Piazza esperta valutatrice di progetti comunitari, quale assistente del segretario della commissione per le motivazioni in premessa indica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di stabilire che la Commissione dovrà provvedere ad effettuare la seguente attività:</w:t>
      </w:r>
    </w:p>
    <w:p>
      <w:pPr>
        <w:pStyle w:val="Normal"/>
        <w:tabs>
          <w:tab w:val="clear" w:pos="709"/>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t>a) esame tecnico-finanziario dei progetti;</w:t>
      </w:r>
    </w:p>
    <w:p>
      <w:pPr>
        <w:pStyle w:val="Normal"/>
        <w:tabs>
          <w:tab w:val="clear" w:pos="709"/>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t>b) esprimere parere in ordine alla conformità dei progetti stessi rispetto alle finalità dell'intervento regionale;</w:t>
      </w:r>
    </w:p>
    <w:p>
      <w:pPr>
        <w:pStyle w:val="Normal"/>
        <w:tabs>
          <w:tab w:val="clear" w:pos="709"/>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t>c) stabilire l'ordine di priorità dei progetti presentati;</w:t>
      </w:r>
    </w:p>
    <w:p>
      <w:pPr>
        <w:pStyle w:val="Normal"/>
        <w:tabs>
          <w:tab w:val="clear" w:pos="709"/>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t>d) stabilire l'importo dell'investimento ammissibile;</w:t>
      </w:r>
    </w:p>
    <w:p>
      <w:pPr>
        <w:pStyle w:val="Normal"/>
        <w:numPr>
          <w:ilvl w:val="0"/>
          <w:numId w:val="1"/>
        </w:numPr>
        <w:tabs>
          <w:tab w:val="clear" w:pos="709"/>
          <w:tab w:val="left" w:pos="0" w:leader="none"/>
          <w:tab w:val="left" w:pos="725"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425" w:hanging="283"/>
        <w:rPr/>
      </w:pPr>
      <w:r>
        <w:rPr/>
        <w:t>verifiche e accertamenti mediante sopralluoghi;</w:t>
      </w:r>
    </w:p>
    <w:p>
      <w:pPr>
        <w:pStyle w:val="Normal"/>
        <w:ind w:left="142" w:hanging="142"/>
        <w:rPr/>
      </w:pPr>
      <w:r>
        <w:rPr/>
        <w:t>- di stabilire che ai suddetti esperti spetta un compenso forfetario dell’importo a fianco di ciascuno indicato:</w:t>
      </w:r>
    </w:p>
    <w:p>
      <w:pPr>
        <w:pStyle w:val="Normal"/>
        <w:ind w:left="142" w:hanging="0"/>
        <w:rPr/>
      </w:pPr>
      <w:r>
        <w:rPr/>
        <w:t>- Ing. Paolo Onesti L. 4.800.000, IVA compresa, dietro presentazione di regolare fattura da parte di Democenter;</w:t>
      </w:r>
    </w:p>
    <w:p>
      <w:pPr>
        <w:pStyle w:val="Normal"/>
        <w:tabs>
          <w:tab w:val="clear" w:pos="709"/>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t>- Ing. Giancarlo Pellacani L. 4.785.000 al lordo delle ritenute erariali e pensionistiche, con IRAP a carico Provincia per L. 297.000;</w:t>
      </w:r>
    </w:p>
    <w:p>
      <w:pPr>
        <w:pStyle w:val="Normal"/>
        <w:tabs>
          <w:tab w:val="clear" w:pos="709"/>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t>- Ing. Giuseppe Cantore L. 4.785.000 al lordo delle ritenute erariali e pensionistiche, con IRAP a carico Provincia per L. 297.000;</w:t>
      </w:r>
    </w:p>
    <w:p>
      <w:pPr>
        <w:pStyle w:val="Normal"/>
        <w:tabs>
          <w:tab w:val="clear" w:pos="709"/>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t>- Dott. Barbara Di Piazza L. 5.614.400 al lordo delle ritenute erariali e pensionistiche, con IRAP a carico Provincia per L. 348.480;</w:t>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142"/>
        <w:rPr/>
      </w:pPr>
      <w:r>
        <w:rPr/>
        <w:t>-</w:t>
        <w:tab/>
        <w:t>di dare atto che le funzioni di Segretario della Commissione verranno svolte dalla Dott.ssa Claudia Calderara, Capo Servizio Artigianato dell'Ente ed in caso di suo impedimento o assenza dal Rag. Mauro Rebecchi, Capo Sezione Artigianto dello stess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142"/>
        <w:rPr/>
      </w:pPr>
      <w:r>
        <w:rPr/>
        <w:t>- di dare atto inoltre che verrà provveduto con successivo atto dirigenziale all’impegno  ed alla liquidazione dei gettoni di presenza e dei compensi spettanti ai componenti la Commissione stessa per un importo complessivo che, in via presunta, ammonta a L. 20.000.000, oltre all’I.R.A.P. per L. 942.480;</w:t>
      </w:r>
    </w:p>
    <w:p>
      <w:pPr>
        <w:pStyle w:val="Normal"/>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di prenotare la complessiva spesa di L. 20.926.880 come segu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t>- quanto a L. 19.984.400 al Progetto n. 94 “Concessione finanziamenti alle imprese artigiane”, Sottoprogetto n. 238 “Interventi previsti dalla L.R. n. 20/94”, Azione n. 756 “Formulazione graduatorie - Funzionamento Commissione Tecnica” del Piano Esecutivo di Gestione per l'esercizio in corso, ove è prevista la necessaria disponibilità;</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t>- quanto a L. 942.480 all’Azione n. 785 “Quota IRAP a carico Provincia per incarichi di collaborazione continuata e coordina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142"/>
        <w:rPr/>
      </w:pPr>
      <w:r>
        <w:rPr/>
        <w:t>- di dare atto in fine che la spesa per l’attività della Commissione in parola verrà prevista nel Piano Esecutivo di Gestione dei prossimi anni.</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0/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06/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26</w:t>
    </w:r>
    <w:r>
      <w:rPr/>
      <w:t xml:space="preserve">  DEL  </w:t>
    </w:r>
    <w:r>
      <w:rPr>
        <w:lang w:val="en-US"/>
      </w:rPr>
      <w:t>02/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5:00Z</dcterms:created>
  <dc:creator>AMM.NE PROVINCIALE MODENA</dc:creator>
  <dc:description/>
  <dc:language>en-US</dc:language>
  <cp:lastModifiedBy>utente_ads</cp:lastModifiedBy>
  <dcterms:modified xsi:type="dcterms:W3CDTF">2003-11-04T13:35:00Z</dcterms:modified>
  <cp:revision>2</cp:revision>
  <dc:subject/>
  <dc:title>C O N S I G L I O    P R O V I N C I A L E</dc:title>
</cp:coreProperties>
</file>