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>Prot. N.  26984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2/06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due</w:t>
      </w:r>
      <w:r>
        <w:rPr/>
        <w:t xml:space="preserve"> del mese di </w:t>
      </w:r>
      <w:r>
        <w:rPr>
          <w:lang w:val="en-US"/>
        </w:rPr>
        <w:t>Giugn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328</w:t>
      </w:r>
      <w:r>
        <w:rPr/>
        <w:t xml:space="preserve"> :</w:t>
      </w:r>
    </w:p>
    <w:p>
      <w:pPr>
        <w:pStyle w:val="Normal"/>
        <w:rPr/>
      </w:pPr>
      <w:r>
        <w:rPr/>
        <w:t>EX ALLOGGIO CUSTODE DELL'ISTITUTO TECNICO COMMERCIALE BAROZZI DI VIALE CITTADELLA N. 30 A MODENA. CONCESSIONE IN USO PRECARIO AL SIG. MARIANO STEFAN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EX ALLOGGIO CUSTODE DELL'ISTITUTO TECNICO COMMERCIALE BAROZZI DI VIALE CITTADELLA N. 30 A MODENA. CONCESSIONE IN USO PRECARIO AL SIG. MARIANO STEF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Premesso:</w:t>
      </w:r>
    </w:p>
    <w:p>
      <w:pPr>
        <w:pStyle w:val="Normal"/>
        <w:rPr/>
      </w:pPr>
      <w:r>
        <w:rPr/>
        <w:t>- che dalla data del 27.04.1992, al sig. Mariano Stefano, a fronte del servizio di custodia e vigilanza dell’Istituto Tecnico Industriale  “F. Corni” di Modena, veniva concesso di utilizzare dei locali ad uso appartamento ricavati all’interno dell’immobile adibito a sede scolastica;</w:t>
      </w:r>
    </w:p>
    <w:p>
      <w:pPr>
        <w:pStyle w:val="Normal"/>
        <w:rPr/>
      </w:pPr>
      <w:r>
        <w:rPr/>
        <w:t>- che la Giunta Comunale, in accordo con la Giunta Provinciale, evidenziava la necessità di procedere alla ristrutturazione dell’intero immobile sede dell’Istituto, ivi compresi i locali utilizzati dal sig. Mariano Stefano, per poter fronteggiare le maggiori esigenze di spazio manifestate dell’Istituto di nuove aule scolastiche e laboratori;</w:t>
      </w:r>
    </w:p>
    <w:p>
      <w:pPr>
        <w:pStyle w:val="Normal"/>
        <w:rPr/>
      </w:pPr>
      <w:r>
        <w:rPr/>
        <w:t>- che con nota prot. 4431 del 18.04.1996 l’Istituto Tecnico Industriale “F. Corni” comunicava formale disdetta della convenzione di cui sopra e invitava il sig. Mariano Stefano a rilasciare i locali da lui occupati entro la data del 31.08.1996, termine poi prorogato fino all’inizio dei lavori di ristrutturazione;</w:t>
      </w:r>
    </w:p>
    <w:p>
      <w:pPr>
        <w:pStyle w:val="Normal"/>
        <w:rPr/>
      </w:pPr>
      <w:r>
        <w:rPr/>
        <w:t>- che contemporaneamente al verificarsi di tale esigenza abitativa del sig. Mariano, la Provincia ritornava nella diretta disponibilità di un alloggio situato nelle immediate vicinanze dell’Istituto Tecnico Industriale  “F. Corni”;</w:t>
      </w:r>
    </w:p>
    <w:p>
      <w:pPr>
        <w:pStyle w:val="Normal"/>
        <w:rPr/>
      </w:pPr>
      <w:r>
        <w:rPr/>
        <w:t>- che la Provincia di Modena è, infatti, proprietaria dell’edificio scolastico adibito a sede dell’Istituo Tecnico Commerciale  “Barozzi” di Modena, identificato al C.U. di Modena al Fg. 107 mapp. 54;</w:t>
      </w:r>
    </w:p>
    <w:p>
      <w:pPr>
        <w:pStyle w:val="Normal"/>
        <w:rPr/>
      </w:pPr>
      <w:r>
        <w:rPr/>
        <w:t>- che all’interno del lotto di proprietà provinciale, in prossimità dell’Istituto, è stato realizzato un fabbricato indipendente, ospitante due alloggi, due autorimesse e due locali adibiti a sottostazioni per la trasformazione di energia elettrica;</w:t>
      </w:r>
    </w:p>
    <w:p>
      <w:pPr>
        <w:pStyle w:val="Normal"/>
        <w:rPr/>
      </w:pPr>
      <w:r>
        <w:rPr/>
        <w:t>- che dei due alloggi in questione, quello ubicato in viale Cittadella n. 30 int. 1, identificato catastalmente al subalterno n. 3, è stato occupato dall’ex custode dell’Istituto “Barozzi” sino al 31.10.97 e da allora il suddetto alloggio è stato liberato ed è tornato nella disponibilità diretta della Provincia;</w:t>
      </w:r>
    </w:p>
    <w:p>
      <w:pPr>
        <w:pStyle w:val="Normal"/>
        <w:tabs>
          <w:tab w:val="left" w:pos="709" w:leader="none"/>
        </w:tabs>
        <w:rPr/>
      </w:pPr>
      <w:r>
        <w:rPr/>
        <w:tab/>
        <w:t>considerata tale riacquistata disponibilità, la Provincia di Modena può, per fronteggiare le esigenze abitative del sig. Mariano Stefano, stipulare con lo stesso un contratto di concessione ad uso temporaneo e precario per l’utilizzo dell’alloggio di via Cittadella n. 30 int. 1;</w:t>
      </w:r>
    </w:p>
    <w:p>
      <w:pPr>
        <w:pStyle w:val="Normal"/>
        <w:rPr/>
      </w:pPr>
      <w:r>
        <w:rPr/>
        <w:t>- che il Tecnico dell’Ufficio Patrimonio ha determinato in L. 6.000.000 annue il canone da pagare per l’utilizzo dell’alloggio di cui in oggetto;</w:t>
      </w:r>
    </w:p>
    <w:p>
      <w:pPr>
        <w:pStyle w:val="Normal"/>
        <w:rPr/>
      </w:pPr>
      <w:r>
        <w:rPr/>
        <w:t>- che in data 13.05.1998 il sig. Mariano accettava i patti e le condizioni del preliminare di contratto preddisposto da questa Amministrazione;</w:t>
      </w:r>
    </w:p>
    <w:p>
      <w:pPr>
        <w:pStyle w:val="Normal"/>
        <w:rPr/>
      </w:pPr>
      <w:r>
        <w:rPr/>
        <w:t>- che successivamente all’accettazione del preliminare, non avendo a disposizione il garage, il signor Mariano ha chiesto di poter parcheggiare l’auto all’interno del cortile dell’Istituto Tecnico Commerciale “Barozzi”;</w:t>
      </w:r>
    </w:p>
    <w:p>
      <w:pPr>
        <w:pStyle w:val="Normal"/>
        <w:rPr/>
      </w:pPr>
      <w:r>
        <w:rPr/>
        <w:t>- che, contattata, la Preside dell’Istituto si è dichiarata disponibile a tale soluzione, autorizzando pertanto la consegna delle chiavi del cancello di accesso al cortile;</w:t>
      </w:r>
    </w:p>
    <w:p>
      <w:pPr>
        <w:pStyle w:val="Normal"/>
        <w:rPr/>
      </w:pPr>
      <w:r>
        <w:rPr/>
        <w:t>- che si ritiene pertanto opportuno integrare il preliminare in tal senso;</w:t>
      </w:r>
    </w:p>
    <w:p>
      <w:pPr>
        <w:pStyle w:val="Normal"/>
        <w:tabs>
          <w:tab w:val="left" w:pos="709" w:leader="none"/>
        </w:tabs>
        <w:rPr/>
      </w:pPr>
      <w:r>
        <w:rPr/>
        <w:tab/>
        <w:t>ritenuto quindi di provvedere in merito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left="142" w:hanging="142"/>
        <w:rPr/>
      </w:pPr>
      <w:r>
        <w:rPr/>
        <w:t>- di concedere, per le motivazioni esposte in premessa e qui richiamate, a titolo di concessione temporanea e precaria al sig. Mariano Stefano l’alloggio di via Cittadella n. 30 int. 1 a decorrere dal 01.07.1998 per anni 4 (quattro);</w:t>
      </w:r>
    </w:p>
    <w:p>
      <w:pPr>
        <w:pStyle w:val="Normal"/>
        <w:ind w:left="142" w:hanging="142"/>
        <w:rPr/>
      </w:pPr>
      <w:r>
        <w:rPr/>
        <w:t xml:space="preserve">- di provvedere con successivo atto dirigenziale a definire i patti e le condizioni del contratto che sarà stipulato dal dirigente del servizio competente, dott.ssa Luppi Cristina; </w:t>
      </w:r>
    </w:p>
    <w:p>
      <w:pPr>
        <w:pStyle w:val="Normal"/>
        <w:ind w:left="142" w:hanging="142"/>
        <w:rPr/>
      </w:pPr>
      <w:r>
        <w:rPr/>
        <w:t>- di inserire tra le condizioni contrattuali l’autorizzazione a parcheggiare l’automobile nel cortile dell’Istituto Tecnico Commerciale “Barozzi” del quale saranno consegnate le chiavi del cancello;</w:t>
      </w:r>
    </w:p>
    <w:p>
      <w:pPr>
        <w:pStyle w:val="Normal"/>
        <w:ind w:left="142" w:hanging="142"/>
        <w:rPr/>
      </w:pPr>
      <w:r>
        <w:rPr/>
        <w:t>- di accertare la somma di L. 3.000.000 all’azione 660 “Fitti reali di terreni e fabbricati” del Peg 1998;</w:t>
      </w:r>
    </w:p>
    <w:p>
      <w:pPr>
        <w:pStyle w:val="Normal"/>
        <w:ind w:left="142" w:hanging="142"/>
        <w:rPr/>
      </w:pPr>
      <w:r>
        <w:rPr/>
        <w:t>- di dare atto che il canone di L. 6.000.000 sarà previsto alla corrispondente azione dei PEG futuri fino alla scadenza della concessione;</w:t>
      </w:r>
    </w:p>
    <w:p>
      <w:pPr>
        <w:pStyle w:val="Normal"/>
        <w:ind w:left="142" w:hanging="142"/>
        <w:rPr/>
      </w:pPr>
      <w:r>
        <w:rPr/>
        <w:t>- di rendere il presente atto immediatamente eseguibile stante l’urgenza di provvedere.</w:t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Modena, 10/06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0/06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328</w:t>
    </w:r>
    <w:r>
      <w:rPr/>
      <w:t xml:space="preserve">  DEL  </w:t>
    </w:r>
    <w:r>
      <w:rPr>
        <w:lang w:val="en-US"/>
      </w:rPr>
      <w:t>02/06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5:00Z</dcterms:created>
  <dc:creator>AMM.NE PROVINCIALE MODENA</dc:creator>
  <dc:description/>
  <dc:language>en-US</dc:language>
  <cp:lastModifiedBy>utente_ads</cp:lastModifiedBy>
  <dcterms:modified xsi:type="dcterms:W3CDTF">2003-11-04T13:35:00Z</dcterms:modified>
  <cp:revision>2</cp:revision>
  <dc:subject/>
  <dc:title>C O N S I G L I O    P R O V I N C I A L E</dc:title>
</cp:coreProperties>
</file>