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8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9</w:t>
      </w:r>
      <w:r>
        <w:rPr/>
        <w:t xml:space="preserve"> :</w:t>
      </w:r>
    </w:p>
    <w:p>
      <w:pPr>
        <w:pStyle w:val="Normal"/>
        <w:rPr/>
      </w:pPr>
      <w:r>
        <w:rPr/>
        <w:t>CONCORSO PUBBLICO, PER TITOLI ED ESAMI, PER LA COPERTURA DI N. 1 POSTO AL PROFILO PROFESSIONALE DI "ISTRUTTORE DIRETTIVO STORICO ARCHIVISTA" 7^ Q.F. CON RISERVA A FAVORE DELLE CATEGORIE PROTETTE (L. 482/68). APPROVAZIONE GRADUATORIA E DETERMINAZIONE IN ORDINE ALL'UTILIZZO DELLA MEDESI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PUBBLICO, PER TITOLI ED ESAMI, PER LA COPERTURA DI N. 1 POSTO AL PROFILO PROFESSIONALE DI "ISTRUTTORE DIRETTIVO STORICO ARCHIVISTA" 7^ Q.F. CON RISERVA A FAVORE DELLE CATEGORIE PROTETTE (L. 482/68). APPROVAZIONE GRADUATORIA E DETERMINAZIONE IN ORDINE ALL'UTILIZZO DEL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567"/>
        <w:rPr/>
      </w:pPr>
      <w:r>
        <w:rPr/>
        <w:t>Premesso:</w:t>
      </w:r>
    </w:p>
    <w:p>
      <w:pPr>
        <w:pStyle w:val="Normal"/>
        <w:rPr/>
      </w:pPr>
      <w:r>
        <w:rPr/>
        <w:t>- che con Atto Dirigenziale n. 309 del 20.8.1997 è stato approvato e conseguentemente indetto il bando di concorso pubblico, per titoli ed esami, per la copertura di n. 1 posto al profilo professionale di “Istruttore Direttivo Storico Archivista” 7^ Q.F. con riserva a favore delle categorie protette (L. 482/68);</w:t>
      </w:r>
    </w:p>
    <w:p>
      <w:pPr>
        <w:pStyle w:val="Normal"/>
        <w:rPr/>
      </w:pPr>
      <w:r>
        <w:rPr/>
        <w:t>- che il bando è stato pubblicizzato dal 29.8.1997 al 2.10.1997;</w:t>
      </w:r>
    </w:p>
    <w:p>
      <w:pPr>
        <w:pStyle w:val="Normal"/>
        <w:rPr/>
      </w:pPr>
      <w:r>
        <w:rPr/>
        <w:t>- che con deliberazione di Giunta n. 1188 del 4.11.1997 è stata nominata la Commissione Giudicatrice del concorso in oggetto successivamente modificata per la sostituzione della Segretaria con deliberazione di Giunta n. 59 del 3.2.1998 e n. 103 del 17.2.1998;</w:t>
      </w:r>
    </w:p>
    <w:p>
      <w:pPr>
        <w:pStyle w:val="Normal"/>
        <w:rPr/>
      </w:pPr>
      <w:r>
        <w:rPr/>
        <w:t>- che con atto dirigenziale n. 510 del 11.12.1997 è stata disposta l’ammissione dei candidati al concorso di cui trattasi;</w:t>
      </w:r>
    </w:p>
    <w:p>
      <w:pPr>
        <w:pStyle w:val="Normal"/>
        <w:rPr/>
      </w:pPr>
      <w:r>
        <w:rPr/>
        <w:t>- che la Commissione Giudicatrice è stata integrata con la nomina del membro aggregato per l’accertamento del grado di conoscenza della lingua straniera, con deliberazione di Giunta n. 261 del 12.5.1998;</w:t>
      </w:r>
    </w:p>
    <w:p>
      <w:pPr>
        <w:pStyle w:val="Normal"/>
        <w:ind w:firstLine="567"/>
        <w:rPr/>
      </w:pPr>
      <w:r>
        <w:rPr/>
        <w:t>visti i verbali delle sedute della Commissione Giudicatrice concernenti la descrizione dei lavori svolti per l’espletamento del concorso dai quali risulta che lo stesso si è concluso con la formulazione della seguente graduatoria di merito:</w:t>
      </w:r>
    </w:p>
    <w:p>
      <w:pPr>
        <w:pStyle w:val="Normal"/>
        <w:tabs>
          <w:tab w:val="left" w:pos="709" w:leader="none"/>
          <w:tab w:val="left" w:pos="3119" w:leader="none"/>
          <w:tab w:val="left" w:pos="6237" w:leader="none"/>
        </w:tabs>
        <w:rPr/>
      </w:pPr>
      <w:r>
        <w:rPr/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560"/>
        <w:gridCol w:w="2126"/>
      </w:tblGrid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POSI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COGNOME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NOM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PUNTEGGIO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1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Romagnoli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Paol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86,0525/1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2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Calciolari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Alberto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84,9800/1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3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Ghelfi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Oriett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8,5800/1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4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Mita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Paol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5,9950/1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5°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Bucchi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Gloria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0,8000/100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119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3119" w:leader="none"/>
          <w:tab w:val="left" w:pos="6237" w:leader="none"/>
        </w:tabs>
        <w:ind w:firstLine="567"/>
        <w:rPr/>
      </w:pPr>
      <w:r>
        <w:rPr/>
        <w:t>preso atto delle vigenti disposizioni in materia per gli Enti Locali non strutturalmente deficita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 concorso pubblico, per titoli ed esami, per la copertura di n. 1 poso al profilo professionale di “Istruttore Direttivo Storico Archivista” 7^ Q.F. con riserva a favore delle categorie protette (L.482/68)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tanto, la graduatoria finale di merito formulata dalla Commissione Giudicatrice, che risulta essere la seguent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3119" w:leader="none"/>
          <w:tab w:val="left" w:pos="5103" w:leader="none"/>
        </w:tabs>
        <w:ind w:hanging="0"/>
        <w:rPr/>
      </w:pPr>
      <w:r>
        <w:rPr/>
      </w:r>
    </w:p>
    <w:tbl>
      <w:tblPr>
        <w:tblW w:w="680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17"/>
        <w:gridCol w:w="1483"/>
        <w:gridCol w:w="2021"/>
      </w:tblGrid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POSIZIONE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COGNOME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NOME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PUNTEGGIO</w:t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1°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Romagnoli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Paola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86,0525/100</w:t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2°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Calciolari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Alberto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84,9800/100</w:t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3°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Ghelfi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Orietta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8,5800/100</w:t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4°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Mita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Paola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5,9950/100</w:t>
            </w:r>
          </w:p>
        </w:tc>
      </w:tr>
      <w:tr>
        <w:trPr/>
        <w:tc>
          <w:tcPr>
            <w:tcW w:w="16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5°</w:t>
            </w:r>
          </w:p>
        </w:tc>
        <w:tc>
          <w:tcPr>
            <w:tcW w:w="16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Bucchi</w:t>
            </w:r>
          </w:p>
        </w:tc>
        <w:tc>
          <w:tcPr>
            <w:tcW w:w="14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rPr/>
            </w:pPr>
            <w:r>
              <w:rPr/>
              <w:t>Gloria</w:t>
            </w:r>
          </w:p>
        </w:tc>
        <w:tc>
          <w:tcPr>
            <w:tcW w:w="20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119" w:leader="none"/>
                <w:tab w:val="left" w:pos="5103" w:leader="none"/>
              </w:tabs>
              <w:jc w:val="center"/>
              <w:rPr/>
            </w:pPr>
            <w:r>
              <w:rPr/>
              <w:t>70,8000/100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68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568" w:leader="none"/>
          <w:tab w:val="left" w:pos="3403" w:leader="none"/>
          <w:tab w:val="left" w:pos="5954" w:leader="none"/>
        </w:tabs>
        <w:ind w:left="566" w:hanging="566"/>
        <w:rPr/>
      </w:pPr>
      <w:r>
        <w:rPr/>
        <w:t>di stabilire che la validità attuale della predetta graduatoria è di 3 anni a decorrere dalla data di pubblicazione del presente a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568" w:leader="none"/>
          <w:tab w:val="left" w:pos="3403" w:leader="none"/>
          <w:tab w:val="left" w:pos="5954" w:leader="none"/>
        </w:tabs>
        <w:ind w:left="566" w:hanging="566"/>
        <w:rPr/>
      </w:pPr>
      <w:r>
        <w:rPr/>
        <w:t>di autorizzare in conformità a quanto previsto dal piano assunzioni anno 1997 deliberato dalla Giunta con proprio atto n. 258 del 7.3.1997, la copertura del posto vacante al profilo di “Istruttore Direttivo Storico Archivista” 7^ Q.F., a far tempo dal prossimo mese di Luglio 1998, mediante l’utilizzo della suddetta graduato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568" w:leader="none"/>
          <w:tab w:val="left" w:pos="3403" w:leader="none"/>
          <w:tab w:val="left" w:pos="5954" w:leader="none"/>
        </w:tabs>
        <w:ind w:left="566" w:hanging="566"/>
        <w:rPr/>
      </w:pPr>
      <w:r>
        <w:rPr/>
        <w:t>di dare atto che nessuno dei concorrenti utilmente collocati nella graduatoria finale di merito ha diritto a fruire della riserva prevista a favore dei beneficiari della Legge 482/68 e che, pertanto, la suddetta graduatoria verrà utilizzata in conformità a quanto previsto dal bando di con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568" w:leader="none"/>
          <w:tab w:val="left" w:pos="3403" w:leader="none"/>
          <w:tab w:val="left" w:pos="5954" w:leader="none"/>
        </w:tabs>
        <w:ind w:left="566" w:hanging="566"/>
        <w:rPr/>
      </w:pPr>
      <w:r>
        <w:rPr/>
        <w:t>di demandare al Servizio Amministrativo del Settore Personale ed Informatica ogni adempimento per la conseguente formalizzazione dell’assunzione a tempo indeterminato, ivi compresa la stipula del relativo contratto individuale di lavor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  <w:tab w:val="left" w:pos="568" w:leader="none"/>
          <w:tab w:val="left" w:pos="3403" w:leader="none"/>
          <w:tab w:val="left" w:pos="5954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9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