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907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0</w:t>
      </w:r>
      <w:r>
        <w:rPr/>
        <w:t xml:space="preserve"> :</w:t>
      </w:r>
    </w:p>
    <w:p>
      <w:pPr>
        <w:pStyle w:val="Normal"/>
        <w:rPr/>
      </w:pPr>
      <w:r>
        <w:rPr/>
        <w:t>DONAZIONE VOLUMI DI PROPRIETA' PROVINCIALE ALL'ISTITUTO TECNICO COMMERCIALE STATALE "A. CAVAZZI" DI PAVULLO NEL FRIGNANO.</w:t>
      </w:r>
    </w:p>
    <w:p>
      <w:pPr>
        <w:pStyle w:val="Normal"/>
        <w:rPr/>
      </w:pPr>
      <w:r>
        <w:rPr/>
      </w:r>
      <w:r>
        <w:br w:type="page"/>
      </w:r>
    </w:p>
    <w:p>
      <w:pPr>
        <w:pStyle w:val="Normal"/>
        <w:rPr/>
      </w:pPr>
      <w:r>
        <w:rPr/>
        <w:t>OGGETTO:</w:t>
      </w:r>
    </w:p>
    <w:p>
      <w:pPr>
        <w:pStyle w:val="Normal"/>
        <w:rPr/>
      </w:pPr>
      <w:r>
        <w:rPr/>
        <w:t>DONAZIONE VOLUMI DI PROPRIETA' PROVINCIALE ALL'ISTITUTO TECNICO COMMERCIALE STATALE "A. CAVAZZI" DI PAVULLO NEL FRIGNAN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rPr/>
      </w:pPr>
      <w:r>
        <w:rPr/>
        <w:t>- che dal 1.9.96 il Liceo Scientifico Statale “A. Sorbelli” è stato annesso all’Istituto Tecnico Commerciale “A. Cavazzi” di Pavullo nel Frignano (Modena);</w:t>
      </w:r>
    </w:p>
    <w:p>
      <w:pPr>
        <w:pStyle w:val="Normal"/>
        <w:rPr/>
      </w:pPr>
      <w:r>
        <w:rPr/>
        <w:t>- che l’unificazione ha comportato la revisione delle scritture inventariali dei beni di proprietà della scuola, in seguito alla quale il Preside ha contattato il Servizio Economato per verificare la possibilità di ricevere in donazione i volumi di proprietà della Provincia già facenti parte della biblioteca scolastica, al fine di unificare la gestione informatizzata del patrimonio librario in base alla normativa prevista per gli Istituti e Scuole dotati di personalità giuridica;</w:t>
      </w:r>
    </w:p>
    <w:p>
      <w:pPr>
        <w:pStyle w:val="Normal"/>
        <w:rPr/>
      </w:pPr>
      <w:r>
        <w:rPr/>
        <w:t>- che con lettera prot. 1904 del 9.4.98 il Preside dell’Istituto “Cavazzi” ha formalizzato la richiesta di donazione, allegando copia dell’elenco dei volumi di proprietà provinciale attualmente in dotazione;</w:t>
      </w:r>
    </w:p>
    <w:p>
      <w:pPr>
        <w:pStyle w:val="Normal"/>
        <w:tabs>
          <w:tab w:val="left" w:pos="709" w:leader="none"/>
        </w:tabs>
        <w:ind w:firstLine="284"/>
        <w:rPr/>
      </w:pPr>
      <w:r>
        <w:rPr/>
        <w:tab/>
        <w:t>verificato l’elenco con le scritture inventariali dalle quali si evince che il patrimonio librario in oggetto consta di n. 525 volumi, tutti di modesto valore, per un importo totale di L. 2.941.218;</w:t>
      </w:r>
    </w:p>
    <w:p>
      <w:pPr>
        <w:pStyle w:val="Normal"/>
        <w:tabs>
          <w:tab w:val="left" w:pos="709" w:leader="none"/>
        </w:tabs>
        <w:ind w:firstLine="284"/>
        <w:rPr/>
      </w:pPr>
      <w:r>
        <w:rPr/>
        <w:tab/>
        <w:t>evidenziato che, in considerazione della natura del beneficiario della donazione (istituto scolastico pubblico) e dei beni interessati (opere letterarie non recenti) nonché per la finalità in vista della quale si intende disporre di tali beni, non appare opportuno ricorrere a forme negoziali a titolo oneroso;</w:t>
      </w:r>
    </w:p>
    <w:p>
      <w:pPr>
        <w:pStyle w:val="Normal"/>
        <w:tabs>
          <w:tab w:val="left" w:pos="709" w:leader="none"/>
        </w:tabs>
        <w:ind w:firstLine="284"/>
        <w:rPr/>
      </w:pPr>
      <w:r>
        <w:rPr/>
        <w:tab/>
        <w:t>ritenuto, pertanto, di aderire alla richiesta in esame;</w:t>
      </w:r>
    </w:p>
    <w:p>
      <w:pPr>
        <w:pStyle w:val="Normal"/>
        <w:tabs>
          <w:tab w:val="left" w:pos="709" w:leader="none"/>
        </w:tabs>
        <w:ind w:firstLine="270"/>
        <w:rPr/>
      </w:pPr>
      <w:r>
        <w:rPr/>
        <w:tab/>
        <w:t>precisato, inoltre, che, per il modico valore dell’oggetto della donazione, non è richiesta, ai fini della conclusione del contratto, l’osservanza della forma dell’atto pubblico prescritta dall’art. 782 codice civile (art. 783);</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donare, per le motivazioni indicate in premessa, all’Istituto Tecnico Commerciale “A. Cavazzi” di Pavullo nel Frignano (Modena) i volumi di cui all’elenco allegato che fa parte integrante del presente atto, e attualmente iscritti nell’inventario dei beni mobili della Provincia per un valore complessivo di L. 2.941.218;</w:t>
      </w:r>
    </w:p>
    <w:p>
      <w:pPr>
        <w:pStyle w:val="Normal"/>
        <w:numPr>
          <w:ilvl w:val="0"/>
          <w:numId w:val="1"/>
        </w:numPr>
        <w:tabs>
          <w:tab w:val="clear" w:pos="709"/>
          <w:tab w:val="left" w:pos="0" w:leader="none"/>
        </w:tabs>
        <w:ind w:left="283" w:hanging="283"/>
        <w:rPr/>
      </w:pPr>
      <w:r>
        <w:rPr/>
        <w:t>di autorizzare nel contempo la cancellazione dall’inventario medesimo dei beni sopraindicati.</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1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5/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0</w:t>
    </w:r>
    <w:r>
      <w:rPr/>
      <w:t xml:space="preserve">  DEL  </w:t>
    </w:r>
    <w:r>
      <w:rPr>
        <w:lang w:val="en-US"/>
      </w:rPr>
      <w:t>0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