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90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5</w:t>
      </w:r>
      <w:r>
        <w:rPr/>
        <w:t xml:space="preserve"> :</w:t>
      </w:r>
    </w:p>
    <w:p>
      <w:pPr>
        <w:pStyle w:val="Normal"/>
        <w:rPr/>
      </w:pPr>
      <w:r>
        <w:rPr/>
        <w:t>SERVIZIO DI VIGILANZA SULLE ACQUE LIBERALIZZATE SCORRENTI IN PROVINCIA DI MODENA. CONVENZIONE CON LA FIPS DI MODENA PER L'ANNO 1998. APPROVAZIONE.</w:t>
      </w:r>
    </w:p>
    <w:p>
      <w:pPr>
        <w:pStyle w:val="Normal"/>
        <w:rPr/>
      </w:pPr>
      <w:r>
        <w:rPr/>
      </w:r>
      <w:r>
        <w:br w:type="page"/>
      </w:r>
    </w:p>
    <w:p>
      <w:pPr>
        <w:pStyle w:val="Normal"/>
        <w:rPr/>
      </w:pPr>
      <w:r>
        <w:rPr/>
        <w:t>OGGETTO:</w:t>
      </w:r>
    </w:p>
    <w:p>
      <w:pPr>
        <w:pStyle w:val="Normal"/>
        <w:rPr/>
      </w:pPr>
      <w:r>
        <w:rPr/>
        <w:t>SERVIZIO DI VIGILANZA SULLE ACQUE LIBERALIZZATE SCORRENTI IN PROVINCIA DI MODENA. CONVENZIONE CON LA FIPS DI MODENA PER L'ANNO 1998. APPROV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Vista la Legge Regionale 22.2.1993 n. 11 con la quale la Regione Emilia Romagna ha fissato i principi generali per la tutela della fauna ittica e la regolamentazione dell’esercizio della pesca, regolamentando pure l’ambito delle funzioni spettanti alle Regioni ed alle Province in ogni bacino idrografico e nelle relative zone ittiche definite ai sensi della stessa legge;</w:t>
      </w:r>
    </w:p>
    <w:p>
      <w:pPr>
        <w:pStyle w:val="Normal"/>
        <w:tabs>
          <w:tab w:val="left" w:pos="284" w:leader="none"/>
          <w:tab w:val="left" w:pos="709" w:leader="none"/>
        </w:tabs>
        <w:rPr/>
      </w:pPr>
      <w:r>
        <w:rPr/>
        <w:tab/>
        <w:tab/>
        <w:t>considerato in proposito:</w:t>
      </w:r>
    </w:p>
    <w:p>
      <w:pPr>
        <w:pStyle w:val="Normal"/>
        <w:tabs>
          <w:tab w:val="clear" w:pos="709"/>
          <w:tab w:val="left" w:pos="284" w:leader="none"/>
        </w:tabs>
        <w:rPr/>
      </w:pPr>
      <w:r>
        <w:rPr/>
        <w:t>- che la Regione deve dotarsi, ai sensi dell’articolo 7, coma 2 della stessa legge, del piano Ittico regionale quale strumento per promuovere ed orientare nei bacini idrografici, delimitati con riferimento all’articolo. 8 ed alla gestione di propria competenza, la conservazione, l’incremento ed il riequilibrio biologico delle specie ittiche di interesse sia ambientale che piscatorio;</w:t>
      </w:r>
    </w:p>
    <w:p>
      <w:pPr>
        <w:pStyle w:val="Normal"/>
        <w:tabs>
          <w:tab w:val="clear" w:pos="709"/>
          <w:tab w:val="left" w:pos="284" w:leader="none"/>
        </w:tabs>
        <w:rPr/>
      </w:pPr>
      <w:r>
        <w:rPr/>
        <w:t>- che anche la Provincia deve dotarsi, ai sensi dell’articolo 7, comma 3, di un piano di bacino ittico, parte integrante del bacino ittico regionale, con la quale deve tra l’altro stabilire, in accordo con le Commissioni ittiche di bacino e con le Commissioni di gestione delle zone ittiche di cui agli articoli 6 e 11, i programmi annuali e quinquennali degli interventi, nonchè stabilire i criteri e le modalità di finanziamento delle relative funzioni ed attività, sia di propria competenza che di competenza delle commissioni dei gestione medesime;</w:t>
      </w:r>
    </w:p>
    <w:p>
      <w:pPr>
        <w:pStyle w:val="Normal"/>
        <w:tabs>
          <w:tab w:val="clear" w:pos="709"/>
          <w:tab w:val="left" w:pos="284" w:leader="none"/>
        </w:tabs>
        <w:rPr/>
      </w:pPr>
      <w:r>
        <w:rPr/>
        <w:t>- che la Provincia di Modena, tramite il proprio Servizio caccia e Pesca, è impegnata nella raccolta dei dati necessari alla elaborazione del suddetto piano di bacino provinciale e ne ha già predisposto una prima bozza, che quanto prima sarà sottoposta alla discussione dell’associazionismo e degli organismi di gestione nel frattempo nominati;</w:t>
      </w:r>
    </w:p>
    <w:p>
      <w:pPr>
        <w:pStyle w:val="Normal"/>
        <w:tabs>
          <w:tab w:val="clear" w:pos="709"/>
          <w:tab w:val="left" w:pos="284" w:leader="none"/>
        </w:tabs>
        <w:rPr/>
      </w:pPr>
      <w:r>
        <w:rPr/>
        <w:t>- che parte integrante del piano medesimo saranno le norme che regolamentano la partecipazione delle associazioni piscatorie e delle associazioni di protezione ambientale nell’ambito delle finalità di cui all’articolo 1 della citata Legge Regionale 22.2.1993 n. 11;</w:t>
      </w:r>
    </w:p>
    <w:p>
      <w:pPr>
        <w:pStyle w:val="Normal"/>
        <w:tabs>
          <w:tab w:val="left" w:pos="284" w:leader="none"/>
          <w:tab w:val="left" w:pos="709" w:leader="none"/>
        </w:tabs>
        <w:rPr/>
      </w:pPr>
      <w:r>
        <w:rPr/>
        <w:tab/>
        <w:tab/>
        <w:t>visto l’articolo 3 della Legge Regionale 11/1993 che fissa i compiti e le funzioni dell’associazionismo, nonchè le modalità di realizzazione della loro partecipazione;</w:t>
      </w:r>
    </w:p>
    <w:p>
      <w:pPr>
        <w:pStyle w:val="Normal"/>
        <w:tabs>
          <w:tab w:val="left" w:pos="284" w:leader="none"/>
          <w:tab w:val="left" w:pos="709" w:leader="none"/>
        </w:tabs>
        <w:rPr/>
      </w:pPr>
      <w:r>
        <w:rPr/>
        <w:tab/>
        <w:tab/>
        <w:t>dato atto che, tra i compiti di cui sopra, le Associazioni piscatorie sono chiamate in particolare:</w:t>
      </w:r>
    </w:p>
    <w:p>
      <w:pPr>
        <w:pStyle w:val="Normal"/>
        <w:tabs>
          <w:tab w:val="clear" w:pos="709"/>
          <w:tab w:val="left" w:pos="284" w:leader="none"/>
        </w:tabs>
        <w:rPr/>
      </w:pPr>
      <w:r>
        <w:rPr/>
        <w:t>a) - a partecipare alle funzioni di vigilanza svolte dalla Provincia, attraverso i propri aderenti abilitati;</w:t>
      </w:r>
    </w:p>
    <w:p>
      <w:pPr>
        <w:pStyle w:val="Normal"/>
        <w:tabs>
          <w:tab w:val="clear" w:pos="709"/>
          <w:tab w:val="left" w:pos="284" w:leader="none"/>
        </w:tabs>
        <w:rPr/>
      </w:pPr>
      <w:r>
        <w:rPr/>
        <w:t>b) - a partecipare alla salvaguardia della salubrità delle acque, anche in relazione ed unitamente ai sistemi di monitoraggio ambientale;</w:t>
      </w:r>
    </w:p>
    <w:p>
      <w:pPr>
        <w:pStyle w:val="Normal"/>
        <w:tabs>
          <w:tab w:val="left" w:pos="284" w:leader="none"/>
          <w:tab w:val="left" w:pos="709" w:leader="none"/>
        </w:tabs>
        <w:rPr/>
      </w:pPr>
      <w:r>
        <w:rPr/>
        <w:tab/>
        <w:tab/>
        <w:t>dato atto inoltre, per quanto riguarda in particolare tale partecipazione in ambito provinciale:</w:t>
      </w:r>
    </w:p>
    <w:p>
      <w:pPr>
        <w:pStyle w:val="Normal"/>
        <w:tabs>
          <w:tab w:val="clear" w:pos="709"/>
          <w:tab w:val="left" w:pos="284" w:leader="none"/>
        </w:tabs>
        <w:rPr/>
      </w:pPr>
      <w:r>
        <w:rPr/>
        <w:t>- della volontà politica espressa da tutti i gruppi consiliari provinciali nel documento del 20.1.1976, in cui fra l’altro si affermava l’impegno di assumere tutto il personale dipendente dalla FIPSAS (Federazione Italiana Pesca Sportiva e Attività Subacquee) provinciale di Modena, qualora si fosse pervenuti alla liberalizzazione delle acque dei Consorzi di Bonifica e di quelle del Frignano;</w:t>
      </w:r>
    </w:p>
    <w:p>
      <w:pPr>
        <w:pStyle w:val="Normal"/>
        <w:tabs>
          <w:tab w:val="left" w:pos="284" w:leader="none"/>
          <w:tab w:val="left" w:pos="709" w:leader="none"/>
        </w:tabs>
        <w:rPr/>
      </w:pPr>
      <w:r>
        <w:rPr/>
        <w:tab/>
        <w:tab/>
        <w:t>dato atto altresì:</w:t>
      </w:r>
    </w:p>
    <w:p>
      <w:pPr>
        <w:pStyle w:val="Normal"/>
        <w:tabs>
          <w:tab w:val="clear" w:pos="709"/>
          <w:tab w:val="left" w:pos="284" w:leader="none"/>
        </w:tabs>
        <w:rPr/>
      </w:pPr>
      <w:r>
        <w:rPr/>
        <w:t>- che tale impegno è stato ribadito più volte nel corso degli anni e che già dal 1980 si è provveduto annualmente al rimborso alla FIPSAS provinciale di Modena delle spese sostenute per la vigilanza effettuata con le proprie guardie nelle acque provinciali liberalizzate;</w:t>
      </w:r>
    </w:p>
    <w:p>
      <w:pPr>
        <w:pStyle w:val="Normal"/>
        <w:tabs>
          <w:tab w:val="clear" w:pos="709"/>
          <w:tab w:val="left" w:pos="284" w:leader="none"/>
        </w:tabs>
        <w:rPr/>
      </w:pPr>
      <w:r>
        <w:rPr/>
        <w:t>- che le motivazioni assunte a base delle precedenti determinazioni sono tutt’ora valide, non essendosi verificate modificazioni agli impegni di cui sopra, che sono tra l’altro stati ribaditi e recepiti nella nuova legislazione regionale sulla pesca;</w:t>
      </w:r>
    </w:p>
    <w:p>
      <w:pPr>
        <w:pStyle w:val="Normal"/>
        <w:tabs>
          <w:tab w:val="clear" w:pos="709"/>
          <w:tab w:val="left" w:pos="284" w:leader="none"/>
        </w:tabs>
        <w:rPr/>
      </w:pPr>
      <w:r>
        <w:rPr/>
        <w:t>- che permane l’esigenza di predisporre un adeguato servizio di vigilanza sulle acque suddette ai fini della pesca e della tutela della fauna ittica;</w:t>
      </w:r>
    </w:p>
    <w:p>
      <w:pPr>
        <w:pStyle w:val="Normal"/>
        <w:tabs>
          <w:tab w:val="left" w:pos="284" w:leader="none"/>
          <w:tab w:val="left" w:pos="709" w:leader="none"/>
        </w:tabs>
        <w:rPr/>
      </w:pPr>
      <w:r>
        <w:rPr/>
        <w:tab/>
        <w:tab/>
        <w:t>ritenuto di riproporre anche per l’anno 1998 e per le stesse motivazioni il servizio di vigilanza delle guardie volontarie FIPSAS nelle acque di Bonifica e del Frignano, già predisposto per la stagione 1997;</w:t>
      </w:r>
    </w:p>
    <w:p>
      <w:pPr>
        <w:pStyle w:val="Normal"/>
        <w:tabs>
          <w:tab w:val="left" w:pos="284" w:leader="none"/>
          <w:tab w:val="left" w:pos="709" w:leader="none"/>
        </w:tabs>
        <w:rPr/>
      </w:pPr>
      <w:r>
        <w:rPr/>
        <w:tab/>
        <w:tab/>
        <w:t>atteso che per la predetta vigilanza si prevede per l’anno 1998 una spesa di L. 110.000.000 necessaria sia per il rimborso alla FIPSAS provinciale degli oneri derivanti dall’assunzione stagionale di n. 3 guardie ittiche giurate per il periodo dal 1 marzo al 30 novembre 1998, sia per il rimborso spese degli oneri derivanti dal servizio delle altre guardie volontarie FIPSAS per tutto l’anno 1998;</w:t>
      </w:r>
    </w:p>
    <w:p>
      <w:pPr>
        <w:pStyle w:val="Normal"/>
        <w:tabs>
          <w:tab w:val="left" w:pos="284" w:leader="none"/>
          <w:tab w:val="left" w:pos="709" w:leader="none"/>
        </w:tabs>
        <w:rPr/>
      </w:pPr>
      <w:r>
        <w:rPr/>
        <w:tab/>
        <w:tab/>
        <w:t>vista la lettera della FIPSAS provinciale 866 del 30.10.1997 con la quale si dichiara la disponibilità, anche per l’anno 1998 a svolgere il servizio di vigilanza sulle acque provinciali secondo le modalità da stabilirsi con apposita convenzione;</w:t>
      </w:r>
    </w:p>
    <w:p>
      <w:pPr>
        <w:pStyle w:val="Normal"/>
        <w:tabs>
          <w:tab w:val="left" w:pos="284" w:leader="none"/>
          <w:tab w:val="left" w:pos="709" w:leader="none"/>
        </w:tabs>
        <w:rPr/>
      </w:pPr>
      <w:r>
        <w:rPr/>
        <w:tab/>
        <w:tab/>
        <w:t>tenuto conto che la regione Emilia Romagna, anche per l’annata 1998 sta adottando un provvedimento finalizzato alla erogazione del contributo annuale a favore della provincia di Modena per la stagione della delega in materia di pesca, comprendente gli oneri relativi al rimborso spese per il servizio di vigilanza nelle acque liberalizzate di cui trattasi;</w:t>
      </w:r>
    </w:p>
    <w:p>
      <w:pPr>
        <w:pStyle w:val="Normal"/>
        <w:tabs>
          <w:tab w:val="left" w:pos="284" w:leader="none"/>
          <w:tab w:val="left" w:pos="709" w:leader="none"/>
        </w:tabs>
        <w:rPr/>
      </w:pPr>
      <w:r>
        <w:rPr/>
        <w:tab/>
        <w:tab/>
        <w:t>visto il PEG 1998 approvato dalla Giunta provinciale nella seduta del 27.1.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le motivazioni in premessa indicate, la convenzione tra l’Amministrazione Provinciale e la Federazione Italiana pesca Sportiva e Attività Subacquee  (FIPSAS) per lo svolgimento del servizio di vigilanza 1998 sulle acque liberalizzate della provincia di Modena (acque del Frignano e acque dei canali di Bonifica), allegata al presente atto quale parte integrante;</w:t>
      </w:r>
    </w:p>
    <w:p>
      <w:pPr>
        <w:pStyle w:val="Normal"/>
        <w:numPr>
          <w:ilvl w:val="0"/>
          <w:numId w:val="1"/>
        </w:numPr>
        <w:tabs>
          <w:tab w:val="clear" w:pos="709"/>
          <w:tab w:val="left" w:pos="0" w:leader="none"/>
        </w:tabs>
        <w:ind w:left="566" w:hanging="566"/>
        <w:rPr/>
      </w:pPr>
      <w:r>
        <w:rPr/>
        <w:t>di dare atto che non viene richiesta la certificazione antimafia in corrispondenza del contributo di cui si tratta, in quanto il soggetto beneficiario non svolge attività imprenditoriale;</w:t>
      </w:r>
    </w:p>
    <w:p>
      <w:pPr>
        <w:pStyle w:val="Normal"/>
        <w:numPr>
          <w:ilvl w:val="0"/>
          <w:numId w:val="1"/>
        </w:numPr>
        <w:tabs>
          <w:tab w:val="clear" w:pos="709"/>
          <w:tab w:val="left" w:pos="0" w:leader="none"/>
        </w:tabs>
        <w:ind w:left="566" w:hanging="566"/>
        <w:rPr/>
      </w:pPr>
      <w:r>
        <w:rPr/>
        <w:t>di prenotare  la spesa di L. 110.000.000 all’azione 412 “Convenzione con FIPSAS-CONI” del PEG 1998;</w:t>
      </w:r>
    </w:p>
    <w:p>
      <w:pPr>
        <w:pStyle w:val="Normal"/>
        <w:numPr>
          <w:ilvl w:val="0"/>
          <w:numId w:val="1"/>
        </w:numPr>
        <w:tabs>
          <w:tab w:val="clear" w:pos="709"/>
          <w:tab w:val="left" w:pos="0" w:leader="none"/>
        </w:tabs>
        <w:ind w:left="283" w:hanging="283"/>
        <w:rPr/>
      </w:pPr>
      <w:r>
        <w:rPr/>
        <w:t xml:space="preserve">di dare mandato alla Segreteria generale, ufficio Contratti, per la predisposizione degli atti necessari a rendere operante il presente provvedimento.  </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1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5/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5</w:t>
    </w:r>
    <w:r>
      <w:rPr/>
      <w:t xml:space="preserve">  DEL  </w:t>
    </w:r>
    <w:r>
      <w:rPr>
        <w:lang w:val="en-US"/>
      </w:rPr>
      <w:t>0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