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908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36</w:t>
      </w:r>
      <w:r>
        <w:rPr/>
        <w:t xml:space="preserve"> :</w:t>
      </w:r>
    </w:p>
    <w:p>
      <w:pPr>
        <w:pStyle w:val="Normal"/>
        <w:rPr/>
      </w:pPr>
      <w:r>
        <w:rPr/>
        <w:t>L.R. 3/1993: CONTRIBUTI AGLI ENTI PUBBLICI PER L'ANNO 1998 IN MATERIA DI OFFERTA TURISTICA. APPROVAZIONE GRADUATORIA PER IL FINANZIAMENTO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3/1993: CONTRIBUTI AGLI ENTI PUBBLICI PER L'ANNO 1998 IN MATERIA DI OFFERTA TURISTICA. APPROVAZIONE GRADUATORIA PER IL FINANZIAMENT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 xml:space="preserve">Vista </w:t>
        <w:tab/>
        <w:t>la Legge Regionale 3/1993 “Disciplina dell’offerta turistica della Regione Emilia Romagna. Programmazione e finanziamento degli interventi. Abrogazione della Legge Regionale 38/1984”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del Consiglio Regionale n. 584 del 6/3/1997 con la quale sono stati dettati i criteri e le modalità per la destinazione dei contributi per il biennio 1997/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titolo IV, punto A1 in cui vengono definite le tipologie degli interventi ammissibili a contributo nonché il punto A6 in cui vengono definite le priorità di interven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con Deliberazione di Giunta Provinciale n. 893 del 29/7/1997 veniva approvata la graduatoria dei progetti presentati dai soggetti pubblici ritenuti ammissibili e prioritari per il biennio 1997/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la Giunta Regionale con atto n. 2619 del 30/12/1997 “Approvazione del programma degli interventi dei soggetti pubblici per gli anni 1997/98 di cui all’articolo 8 della Legge Regionale 3/1993” ha determinato l’attribuzione dei finanziamenti ai primi 5 progetti indicati dalla Giunta Provinciale nell’atto di cui sopr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 xml:space="preserve">rilevato che la Regione Emilia Romagna con comunicazione del 2/6/1998 protocollo n. 8758 ha informato in merito all’importo stanziato sul bilancio 1998 per il finanziamento dei progetti risultati esclusi dalla prima tranche di finanziamento del programma 1997/1998 Legge Regionale 3/1993 - soggetti pubblici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i fondi assegnati per il finanziamento della seconda tranche, sulla base dei criteri espressi dalla Regione con atto di Giunta n. 2619/1997, di competenza della Provincia di Modena risultano pari a L. 503.058.86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levato che con la medesima comunicazione si richiede alle province di comunicare l’articolazione della graduatoria da ammettere a contributo per il finanziamento della seconda  tranche di progetti anno 1998, specificando per ciascun progetto, la percentuale di contributo da applicare alla spesa ammess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opportuno confermare la graduatoria approvata con deliberazione di Giunta n. 893/199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il progetto del Comune di Polinago risulta composto da tre interventi riguardanti il recupero dell’ex scuola elementare, della podesteria di Gombola e di un edificio rurale da adibire ad ostel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levato che gli ultimi due interventi del progetto di cui sopra sono stati giudicati prioritari e proposti per il finanziamento 5B misura 2.2 con deliberazione di Giunta Provinciale n. 1407 del 23/12/199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pertanto opportuno proporre per il Comune di Polinago il solo progetto di recupero dell’ex scuola elementar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proposta di graduatoria per il finanziamento della seconda tranche di progetti riferita all’anno 1998 riportata all’allegato 1 del presente atto che ne costituisce parte integrante, dando atto che la stessa è stata formulata sulla base della graduatoria già approvata con deliberazione di Giunta Provinciale n. 893/1997 tenuto conto dei provvedimenti amministrativi nel frattempo intervenuti, in particolare, della approvazione delle priorità in merito ai progetti obiettivo 5B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trasmettere il presente provvedimento all’Assessorato al Turismo della Regione Emilia Romag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5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36</w:t>
    </w:r>
    <w:r>
      <w:rPr/>
      <w:t xml:space="preserve">  DEL  </w:t>
    </w:r>
    <w:r>
      <w:rPr>
        <w:lang w:val="en-US"/>
      </w:rPr>
      <w:t>0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