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29087</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09/06/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nove</w:t>
      </w:r>
      <w:r>
        <w:rPr/>
        <w:t xml:space="preserve"> del mese di </w:t>
      </w:r>
      <w:r>
        <w:rPr>
          <w:lang w:val="en-US"/>
        </w:rPr>
        <w:t>Giugn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As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6</w:t>
      </w:r>
      <w:r>
        <w:rPr/>
        <w:t xml:space="preserve"> Assenti N. </w:t>
      </w:r>
      <w:r>
        <w:rPr>
          <w:lang w:val="en-US"/>
        </w:rPr>
        <w:t>1</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337</w:t>
      </w:r>
      <w:r>
        <w:rPr/>
        <w:t xml:space="preserve"> :</w:t>
      </w:r>
    </w:p>
    <w:p>
      <w:pPr>
        <w:pStyle w:val="Normal"/>
        <w:rPr/>
      </w:pPr>
      <w:r>
        <w:rPr/>
        <w:t>LEGGE N. 560/1993. ALIENAZIONE AGLI OCCUPANTI DI ALLOGGI EDILIZIA RESIDENZIALE PUBBLICA.</w:t>
      </w:r>
    </w:p>
    <w:p>
      <w:pPr>
        <w:pStyle w:val="Normal"/>
        <w:rPr/>
      </w:pPr>
      <w:r>
        <w:rPr/>
      </w:r>
      <w:r>
        <w:br w:type="page"/>
      </w:r>
    </w:p>
    <w:p>
      <w:pPr>
        <w:pStyle w:val="Normal"/>
        <w:rPr/>
      </w:pPr>
      <w:r>
        <w:rPr/>
        <w:t>OGGETTO:</w:t>
      </w:r>
    </w:p>
    <w:p>
      <w:pPr>
        <w:pStyle w:val="Normal"/>
        <w:rPr/>
      </w:pPr>
      <w:r>
        <w:rPr/>
        <w:t>LEGGE N. 560/1993. ALIENAZIONE AGLI OCCUPANTI DI ALLOGGI EDILIZIA RESIDENZIALE PUBBLICA.</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tab/>
      </w:r>
    </w:p>
    <w:p>
      <w:pPr>
        <w:pStyle w:val="Normal"/>
        <w:ind w:firstLine="708"/>
        <w:rPr/>
      </w:pPr>
      <w:r>
        <w:rPr/>
        <w:t>Vista la deliberazione consiliare n. 21 del 18.2.1994, esecutiva dal 7.3.1994, mediante la quale, ai sensi della Legge 560/93, si predisponeva il piano vendita di n. 33 alloggi di Edilizia Residenziale Pubblica di proprietà della Provincia di Modena;</w:t>
      </w:r>
    </w:p>
    <w:p>
      <w:pPr>
        <w:pStyle w:val="Normal"/>
        <w:ind w:firstLine="709"/>
        <w:rPr/>
      </w:pPr>
      <w:r>
        <w:rPr/>
        <w:tab/>
        <w:t>vista la propria deliberazione n. 148 del 30.1.1995, divenuta esecutiva dal 16.2.1995, relativa all’approvazione delle modalità di vendita degli alloggi di cui all’oggetto;</w:t>
      </w:r>
    </w:p>
    <w:p>
      <w:pPr>
        <w:pStyle w:val="Normal"/>
        <w:ind w:firstLine="709"/>
        <w:rPr/>
      </w:pPr>
      <w:r>
        <w:rPr/>
        <w:tab/>
        <w:t>vista la deliberazione di Giunta n. 1126 del 29.8.1995 con la quale si è provveduto all’alienazione di n. 13 alloggi agli assegnatari;</w:t>
      </w:r>
    </w:p>
    <w:p>
      <w:pPr>
        <w:pStyle w:val="Normal"/>
        <w:ind w:firstLine="709"/>
        <w:rPr/>
      </w:pPr>
      <w:r>
        <w:rPr/>
        <w:tab/>
        <w:t>vista la deliberazione di Giunta n. 1276 del 02.12.1997 con la quale si è provveduto ad alienare n. 5 alloggi agli assegnatari;</w:t>
      </w:r>
    </w:p>
    <w:p>
      <w:pPr>
        <w:pStyle w:val="Normal"/>
        <w:ind w:firstLine="709"/>
        <w:rPr/>
      </w:pPr>
      <w:r>
        <w:rPr/>
        <w:tab/>
        <w:t>esaminate le richieste di riammissione, nonchè le relative richieste di acquisto presentate dal sig. Nicoli Fabio, familiare convivente con la Sig.ra Cuoghi Giovanna e dalla Sig.ra Bondioli Elsa, rispettivamente il 25.02.1998 e 31.03.1998;</w:t>
      </w:r>
    </w:p>
    <w:p>
      <w:pPr>
        <w:pStyle w:val="Normal"/>
        <w:ind w:firstLine="708"/>
        <w:rPr/>
      </w:pPr>
      <w:r>
        <w:rPr/>
        <w:t>esaminate le seguenti domande:</w:t>
      </w:r>
    </w:p>
    <w:p>
      <w:pPr>
        <w:pStyle w:val="Normal"/>
        <w:tabs>
          <w:tab w:val="clear" w:pos="709"/>
          <w:tab w:val="left" w:pos="284" w:leader="none"/>
        </w:tabs>
        <w:ind w:left="284" w:hanging="284"/>
        <w:rPr/>
      </w:pPr>
      <w:r>
        <w:rPr/>
        <w:t>1) in atti prot.  7761/5.1.1 del 03.03.1998 presentata dal Sig. Nicoli Fabio il quale richiede di acquistare l’alloggio del quale è assegnataria la madre Cuoghi Giovanna, sito a Modena in via Campi n. 142, P. 1 Int. A2, designando quale pubblico ufficiale rogante di propria fiducia il notaio Cesarani Anna Maria;</w:t>
      </w:r>
    </w:p>
    <w:p>
      <w:pPr>
        <w:pStyle w:val="Normal"/>
        <w:ind w:left="284" w:hanging="284"/>
        <w:rPr/>
      </w:pPr>
      <w:r>
        <w:rPr/>
        <w:t>2) in atti prot.  12751/5.1.1 del  06.04.1998 presentata dalla Sig.ra Bondioli  Elsa, la quale richiede di acquistare l’alloggio del quale essa è assegnataria, sito in Modena in via Campi n. 152,  P. 3 Int. 7, designando quale pubblico ufficiale rogante di propria fiducia il notaio dott. Rossi Maria Cristina;</w:t>
      </w:r>
    </w:p>
    <w:p>
      <w:pPr>
        <w:pStyle w:val="Normal"/>
        <w:ind w:firstLine="709"/>
        <w:rPr/>
      </w:pPr>
      <w:r>
        <w:rPr/>
        <w:tab/>
        <w:t>tenuto conto che nelle domande sopracitate, vi è la dichiarazione di esonerare la Provincia di Modena, dalla data di presentazione della richiesta, da ogni obbligo, posto a carico del locatore per interventi di manutenzione ordinaria e straordinaria nell’alloggio in godimento e relative pertinenze, ivi compresi gli interventi di adeguamento alla normativa impiantistica;</w:t>
      </w:r>
    </w:p>
    <w:p>
      <w:pPr>
        <w:pStyle w:val="Normal"/>
        <w:ind w:firstLine="709"/>
        <w:rPr/>
      </w:pPr>
      <w:r>
        <w:rPr/>
        <w:tab/>
        <w:t>preso atto delle dichiarazioni rilasciate dagli aspiranti acquirenti summenzionati in merito alla conformità del proprio status giuridico alle prescrizioni per il conferimento del diritto soggettivo di acquisto dei beni E.R.P. di cui alla L.n. 560/93, nonchè della specifica  accettazione da parte dei medesimi richiedenti di tutte le modalità e forme contrattuali previste dalla Provincia di Modena con la sopra citata deliberazione di Giunta n. 148/95, per l’alienazione dei beni E.R.P. di cui è proprietaria;</w:t>
      </w:r>
    </w:p>
    <w:p>
      <w:pPr>
        <w:pStyle w:val="Normal"/>
        <w:ind w:firstLine="709"/>
        <w:rPr/>
      </w:pPr>
      <w:r>
        <w:rPr/>
        <w:tab/>
        <w:t>rilevato come gli alloggi di cui si richiede la vendita siano tutti ricompresi nel piano-vendita approvato dalla Regione Emilia Romagna con deliberazione della propria Giunta n. 1967 del 4.5.94;</w:t>
      </w:r>
    </w:p>
    <w:p>
      <w:pPr>
        <w:pStyle w:val="Normal"/>
        <w:ind w:firstLine="709"/>
        <w:rPr/>
      </w:pPr>
      <w:r>
        <w:rPr/>
        <w:tab/>
        <w:t>controllato che nulla osta pertanto all’effettuazione della vendita immediata degli alloggi richiesti, poichè i richiedenti ne hanno titolo ai sensi di legge, come da dichiarazioni rilasciate, e gli immobili risultano di immediata disponibilità, essendo attualmente occupati con contratto di locazione dagli stessi aspiranti proprietari;</w:t>
      </w:r>
    </w:p>
    <w:p>
      <w:pPr>
        <w:pStyle w:val="Normal"/>
        <w:ind w:firstLine="709"/>
        <w:rPr/>
      </w:pPr>
      <w:r>
        <w:rPr/>
        <w:tab/>
        <w:t>richiamato il disciplinare contrattuale per la compravendita di cui alla già citata deliberazione di Giunta n. 148 del 30.1.1995;</w:t>
      </w:r>
    </w:p>
    <w:p>
      <w:pPr>
        <w:pStyle w:val="Normal"/>
        <w:ind w:firstLine="708"/>
        <w:rPr/>
      </w:pPr>
      <w:r>
        <w:rPr/>
        <w:t>richiamati altresì gli obblighi previsti dalla suddetta deliberazione a carico degli acquirenti e specificatamente:</w:t>
      </w:r>
    </w:p>
    <w:p>
      <w:pPr>
        <w:pStyle w:val="Normal"/>
        <w:rPr/>
      </w:pPr>
      <w:r>
        <w:rPr/>
        <w:t>- di provvedere al versamento, entro e non oltre 30 giorni dalla comunicazione della avvenuta esecutività della delibera di cessione del bene di una caparra confirmatoria di L. 10.000.000 (la quale verrà trattenuta sia in caso di successiva rinuncia, sia in caso di mancata stipula del rogito nei termini previsti, ed anche nel caso di verificata falsità delle dichiarazioni rilasciate dal richiedente sul proprio status giuridico, dalle quali deriverà altresì l’immediata invalidità del presente atto di vendita);</w:t>
      </w:r>
    </w:p>
    <w:p>
      <w:pPr>
        <w:pStyle w:val="Normal"/>
        <w:rPr/>
      </w:pPr>
      <w:r>
        <w:rPr/>
        <w:t>- di provvedere parimenti, alla stipulazione del rogito dell’immobile alle condizioni del disciplinare sopra richiamato;</w:t>
      </w:r>
    </w:p>
    <w:p>
      <w:pPr>
        <w:pStyle w:val="Normal"/>
        <w:tabs>
          <w:tab w:val="left" w:pos="284" w:leader="none"/>
          <w:tab w:val="left" w:pos="709" w:leader="none"/>
        </w:tabs>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284" w:leader="none"/>
          <w:tab w:val="left" w:pos="709" w:leader="none"/>
        </w:tabs>
        <w:rPr/>
      </w:pPr>
      <w:r>
        <w:rPr/>
        <w:tab/>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ind w:left="142" w:hanging="142"/>
        <w:rPr/>
      </w:pPr>
      <w:r>
        <w:rPr/>
        <w:t>- di alienare, per le motivazioni tutte in premessa specificate e che si intendono richiamate, ai sottoindicati assegnatari, gli alloggi dagli stessi occupati, con le modalità descritte in premessa, al prezzo a fianco di ciascuno indicato, determinato ai sensi dell’articolo unico, comma 10 della Legge 560/93 e decurtato del 10% per pagamento in contanti e precisamente:</w:t>
      </w:r>
    </w:p>
    <w:p>
      <w:pPr>
        <w:pStyle w:val="Normal"/>
        <w:rPr/>
      </w:pPr>
      <w:r>
        <w:rPr/>
        <w:t xml:space="preserve">  </w:t>
      </w:r>
      <w:r>
        <w:rPr/>
        <w:t>1) al Sig. Nicoli Fabio, nato a Modena il 19.6.1971 e residente a Modena:</w:t>
      </w:r>
    </w:p>
    <w:p>
      <w:pPr>
        <w:pStyle w:val="Normal"/>
        <w:rPr/>
      </w:pPr>
      <w:r>
        <w:rPr/>
        <w:t xml:space="preserve">  </w:t>
      </w:r>
      <w:r>
        <w:rPr/>
        <w:t>- appartamento in via Campi 142 P. 1 int. A2, identificato al C.F. Fg. 161 map. 14 sub.19;</w:t>
      </w:r>
    </w:p>
    <w:p>
      <w:pPr>
        <w:pStyle w:val="Normal"/>
        <w:rPr/>
      </w:pPr>
      <w:r>
        <w:rPr/>
        <w:t xml:space="preserve">  </w:t>
      </w:r>
      <w:r>
        <w:rPr/>
        <w:t>- autorimessa Fg. 161 map. 14 sub.2;</w:t>
      </w:r>
    </w:p>
    <w:p>
      <w:pPr>
        <w:pStyle w:val="Normal"/>
        <w:rPr/>
      </w:pPr>
      <w:r>
        <w:rPr/>
        <w:t xml:space="preserve">  </w:t>
      </w:r>
      <w:r>
        <w:rPr/>
        <w:t>al prezzo di L. 104.544.000;</w:t>
      </w:r>
    </w:p>
    <w:p>
      <w:pPr>
        <w:pStyle w:val="Normal"/>
        <w:rPr/>
      </w:pPr>
      <w:r>
        <w:rPr/>
        <w:t xml:space="preserve">  </w:t>
      </w:r>
      <w:r>
        <w:rPr/>
        <w:t>2) alla Sig.ra Bondioli Elsa, nata a Sestola (MO) il 25.03.1929 e residente a Modena:</w:t>
      </w:r>
    </w:p>
    <w:p>
      <w:pPr>
        <w:pStyle w:val="Normal"/>
        <w:ind w:left="426" w:hanging="426"/>
        <w:rPr/>
      </w:pPr>
      <w:r>
        <w:rPr/>
        <w:t xml:space="preserve">  </w:t>
      </w:r>
      <w:r>
        <w:rPr/>
        <w:t>- appartamento in via Campi 152 P. 3 Int. 7, identificato al C.F. Fg. 161 map. 15</w:t>
        <w:tab/>
        <w:t>sub. 32;</w:t>
      </w:r>
    </w:p>
    <w:p>
      <w:pPr>
        <w:pStyle w:val="Normal"/>
        <w:rPr/>
      </w:pPr>
      <w:r>
        <w:rPr/>
        <w:t xml:space="preserve">  </w:t>
      </w:r>
      <w:r>
        <w:rPr/>
        <w:t>- autorimessa  Fg. 161 map. 15  sub. 17;</w:t>
        <w:tab/>
      </w:r>
    </w:p>
    <w:p>
      <w:pPr>
        <w:pStyle w:val="Normal"/>
        <w:rPr/>
      </w:pPr>
      <w:r>
        <w:rPr/>
        <w:t xml:space="preserve">  </w:t>
      </w:r>
      <w:r>
        <w:rPr/>
        <w:t>al prezzo di L. 89.496.000;</w:t>
      </w:r>
    </w:p>
    <w:p>
      <w:pPr>
        <w:pStyle w:val="Normal"/>
        <w:ind w:left="142" w:hanging="142"/>
        <w:rPr/>
      </w:pPr>
      <w:r>
        <w:rPr/>
        <w:t>- di costituire a titolo gratuito, a favore degli assegnatari che hanno optato per il trasferimento del bene a favore del familiare convivente, un diritto di abitazione dell’alloggio occupato, a norma degli articoli 1022 e seguenti del Codice Civile e precisamente:</w:t>
      </w:r>
    </w:p>
    <w:p>
      <w:pPr>
        <w:pStyle w:val="Normal"/>
        <w:ind w:left="142" w:hanging="0"/>
        <w:rPr/>
      </w:pPr>
      <w:r>
        <w:rPr/>
        <w:t xml:space="preserve">1) il Sig. Nicoli Fabio a favore della madre Sig.ra Cuoghi Giovanna, nata a Castelvetro (MO) il 2.4.1948;  </w:t>
      </w:r>
    </w:p>
    <w:p>
      <w:pPr>
        <w:pStyle w:val="Normal"/>
        <w:ind w:left="142" w:hanging="142"/>
        <w:rPr/>
      </w:pPr>
      <w:r>
        <w:rPr/>
        <w:t>- di effettuare la vendita degli alloggi sopra indicati nei modi e nelle forme decisi con deliberazione di Giunta n. 148/95, meglio richiamata in premessa, provvedendo alla stipula dei relativi atti;</w:t>
      </w:r>
    </w:p>
    <w:p>
      <w:pPr>
        <w:pStyle w:val="Normal"/>
        <w:ind w:left="142" w:hanging="142"/>
        <w:rPr/>
      </w:pPr>
      <w:r>
        <w:rPr/>
        <w:t>- di autorizzare la Dott.ssa Cristina Luppi, Dirigente del Servizio Amministrativo Affari Generali e Patrimonio della Provincia di Modena, a stipulare i relativi atti di compravendita;</w:t>
      </w:r>
    </w:p>
    <w:p>
      <w:pPr>
        <w:pStyle w:val="Normal"/>
        <w:ind w:left="142" w:hanging="142"/>
        <w:rPr/>
      </w:pPr>
      <w:r>
        <w:rPr/>
        <w:t>- di dare atto che gli oneri relativi all’assicurazione ed alla manutenzione delle unità immobiliari e pertinenze acquistate, nonchè quelle inerenti il condominio, sono poste a carico degli acquirenti;</w:t>
      </w:r>
    </w:p>
    <w:p>
      <w:pPr>
        <w:pStyle w:val="Normal"/>
        <w:rPr/>
      </w:pPr>
      <w:r>
        <w:rPr/>
        <w:t>- di dare atto che la presente vendita è fuori dal campo di applicazione I.V.A.;</w:t>
      </w:r>
    </w:p>
    <w:p>
      <w:pPr>
        <w:pStyle w:val="Normal"/>
        <w:ind w:left="142" w:hanging="142"/>
        <w:rPr/>
      </w:pPr>
      <w:r>
        <w:rPr/>
        <w:t>- di introitare il prezzo di vendita degli immobili sopra descritti pari complessivamente a L.194.040.000 all’azione 1250 “Proventi per alienazione di stabili” del Bilancio 1998 dando atto che tali fondi rimangono vincolati e saranno successivamente destinati come da disposizioni legislative;</w:t>
      </w:r>
    </w:p>
    <w:p>
      <w:pPr>
        <w:pStyle w:val="Normal"/>
        <w:ind w:left="142" w:hanging="142"/>
        <w:rPr/>
      </w:pPr>
      <w:r>
        <w:rPr/>
        <w:t>- di rendere il presente atto immediatamente eseguibile stante l’urgenza di provvedere.</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Modena,  15/06/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25/06/1998</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337</w:t>
    </w:r>
    <w:r>
      <w:rPr/>
      <w:t xml:space="preserve">  DEL  </w:t>
    </w:r>
    <w:r>
      <w:rPr>
        <w:lang w:val="en-US"/>
      </w:rPr>
      <w:t>09/06/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35:00Z</dcterms:created>
  <dc:creator>AMM.NE PROVINCIALE MODENA</dc:creator>
  <dc:description/>
  <dc:language>en-US</dc:language>
  <cp:lastModifiedBy>utente_ads</cp:lastModifiedBy>
  <dcterms:modified xsi:type="dcterms:W3CDTF">2003-11-04T13:35:00Z</dcterms:modified>
  <cp:revision>2</cp:revision>
  <dc:subject/>
  <dc:title>C O N S I G L I O    P R O V I N C I A L E</dc:title>
</cp:coreProperties>
</file>