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003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40</w:t>
      </w:r>
      <w:r>
        <w:rPr/>
        <w:t xml:space="preserve"> :</w:t>
      </w:r>
    </w:p>
    <w:p>
      <w:pPr>
        <w:pStyle w:val="Normal"/>
        <w:rPr/>
      </w:pPr>
      <w:r>
        <w:rPr/>
        <w:t>RICORSO EX ART. 669 BIS E SEXIES E ART. 700 C.P.C. AVANTI AL TRIBUNALE DI MODENA PROMOSSO DALLA PROVINCIA DI MODENA CONTRO LA EDIZIONI ARTESTAMPA 81 E L'EDITORE SIG. RODRIGO VACCHI RIGUARDO ALLA PUBBLICAZIONE DELLA RIVISTA "BUSINNESMENN RELAX". NOMINA LEG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EX ART. 669 BIS E SEXIES E ART. 700 C.P.C. AVANTI AL TRIBUNALE DI MODENA PROMOSSO DALLA PROVINCIA DI MODENA CONTRO LA EDIZIONI ARTESTAMPA 81 E L'EDITORE SIG. RODRIGO VACCHI RIGUARDO ALLA PUBBLICAZIONE DELLA RIVISTA "BUSINNESMENN RELAX". NOMINA LEG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- che da circa un mese è in circolazione presso alberghi, agenzie viaggio, ristoranti ed altri luoghi pubblici un opuscolo dal titolo “Businnesmenn relax”, redatto dal Sig. Rodrigo Vacchi e stampato dalle Edizioni Artestampa di Castellarano di Reggio Emilia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- che nell’opuscolo suddetto si ringrazia “per la gentile collaborazione” l’Assessorato al Turismo della Provincia di Modena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- che nessun ufficio della Provincia di Modena ha, in realtà, collaborato per la redazione dell’opuscolo in questione, dove, tra l’altro, si leggono anche segnalazioni di “accompagnatrici - escorts” delle province di Modena e Reggio Emilia e, quindi, annunci particolari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>- che si ritiene necessario che la Provincia di Modena debba tutelarsi a difesa della propria immagin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 </w:t>
      </w:r>
      <w:r>
        <w:rPr/>
        <w:tab/>
        <w:t>ritenuto, quindi, che è necessario promuovere azione legale nei confronti degli editori di tale opuscolo e che si individua l’Avv. Fausto Tiezzi di Modena quale legale cui affidare la difesa dell’En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icorrere, per le motivazioni indicate in premessa, ex art. 700 e 669 c.p.c. nei confronti del Sig. Rodrigo Vacchi e della Edizioni Artestampa 81, avanti al Tribunale di Modena per l’adozione di tutti i provvedimenti a tutela dell’immagine della Provincia (in particolare divieto di stampa e diffusione dell’opuscolo di cui trattasi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e legale a difesa delle ragioni della Provincia l’Avv. Fausto Tiezzi, con studio in Modena, Via Farini n. 5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2.448.000, comprensiva di i.v.a. e 2% c.p.a., all’azione 601 “Spese per liti ed atti a difesa della Provincia” del P.E.G. 1998, da corrispondere all’Avv. Fausto Tiezzi del Foro di Modena a titolo di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9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9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40</w:t>
    </w:r>
    <w:r>
      <w:rPr/>
      <w:t xml:space="preserve">  DEL  </w:t>
    </w:r>
    <w:r>
      <w:rPr>
        <w:lang w:val="en-US"/>
      </w:rPr>
      <w:t>15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AMM.NE PROVINCIALE MODENA</dc:creator>
  <dc:description/>
  <dc:language>en-US</dc:language>
  <cp:lastModifiedBy>utente_ads</cp:lastModifiedBy>
  <dcterms:modified xsi:type="dcterms:W3CDTF">2003-11-04T13:36:00Z</dcterms:modified>
  <cp:revision>2</cp:revision>
  <dc:subject/>
  <dc:title>C O N S I G L I O    P R O V I N C I A L E</dc:title>
</cp:coreProperties>
</file>