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04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44</w:t>
      </w:r>
      <w:r>
        <w:rPr/>
        <w:t xml:space="preserve"> :</w:t>
      </w:r>
    </w:p>
    <w:p>
      <w:pPr>
        <w:pStyle w:val="Normal"/>
        <w:rPr/>
      </w:pPr>
      <w:r>
        <w:rPr/>
        <w:t>AVVISO PUBBLICO PER LA RIAPERTURA DEL TERMINE PER LA PRESENTAZIONE DEI PROGETTI DI FORMAZIONE PROFESSIONALE. ANNO 1998. OBIETTIVO 2 FSE OBIETTIVO 3 ASSE 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VVISO PUBBLICO PER LA RIAPERTURA DEL TERMINE PER LA PRESENTAZIONE DEI PROGETTI DI FORMAZIONE PROFESSIONALE. ANNO 1998. OBIETTIVO 2 FSE OBIETTIVO 3 ASS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i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quadro sulla formazione professionale n. 845/7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regionale n. 19/79 “Riordino, programmazione e deleghe della formazione alle professioni”, modificata e integrata con L.R. n.5 del 31/1/8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gli “Indirizzi e priorità’ per la formazione professionale e per l’orientamento - Triennio 1997/99” adottati dal Consiglio Regionale con atto n.487 del 21/11/9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e “Direttive attuative per la formazione professionale e per l’orientamento - Triennio 1997/99” approvate dalla Giunta Regionale con atto n. 1475 dell’1/8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“Programma triennale della formazione professionale e dell’orientamento della Provincia di Modena - 1997/99” approvato dal Consiglio Provinciale con atto n. 344 del 29/10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Documento unico di programmazione delle zone Ob.2 1997/99, approvato con Decisione della Commissione U.E. del 07/05/1997 (97/1145/CE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Regionale n. 656 del 26/06/1997 “Attuazione del Documento Unico di programmazione (DOCUP) per gli interventi strutturati comunitari nella Regione Emilia Romagna ammissibile all’Ob.2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provinciale n. 258 del 16/07/1997 “Documento Unico di Programmazione Obiettivo 2 1997/99. Asse 3 Valorizzazione delle risorse uma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la Giunta regionale n. 1798 del 7/10/1997 nella quale venivano definite le assegnazioni finanziarie per il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lettera prot. n. 461 del 10/02/98 è stata richiesta alla Regione Emilia Romagna l’autorizzazione a poter slittare le risorse di Obiettivo 2 1997 non utilizzate in aggiunta a quanto disponibile per l’anno 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Regione Emilia Romagna con lettera prot. n. 5029 del 16/03/98 ha autorizzato il suddetto slittamento ridefinendo le risorse disponibili per il 1998 in L. 1.700.265.000 (di cui L. 512.609.000 Misura 3.1, L. 864.920.000 Misura 3.2, L. 322.736.000 Misura 3.3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atto di Giunta n. 153 del 10/03/98 è stato approvato l’avviso pubblico per la presentazione dei progetti di formazione professionale OBIETTIVO 2 FSE anno 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 seguito dell’approvazione dei progetti pervenuti sono rimaste inutilizzate L. 684.359.000 (di cui L. 80.409.000 Misura 3.1, L. 310.460.000 Misura 3.2, L. 293.490.000 Misura 3.3)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inoltre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 seguito della approvazione delle proposte di Obiettivo 3 pervenute alla scadenza del 05/12/1997 sono rimaste inutilizzate L. 32.234.000 (di cui L. 22.537.000 di Fondo Sociale e L. 9.697.000 di Fondo Nazionale di Rotazione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rispetto alla previsione di utilizzo del personale Regione Emilia Romagna quale piede nazionale per Fondo Sociale Europeo Obiettivo 3 risulta un minore impegno pari a L. 21.0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pertanto la Regione Emilia Romagna provvederà alla modifica del tetto finanziario 1998 decurtando di L. 21.000.000 i fondi regionali per attività non cofinanziate a favore dei Fondi Regionali di cofinanziamento Obiettivo 3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pertanto di procedere alla riapertura del termine per la presentazione dei progetti Obiettivo 2 anno 1998 e per la presentazione delle proposte progettuali destinate agli utenti previsti dell’Obiettivo 3 Asse 3 del Fondo Sociale Europeo per poter utilizzare a pieno le risorse disponibi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a l’urgenza di approvare l’avviso pubblico per consentire lo svolgimento dei corsi entro il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’avviso pubblico per la presentazione dei progetti, allegato al presente atto quale parte integrante e sostanziale, per una disponibilità finanziaria d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 xml:space="preserve">                                                  RER</w:t>
        <w:tab/>
        <w:t xml:space="preserve">                   FNR</w:t>
        <w:tab/>
        <w:t xml:space="preserve">                     FSE</w:t>
        <w:tab/>
        <w:tab/>
        <w:t xml:space="preserve">               TOTALE</w:t>
      </w:r>
    </w:p>
    <w:tbl>
      <w:tblPr>
        <w:tblW w:w="85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665"/>
        <w:gridCol w:w="1627"/>
        <w:gridCol w:w="1674"/>
        <w:gridCol w:w="1555"/>
        <w:gridCol w:w="1"/>
      </w:tblGrid>
      <w:tr>
        <w:trPr/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misura 3.1</w:t>
            </w:r>
          </w:p>
        </w:tc>
        <w:tc>
          <w:tcPr>
            <w:tcW w:w="1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906.000</w:t>
            </w:r>
          </w:p>
        </w:tc>
        <w:tc>
          <w:tcPr>
            <w:tcW w:w="1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.236.000</w:t>
            </w:r>
          </w:p>
        </w:tc>
        <w:tc>
          <w:tcPr>
            <w:tcW w:w="16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.267.000</w:t>
            </w:r>
          </w:p>
        </w:tc>
        <w:tc>
          <w:tcPr>
            <w:tcW w:w="1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.409.00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misura 3.2</w:t>
            </w:r>
          </w:p>
        </w:tc>
        <w:tc>
          <w:tcPr>
            <w:tcW w:w="1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.409.000</w:t>
            </w:r>
          </w:p>
        </w:tc>
        <w:tc>
          <w:tcPr>
            <w:tcW w:w="1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3.521.000</w:t>
            </w:r>
          </w:p>
        </w:tc>
        <w:tc>
          <w:tcPr>
            <w:tcW w:w="16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8.530.000</w:t>
            </w:r>
          </w:p>
        </w:tc>
        <w:tc>
          <w:tcPr>
            <w:tcW w:w="15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0.460.00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misura 3.3</w:t>
            </w:r>
          </w:p>
        </w:tc>
        <w:tc>
          <w:tcPr>
            <w:tcW w:w="1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.344.000</w:t>
            </w:r>
          </w:p>
        </w:tc>
        <w:tc>
          <w:tcPr>
            <w:tcW w:w="1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28.992.000</w:t>
            </w:r>
          </w:p>
        </w:tc>
        <w:tc>
          <w:tcPr>
            <w:tcW w:w="16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32.154.000</w:t>
            </w:r>
          </w:p>
        </w:tc>
        <w:tc>
          <w:tcPr>
            <w:tcW w:w="1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93.490.00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Totale</w:t>
            </w:r>
          </w:p>
        </w:tc>
        <w:tc>
          <w:tcPr>
            <w:tcW w:w="1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9.659.000</w:t>
            </w:r>
          </w:p>
        </w:tc>
        <w:tc>
          <w:tcPr>
            <w:tcW w:w="1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77.749.000</w:t>
            </w:r>
          </w:p>
        </w:tc>
        <w:tc>
          <w:tcPr>
            <w:tcW w:w="16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6.951.000</w:t>
            </w:r>
          </w:p>
        </w:tc>
        <w:tc>
          <w:tcPr>
            <w:tcW w:w="15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84.359.000</w:t>
            </w:r>
          </w:p>
        </w:tc>
      </w:tr>
    </w:tbl>
    <w:p>
      <w:pPr>
        <w:pStyle w:val="Normal"/>
        <w:ind w:left="284" w:hanging="0"/>
        <w:rPr/>
      </w:pPr>
      <w:r>
        <w:rPr/>
        <w:t>con ulteriori L. 76.008.000 previste come quota privati in aggiunta alla misura 3.2;</w:t>
      </w:r>
    </w:p>
    <w:p>
      <w:pPr>
        <w:pStyle w:val="Normal"/>
        <w:rPr/>
      </w:pPr>
      <w:r>
        <w:rPr/>
        <w:tab/>
        <w:tab/>
        <w:t xml:space="preserve">                                                   RER</w:t>
        <w:tab/>
        <w:t xml:space="preserve">                  FNR</w:t>
        <w:tab/>
        <w:t xml:space="preserve">                    FSE</w:t>
        <w:tab/>
        <w:tab/>
        <w:t xml:space="preserve">                TOTALE</w:t>
      </w:r>
    </w:p>
    <w:tbl>
      <w:tblPr>
        <w:tblW w:w="85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647"/>
        <w:gridCol w:w="1647"/>
        <w:gridCol w:w="1647"/>
        <w:gridCol w:w="1647"/>
      </w:tblGrid>
      <w:tr>
        <w:trPr/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iettivo 3 asse 3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1.000.000 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9.697.000 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2.537.000 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3.234.0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vedere la spesa di L. 5.702.400 (IVA compresa) da imputare all’azione 649 “Stampa degli atti, di manifesti, di pubblicazioni, di materiali di informazione e affissioni varie” del progetto n. 83, sottoprogetto 204 del PEG 1998, previo prelievo dall’azione 137 “Fondo di Riserva” del PEG 199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44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