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04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indici</w:t>
      </w:r>
      <w:r>
        <w:rPr/>
        <w:t xml:space="preserve"> del mese di </w:t>
      </w:r>
      <w:r>
        <w:rPr>
          <w:lang w:val="en-US"/>
        </w:rPr>
        <w:t>Giugn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45</w:t>
      </w:r>
      <w:r>
        <w:rPr/>
        <w:t xml:space="preserve"> :</w:t>
      </w:r>
    </w:p>
    <w:p>
      <w:pPr>
        <w:pStyle w:val="Normal"/>
        <w:rPr/>
      </w:pPr>
      <w:r>
        <w:rPr/>
        <w:t>APPALTI PUBBLICI. ORGANIZZAZIONE GIORNATA DI STUDI IN COLLABORAZIONE CON IL COMUNE  DI MODENA. 18 GIUGNO 1998 "SICUREZZA, QUALITA' E TRASPARENZA NEGLI APPALTI PUBBLICI: OBIETTIVO POSSIBILE".  PRENOTAZIONE DI SPESA.</w:t>
      </w:r>
    </w:p>
    <w:p>
      <w:pPr>
        <w:pStyle w:val="Normal"/>
        <w:rPr/>
      </w:pPr>
      <w:r>
        <w:rPr/>
      </w:r>
      <w:r>
        <w:br w:type="page"/>
      </w:r>
    </w:p>
    <w:p>
      <w:pPr>
        <w:pStyle w:val="Normal"/>
        <w:rPr/>
      </w:pPr>
      <w:r>
        <w:rPr/>
        <w:t>OGGETTO:</w:t>
      </w:r>
    </w:p>
    <w:p>
      <w:pPr>
        <w:pStyle w:val="Normal"/>
        <w:rPr/>
      </w:pPr>
      <w:r>
        <w:rPr/>
        <w:t>APPALTI PUBBLICI. ORGANIZZAZIONE GIORNATA DI STUDI IN COLLABORAZIONE CON IL COMUNE  DI MODENA. 18 GIUGNO 1998 "SICUREZZA, QUALITA' E TRASPARENZA NEGLI APPALTI PUBBLICI: OBIETTIVO POSSIBIL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la tematica degli appalti pubblici e’ argomento di estrema importanza e di grande rilievo per le pubbliche amministrazioni, sia a livello nazionale che locale, oltre che frequente oggetto di elaborazioni normative locali,  nazionali, e comunitarie;</w:t>
      </w:r>
    </w:p>
    <w:p>
      <w:pPr>
        <w:pStyle w:val="Normal"/>
        <w:tabs>
          <w:tab w:val="clear" w:pos="709"/>
          <w:tab w:val="left" w:pos="284" w:leader="none"/>
        </w:tabs>
        <w:rPr/>
      </w:pPr>
      <w:r>
        <w:rPr/>
        <w:t>- che in particolare e’ di estrema attualita’ la valutazione della qualita’ e della sicurezza nelle tre dimensioni degli appalti pubblici attinenti ai servizi, alle forniture ed ai lavori pubblici;</w:t>
      </w:r>
    </w:p>
    <w:p>
      <w:pPr>
        <w:pStyle w:val="Normal"/>
        <w:tabs>
          <w:tab w:val="clear" w:pos="709"/>
          <w:tab w:val="left" w:pos="284" w:leader="none"/>
        </w:tabs>
        <w:rPr/>
      </w:pPr>
      <w:r>
        <w:rPr/>
        <w:t>- che gli aspetti patologici del mercato dei suddetti settori si acutizzano nelle fasi di recessione del mercato, quale quella attuale , mentre le normative in materia di qualita’ e sicurezza, pur estremamente condivisibili nei principi, sembrano non coniugarsi appieno con la realta’ della realizzazione degli appalti, soprattutto per la rigidita’ delle altre normative generali di settore, che perseguendo gli altrettanto fondamentali fini di concorrenza, trasparenza,  efficienza, economicita’ e qualita’ degli appalti, non permettono allo stato attuale la piena valorizzazione ed applicazione sostanziale delle citate normative di qualita’;</w:t>
      </w:r>
    </w:p>
    <w:p>
      <w:pPr>
        <w:pStyle w:val="Normal"/>
        <w:tabs>
          <w:tab w:val="clear" w:pos="709"/>
          <w:tab w:val="left" w:pos="284" w:leader="none"/>
        </w:tabs>
        <w:rPr/>
      </w:pPr>
      <w:r>
        <w:rPr/>
        <w:t>- che in particolare la materia dei lavori pubblici di cui alla legge quadro di riferimento n. 109/94 e’ in attesa da oltre tre anni di un assestamento definitivo del quadro normativo di riferimento, assestamento  che passa per l’approvazione del secondo provvedimento modificativo della legge quadro (cosidetta “Merloni ter”), in corso di approvazione in Parlamento, nonche’ per una svariata serie di importanti regolamenti e decreti ministeriali di cui non si conosce attualmente lo stato di attuazione (a titolo esemplificativo regolamento di delegificazione, capitolato generale lavori pubblici, decreti di revisione Albo Nazionale Costruttori e del bando-tipo, sistema qualita’ imprese di derivazione comunitaria, etc);</w:t>
      </w:r>
    </w:p>
    <w:p>
      <w:pPr>
        <w:pStyle w:val="Normal"/>
        <w:tabs>
          <w:tab w:val="clear" w:pos="709"/>
          <w:tab w:val="left" w:pos="284" w:leader="none"/>
        </w:tabs>
        <w:rPr/>
      </w:pPr>
      <w:r>
        <w:rPr/>
        <w:t>- che nel frattempo, sempre in materia di lavori pubblici, e’ entrato in vigore fin dal marzo 1997 il Decreto Legislativo 494/96 “Attuazione della direttiva 92/57/CEE concernente le prescrizioni minime di sicurezza e di salute da attuare nei cantieri temporanei o mobili”, decreto che oltre che essere di impatto operativo importante sulla realizzazione dei lavori pubblici, offre spunti e potenzialita’ significative per l’introduzione di contenuti migliorativi della qualita’ in tale materia, ovviamente con riferimento precipuo alla sicurezza, spunti da conciliarsi con i principi di trasparenza e concorrenza combattendo nel contempo le patologie del mercato e la concorrenza sleale spesso basata anche sulla intensa crescita del mercato nero e/o irregolare degli addetti;</w:t>
      </w:r>
    </w:p>
    <w:p>
      <w:pPr>
        <w:pStyle w:val="Normal"/>
        <w:tabs>
          <w:tab w:val="clear" w:pos="709"/>
          <w:tab w:val="left" w:pos="284" w:leader="none"/>
        </w:tabs>
        <w:rPr/>
      </w:pPr>
      <w:r>
        <w:rPr/>
        <w:t>- che sulla problematica del lavoro nero e della sicurezza, qualita’ e trasparenza degli appalti e’ sempre piu’ intenso il dibattito da parte sia delle istituzioni pubbliche che delle associazioni datoriali e sindacali di settore;</w:t>
      </w:r>
    </w:p>
    <w:p>
      <w:pPr>
        <w:pStyle w:val="Normal"/>
        <w:tabs>
          <w:tab w:val="clear" w:pos="709"/>
          <w:tab w:val="left" w:pos="284" w:leader="none"/>
        </w:tabs>
        <w:rPr/>
      </w:pPr>
      <w:r>
        <w:rPr/>
        <w:t>- che la creazione dell’Osservatorio Provinciale sugli appalti, annunciata nella passata giornata degli studi del 2 dicembre 1996 e da realizzarsi con la collaborazione di Quasco, aveva lo scopo, tra gli altri, monitorando i dati degli appalti effettuati in sede provinciale, di creare gli strumenti per un miglioramento della qualita’ del mercato degli appalti pubblici, qualificando l’attivita’ delle Pubbliche Amministrazioni anche attraverso momenti di approfondimento o iniziative coordinate;</w:t>
      </w:r>
    </w:p>
    <w:p>
      <w:pPr>
        <w:pStyle w:val="Normal"/>
        <w:tabs>
          <w:tab w:val="clear" w:pos="709"/>
          <w:tab w:val="left" w:pos="284" w:leader="none"/>
        </w:tabs>
        <w:rPr/>
      </w:pPr>
      <w:r>
        <w:rPr/>
        <w:t>- che l’Osservatorio non ha mai preso avvio sia per una serie di difficolta’ organizzative e procedurali che soprattutto per l’annunciata volonta’ della Regione Emilia Romagna di costituire una societa’ a livello regionale ricomprendente anche le dette finalita’;</w:t>
      </w:r>
    </w:p>
    <w:p>
      <w:pPr>
        <w:pStyle w:val="Normal"/>
        <w:tabs>
          <w:tab w:val="clear" w:pos="709"/>
          <w:tab w:val="left" w:pos="284" w:leader="none"/>
        </w:tabs>
        <w:rPr/>
      </w:pPr>
      <w:r>
        <w:rPr/>
        <w:t xml:space="preserve">- che la Regione Emilia Romagna ha finalmente annunciato la costituzione della suddetta societa’ denominata “QUASAP - Qualita’ e servizi per gli appalti pubblici Soc. Cons. a r.l.”, con sede in Bologna, e che tra i soci fondatori ci sono Quasco e Ervet; </w:t>
      </w:r>
    </w:p>
    <w:p>
      <w:pPr>
        <w:pStyle w:val="Normal"/>
        <w:tabs>
          <w:tab w:val="clear" w:pos="709"/>
          <w:tab w:val="left" w:pos="284" w:leader="none"/>
        </w:tabs>
        <w:rPr/>
      </w:pPr>
      <w:r>
        <w:rPr/>
        <w:t xml:space="preserve">- che la Provincia contemporaneamente ha predisposto un primo provvedimento con deliberazione di Giunta n. 1391 del 23.12.97 per la costituzione del Centro Appalti  Provinciali; </w:t>
      </w:r>
    </w:p>
    <w:p>
      <w:pPr>
        <w:pStyle w:val="Normal"/>
        <w:tabs>
          <w:tab w:val="clear" w:pos="709"/>
          <w:tab w:val="left" w:pos="284" w:leader="none"/>
        </w:tabs>
        <w:rPr/>
      </w:pPr>
      <w:r>
        <w:rPr/>
        <w:t>- che la Provincia di Modena e il Comune  hanno altresi’ aperto da tempo con le Istituzioni e le Associazioni imprenditoriali e Sindacali sul territorio un dibattito per la ricerca degli strumenti ed interventi che permettano un miglioramento qualitativo della tematica degli appalti pubblici sul territorio, miglioramento di cui la costituzione dell’Osservatorio Provinciale rappresenterebbe un’iniziativa concreta;</w:t>
      </w:r>
    </w:p>
    <w:p>
      <w:pPr>
        <w:pStyle w:val="Normal"/>
        <w:tabs>
          <w:tab w:val="clear" w:pos="709"/>
          <w:tab w:val="left" w:pos="284" w:leader="none"/>
        </w:tabs>
        <w:rPr/>
      </w:pPr>
      <w:r>
        <w:rPr/>
        <w:t>- che con tali finalita’ la Provincia e il Comune hanno deciso di organizzare una giornata di studi e di dibattito con i soggetti interessati in materia di qualita’, efficacia e trasparenza degli appalti pubblici, con specifico riferimento alla tematica della sicurezza ed alla problematica del lavoro nero o irregolare;</w:t>
      </w:r>
    </w:p>
    <w:p>
      <w:pPr>
        <w:pStyle w:val="Normal"/>
        <w:tabs>
          <w:tab w:val="clear" w:pos="709"/>
          <w:tab w:val="left" w:pos="284" w:leader="none"/>
        </w:tabs>
        <w:rPr/>
      </w:pPr>
      <w:r>
        <w:rPr/>
        <w:t>- che si ritiene pertanto oltremodo opportuno presentare la costituzione di detta societa’ in occasione dello svolgimento di tale giornata;</w:t>
      </w:r>
    </w:p>
    <w:p>
      <w:pPr>
        <w:pStyle w:val="Normal"/>
        <w:tabs>
          <w:tab w:val="clear" w:pos="709"/>
          <w:tab w:val="left" w:pos="284" w:leader="none"/>
        </w:tabs>
        <w:rPr/>
      </w:pPr>
      <w:r>
        <w:rPr/>
        <w:t xml:space="preserve">- che l’iniziativa, di cui si allega in atti la bozza del programma, si svolgera’ il giorno 18 giugno prossimo; </w:t>
      </w:r>
    </w:p>
    <w:p>
      <w:pPr>
        <w:pStyle w:val="Normal"/>
        <w:tabs>
          <w:tab w:val="clear" w:pos="709"/>
          <w:tab w:val="left" w:pos="284" w:leader="none"/>
        </w:tabs>
        <w:rPr/>
      </w:pPr>
      <w:r>
        <w:rPr/>
        <w:t>- che all’iniziativa hanno deciso di contribuire le quattro Associazioni imprenditoriali locali Ance, Legacoop, CNA ed API, con un contributo di Lire 2.500.000 ciascuna;</w:t>
      </w:r>
    </w:p>
    <w:p>
      <w:pPr>
        <w:pStyle w:val="Normal"/>
        <w:tabs>
          <w:tab w:val="clear" w:pos="709"/>
          <w:tab w:val="left" w:pos="284" w:leader="none"/>
        </w:tabs>
        <w:rPr/>
      </w:pPr>
      <w:r>
        <w:rPr/>
        <w:t>- che i costi previsti riguardano i compensi per i relatori esterni, l’allestimento e la gestione della sala, il buffet, il materiale di pubblicita’ dell’iniziativa ed il materiale consegnato ai partecipanti, oltre ad altri eventuali costi al momento non prevedibili;</w:t>
      </w:r>
    </w:p>
    <w:p>
      <w:pPr>
        <w:pStyle w:val="Normal"/>
        <w:tabs>
          <w:tab w:val="clear" w:pos="709"/>
          <w:tab w:val="left" w:pos="284" w:leader="none"/>
        </w:tabs>
        <w:rPr/>
      </w:pPr>
      <w:r>
        <w:rPr/>
        <w:t>- che il Comune, in quanto ente coorganizzatore, ha assicurato il proprio contributo economico nella misura di L. 6.000.000, pari al contributo stanziato per la precedente iniziativa;</w:t>
      </w:r>
    </w:p>
    <w:p>
      <w:pPr>
        <w:pStyle w:val="Normal"/>
        <w:tabs>
          <w:tab w:val="clear" w:pos="709"/>
          <w:tab w:val="left" w:pos="284" w:leader="none"/>
        </w:tabs>
        <w:rPr/>
      </w:pPr>
      <w:r>
        <w:rPr/>
        <w:t>- che la Provincia di Modena ritiene opportuno, al momento, stanziare una uguale disponibilita’ di L. 6.000.000, salvo verifica a consuntivo delle spese occorse;</w:t>
      </w:r>
    </w:p>
    <w:p>
      <w:pPr>
        <w:pStyle w:val="Normal"/>
        <w:tabs>
          <w:tab w:val="left" w:pos="284" w:leader="none"/>
          <w:tab w:val="left" w:pos="709" w:leader="none"/>
        </w:tabs>
        <w:rPr/>
      </w:pPr>
      <w:r>
        <w:rPr/>
        <w:tab/>
        <w:tab/>
        <w:t>richiamato l’art. 35 della Legge n. 142/1990;</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per i motivi di cui in premessa, la realizzazione, in collaborazione con il Comune di Modena, di una giornata di studi, da svolgersi il giorno 18 giugno 1998, avente per oggetto “La qualita’, la sicurezza e la trasparenza degli appalti pubblici”, secondo il programma allegato in bozza;</w:t>
      </w:r>
    </w:p>
    <w:p>
      <w:pPr>
        <w:pStyle w:val="Normal"/>
        <w:numPr>
          <w:ilvl w:val="0"/>
          <w:numId w:val="1"/>
        </w:numPr>
        <w:tabs>
          <w:tab w:val="clear" w:pos="709"/>
          <w:tab w:val="left" w:pos="0" w:leader="none"/>
        </w:tabs>
        <w:ind w:left="566" w:hanging="566"/>
        <w:rPr/>
      </w:pPr>
      <w:r>
        <w:rPr/>
        <w:t>di prenotare  la spesa prevista in L. 6.000.000 all’azione n. 202 “Quota ex articolo 18/94 per attivita’ di progettazione interna” del P.E.G. 1998, previo prelievo di pari importo dall’azione 137  “Fondo di riserva” del P.E.G. 1998;</w:t>
      </w:r>
    </w:p>
    <w:p>
      <w:pPr>
        <w:pStyle w:val="Normal"/>
        <w:numPr>
          <w:ilvl w:val="0"/>
          <w:numId w:val="1"/>
        </w:numPr>
        <w:tabs>
          <w:tab w:val="clear" w:pos="709"/>
          <w:tab w:val="left" w:pos="0" w:leader="none"/>
        </w:tabs>
        <w:ind w:left="566" w:hanging="566"/>
        <w:rPr/>
      </w:pPr>
      <w:r>
        <w:rPr/>
        <w:t>di provvedere con successivo atto dirigenziale all’impegno e liquidazione della spesa sostenuta sulla base del rendiconto;</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1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9/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9/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45</w:t>
    </w:r>
    <w:r>
      <w:rPr/>
      <w:t xml:space="preserve">  DEL  </w:t>
    </w:r>
    <w:r>
      <w:rPr>
        <w:lang w:val="en-US"/>
      </w:rPr>
      <w:t>15/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6:00Z</dcterms:created>
  <dc:creator>AMM.NE PROVINCIALE MODENA</dc:creator>
  <dc:description/>
  <dc:language>en-US</dc:language>
  <cp:lastModifiedBy>utente_ads</cp:lastModifiedBy>
  <dcterms:modified xsi:type="dcterms:W3CDTF">2003-11-04T13:36:00Z</dcterms:modified>
  <cp:revision>2</cp:revision>
  <dc:subject/>
  <dc:title>C O N S I G L I O    P R O V I N C I A L E</dc:title>
</cp:coreProperties>
</file>