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04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Giugn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46</w:t>
      </w:r>
      <w:r>
        <w:rPr/>
        <w:t xml:space="preserve"> :</w:t>
      </w:r>
    </w:p>
    <w:p>
      <w:pPr>
        <w:pStyle w:val="Normal"/>
        <w:rPr/>
      </w:pPr>
      <w:r>
        <w:rPr/>
        <w:t>VIGILANZA IN MATERIA DI CACCIA E PESCA; IMMOBILE DA ADIBIRE A "CENTRO OPERATIVO DEL SERVIZIO FAUNISTICO PROVINCIALE PER LA VIGILANZA E LA GESTIONE FAUNISTICA LOCALE" NEL PARCO DEI SASSI DI ROCCAMALATINA. DETERMINAZIONI.</w:t>
      </w:r>
    </w:p>
    <w:p>
      <w:pPr>
        <w:pStyle w:val="Normal"/>
        <w:rPr/>
      </w:pPr>
      <w:r>
        <w:rPr/>
      </w:r>
      <w:r>
        <w:br w:type="page"/>
      </w:r>
    </w:p>
    <w:p>
      <w:pPr>
        <w:pStyle w:val="Normal"/>
        <w:rPr/>
      </w:pPr>
      <w:r>
        <w:rPr/>
        <w:t>OGGETTO:</w:t>
      </w:r>
    </w:p>
    <w:p>
      <w:pPr>
        <w:pStyle w:val="Normal"/>
        <w:rPr/>
      </w:pPr>
      <w:r>
        <w:rPr/>
        <w:t>VIGILANZA IN MATERIA DI CACCIA E PESCA; IMMOBILE DA ADIBIRE A "CENTRO OPERATIVO DEL SERVIZIO FAUNISTICO PROVINCIALE PER LA VIGILANZA E LA GESTIONE FAUNISTICA LOCALE" NEL PARCO DEI SASSI DI ROCCAMALATINA.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 xml:space="preserve">Visto l’articolo 58 della legge regionale 15/02/94 n. 8 ed in particolare il comma 3 che prevede che la Provincia oltre ai Vigili Provinciali possa avvalersi di Guardie Giurate Volontarie per lo svolgimento dei compiti di istituto, assegnati dalle leggi regionali vigenti in materia di caccia e pesca;  </w:t>
      </w:r>
    </w:p>
    <w:p>
      <w:pPr>
        <w:pStyle w:val="Normal"/>
        <w:tabs>
          <w:tab w:val="clear" w:pos="709"/>
          <w:tab w:val="left" w:pos="284" w:leader="none"/>
        </w:tabs>
        <w:ind w:firstLine="709"/>
        <w:rPr/>
      </w:pPr>
      <w:r>
        <w:rPr/>
        <w:t>considerato che presso il Servizio faunistico, Caccia e Pesca sono in servizio 19 Vigili Provinciali ed un raggruppamento di Guardie Giurate Volontarie in materia di caccia e pesca, che necessitano di centri operativi esterni;</w:t>
      </w:r>
    </w:p>
    <w:p>
      <w:pPr>
        <w:pStyle w:val="Normal"/>
        <w:tabs>
          <w:tab w:val="clear" w:pos="709"/>
          <w:tab w:val="left" w:pos="284" w:leader="none"/>
        </w:tabs>
        <w:ind w:firstLine="709"/>
        <w:rPr/>
      </w:pPr>
      <w:r>
        <w:rPr/>
        <w:t>dato atto che in data 25/02/1998 il Comitato esecutivo del Parco dei Sassi di Roccamalatina con proprio atto n. 16 ha trasmesso al Servizio Caccia e Pesca una proposta di collaborazione per la vigilanza nel Parco dei Sassi di Roccamalatina da effettuarsi anche con la collaborazione delle Guardie giurate Volontarie;</w:t>
      </w:r>
    </w:p>
    <w:p>
      <w:pPr>
        <w:pStyle w:val="Normal"/>
        <w:tabs>
          <w:tab w:val="clear" w:pos="709"/>
          <w:tab w:val="left" w:pos="284" w:leader="none"/>
        </w:tabs>
        <w:ind w:firstLine="709"/>
        <w:rPr/>
      </w:pPr>
      <w:r>
        <w:rPr/>
        <w:t>che in data 30/03/98 con Prot. 378 il Direttore del Parco dei Sassi di Roccamalatina ha trasmesso copia della proposta di collaborazione per la vigilanza esecutiva ai sensi di legge e debitamente firmata per accettazione, che tale proposta di collaborazione è stata formalmente sottoscritta per accettazione dal Dirigente del Servizio Caccia e Pesca, Dr. Mauro Ferri, in data 06/04/98 e che quindi tale rapporto di collaborazione a titolo gratuito è formalmente in essere da tale data;</w:t>
      </w:r>
    </w:p>
    <w:p>
      <w:pPr>
        <w:pStyle w:val="Normal"/>
        <w:tabs>
          <w:tab w:val="clear" w:pos="709"/>
          <w:tab w:val="left" w:pos="284" w:leader="none"/>
        </w:tabs>
        <w:ind w:firstLine="709"/>
        <w:rPr/>
      </w:pPr>
      <w:r>
        <w:rPr/>
        <w:t>atteso che all’interno del Parco dei Sassi di Roccamalatina è presente un immobile di proprietà del Sig. Scorzoni Giuseppe che ha espresso la volontà di cedere in locazione al Servizio Caccia e Pesca tale fabbricato da adibire a “Centro operativo del Servizio Faunistico Provinciale per la vigilanza e la gestione faunistica locale”;</w:t>
      </w:r>
    </w:p>
    <w:p>
      <w:pPr>
        <w:pStyle w:val="Normal"/>
        <w:tabs>
          <w:tab w:val="clear" w:pos="709"/>
          <w:tab w:val="left" w:pos="284" w:leader="none"/>
        </w:tabs>
        <w:ind w:firstLine="709"/>
        <w:rPr/>
      </w:pPr>
      <w:r>
        <w:rPr/>
        <w:t>ritenuto opportuno accettare la proposta del Sig. Scorzoni Giuseppe al fine di valorizzare l’azione della Provincia ed in particolare del Servizio di vigilanza all’interno di una struttura “Parco dei sassi di Roccamalatina”, che lo scorso anno ha avuto circa 30.000 visitatori;</w:t>
      </w:r>
    </w:p>
    <w:p>
      <w:pPr>
        <w:pStyle w:val="Normal"/>
        <w:tabs>
          <w:tab w:val="clear" w:pos="709"/>
          <w:tab w:val="left" w:pos="284" w:leader="none"/>
        </w:tabs>
        <w:ind w:firstLine="709"/>
        <w:rPr/>
      </w:pPr>
      <w:r>
        <w:rPr/>
        <w:t>considerato che in data 10/03/98 è stato predisposto dal Servizio Caccia e Pesca una bozza di proposta di locazione e che la stessa è stata trasmessa per i provvedimenti di competenza (verifica e congruità del canone di locazione richiesto) al Servizio Affari Generali e Patrimonio di questa Amministrazione;</w:t>
      </w:r>
    </w:p>
    <w:p>
      <w:pPr>
        <w:pStyle w:val="Normal"/>
        <w:tabs>
          <w:tab w:val="clear" w:pos="709"/>
          <w:tab w:val="left" w:pos="284" w:leader="none"/>
        </w:tabs>
        <w:ind w:firstLine="709"/>
        <w:rPr/>
      </w:pPr>
      <w:r>
        <w:rPr/>
        <w:t>tenuto conto che in data 02/04/98 con Prot. 12/189 il Servizio Affari Generali e Patrimonio ha trasmesso al Servizio Caccia e Pesca tutta la documentazione relativa alle valutazioni positive in merito alla bozza di contratto e al positivo espletamento delle pratiche sulla congruità del canone di locazione;</w:t>
      </w:r>
    </w:p>
    <w:p>
      <w:pPr>
        <w:pStyle w:val="Normal"/>
        <w:tabs>
          <w:tab w:val="clear" w:pos="709"/>
          <w:tab w:val="left" w:pos="284" w:leader="none"/>
        </w:tabs>
        <w:ind w:firstLine="709"/>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utorizzare l’assunzione in locazione dal Sig. Scorzoni Giuseppe, nato a Guiglia il 14/07/1936 e residente a Roccamalatina, Via Sassi 1993, di una porzione di fabbricato posto in Comune di Guiglia Frazione Roccamalatina in Via Sassi adiacente il numero civico 1993, composto da n. 2 vani e di n. 1 servizio igienico da adibire a “Centro Operativo del Servizio Faunistico Provinciale per la vigilanza e la gestione faunistica locale”, per l’attuazione del rapporto di collaborazione fra Ente Parco e Servizio Caccia e Pesca provinciale, riguardante la vigilanza da effettuarsi nel Parco dei Sassi di Roccamalatina così come proposto dal Comitato esecutivo del Parco con proprio atto n. 16 del 25/02/98 e sottoscritto dalle parti in data 06/04/1998, tramite la collaborazione anche del raggruppamento delle Guardie Giurate Volontarie in essere presso il Servizio Caccia e Pesca provinciale;</w:t>
      </w:r>
    </w:p>
    <w:p>
      <w:pPr>
        <w:pStyle w:val="Normal"/>
        <w:numPr>
          <w:ilvl w:val="0"/>
          <w:numId w:val="1"/>
        </w:numPr>
        <w:tabs>
          <w:tab w:val="clear" w:pos="709"/>
          <w:tab w:val="left" w:pos="0" w:leader="none"/>
        </w:tabs>
        <w:ind w:left="566" w:hanging="566"/>
        <w:rPr/>
      </w:pPr>
      <w:r>
        <w:rPr/>
        <w:t>di prenotare la spesa di L. 3.500.000 tramite delega regionale al progetto 31, sottoprogetto 102, all’azione 383 “Affitto Centro Operativo dei Sassi di Roccamalatina” del PEG 1998;</w:t>
      </w:r>
    </w:p>
    <w:p>
      <w:pPr>
        <w:pStyle w:val="Normal"/>
        <w:numPr>
          <w:ilvl w:val="0"/>
          <w:numId w:val="1"/>
        </w:numPr>
        <w:tabs>
          <w:tab w:val="clear" w:pos="709"/>
          <w:tab w:val="left" w:pos="0" w:leader="none"/>
        </w:tabs>
        <w:ind w:left="566" w:hanging="566"/>
        <w:rPr/>
      </w:pPr>
      <w:r>
        <w:rPr/>
        <w:t>di incaricare la Segreteria Generale, Ufficio Contratti, per la stesura del contratto di locazione sulla base dello schema allegato alla presente deliberazione che ne fa parte integrante;</w:t>
      </w:r>
    </w:p>
    <w:p>
      <w:pPr>
        <w:pStyle w:val="Normal"/>
        <w:numPr>
          <w:ilvl w:val="0"/>
          <w:numId w:val="1"/>
        </w:numPr>
        <w:tabs>
          <w:tab w:val="clear" w:pos="709"/>
          <w:tab w:val="left" w:pos="0" w:leader="none"/>
        </w:tabs>
        <w:ind w:left="283" w:hanging="283"/>
        <w:rPr/>
      </w:pPr>
      <w:r>
        <w:rPr/>
        <w:t xml:space="preserve">di rendere il presente atto immediatamente eseguibile. </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19</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9/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9/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46</w:t>
    </w:r>
    <w:r>
      <w:rPr/>
      <w:t xml:space="preserve">  DEL  </w:t>
    </w:r>
    <w:r>
      <w:rPr>
        <w:lang w:val="en-US"/>
      </w:rPr>
      <w:t>15/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6:00Z</dcterms:created>
  <dc:creator>AMM.NE PROVINCIALE MODENA</dc:creator>
  <dc:description/>
  <dc:language>en-US</dc:language>
  <cp:lastModifiedBy>utente_ads</cp:lastModifiedBy>
  <dcterms:modified xsi:type="dcterms:W3CDTF">2003-11-04T13:36:00Z</dcterms:modified>
  <cp:revision>2</cp:revision>
  <dc:subject/>
  <dc:title>C O N S I G L I O    P R O V I N C I A L E</dc:title>
</cp:coreProperties>
</file>