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04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47</w:t>
      </w:r>
      <w:r>
        <w:rPr/>
        <w:t xml:space="preserve"> :</w:t>
      </w:r>
    </w:p>
    <w:p>
      <w:pPr>
        <w:pStyle w:val="Normal"/>
        <w:rPr/>
      </w:pPr>
      <w:r>
        <w:rPr/>
        <w:t>RETTIFICA DELLA DELIBERAZIONE DI GIUNTA PROVINCIALE N. 325 DEL 2.6.1998: "APPROVAZIONE BANDO ANNO 1998 PER L'APERTURA DI N. 6 AGENZIE DI VIAGGIO E TURISMO CON VENDITA DIRETTA AL PUBBLICO NEL TERRITORIO DELLA PROVINCIA DI MODENA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TTIFICA DELLA DELIBERAZIONE DI GIUNTA PROVINCIALE N. 325 DEL 2.6.1998: "APPROVAZIONE BANDO ANNO 1998 PER L'APERTURA DI N. 6 AGENZIE DI VIAGGIO E TURISMO CON VENDITA DIRETTA AL PUBBLICO NEL TERRITORIO DELLA PROVINCIA DI MODE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a la Legge Regionale 23/1997 “Disciplina delle attività delle agenzie di viaggio e turismo”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richiamata la propria deliberazione n. 325 del 2/6/1998 avente ad oggetto “Approvazione bando anno 1998 per l’apertura di n. 6 agenzie di viaggio e turismo con vendita diretta al pubblico nel territorio della Provincia di Modena”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il Decreto Legislativo. n. 112 del 31/3/1998 “Conferimento di funzioni e compiti amministrativi allo Stato alle Regioni e agli enti locali, in attuazione del capo I della legge 15/3/1997 n. 59”, in particolare l’articolo 46 comma 1 che abroga il comma 5 dell’articolo 9 della legge n. 217/1983;</w:t>
      </w:r>
    </w:p>
    <w:p>
      <w:pPr>
        <w:pStyle w:val="Normal"/>
        <w:ind w:firstLine="709"/>
        <w:rPr/>
      </w:pPr>
      <w:r>
        <w:rPr/>
        <w:t>dato atto che il comma 5 dell’articolo 9 della legge n. 217/1983 prevedeva di subordinare il rilascio dell’autorizzazione all’esercizio di agenzia di viaggio e turismo all’accertamento del possesso dei requisiti di cui agli articoli 11 e 12 del T.U.P.S. approvato con regio decreto n. 773/1931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dato atto che nell’allegato n. 1 della deliberazione di Giunta n. 325/1998 “Avviso pubblico per la presentazione delle domande per il rilascio di n. 6 autorizzazioni all’apertura di agenzie di viaggio e turismo con vendita diretta al pubblico ai sensi dell’articolo 17, comma 5 della Legge Regionale 23/1997” non è stata recepita questa modificazione e che pertanto risulta necessario modificare l’articolo 4, 2° comma, ultimo periodo eliminando la frase “..... della Questura per i requisiti di Pubblica Sicurezza .....”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rilevato inoltre che nel suddetto allegato all’articolo 2, punto 1) “Localizzazione in comuni privi di agenzie di viaggio e turismo” è stato commesso un errore materiale nell’elencazione dei comuni sprovvisti di agenzie di viaggio e turism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rettificate l’art. 4, comma 2 dell’allegato 1 alla deliberazione di Giunta Provinciale n. 325/1998, eliminando la frase “.... della Questura per i requisiti di Pubblica Sicurezza ...”, al fine di recepire il dettato dell’articolo 46, comma 1 del Decreto Legislativo 112/1998;</w:t>
      </w:r>
    </w:p>
    <w:p>
      <w:pPr>
        <w:pStyle w:val="Normal"/>
        <w:ind w:left="142" w:hanging="142"/>
        <w:rPr/>
      </w:pPr>
      <w:r>
        <w:rPr/>
        <w:t>- di rettificare l’articolo 2, punto 1) dell’allegato n. 1 alla deliberazione di Giunta Provinciale n. 325/1998, eliminando dall’elenco dei comuni sprovvisti di agenzie di viaggio e turismo il comune di Finale Emilia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9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47</w:t>
    </w:r>
    <w:r>
      <w:rPr/>
      <w:t xml:space="preserve">  DEL  </w:t>
    </w:r>
    <w:r>
      <w:rPr>
        <w:lang w:val="en-US"/>
      </w:rPr>
      <w:t>15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