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004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49</w:t>
      </w:r>
      <w:r>
        <w:rPr/>
        <w:t xml:space="preserve"> :</w:t>
      </w:r>
    </w:p>
    <w:p>
      <w:pPr>
        <w:pStyle w:val="Normal"/>
        <w:rPr/>
      </w:pPr>
      <w:r>
        <w:rPr/>
        <w:t>ISTITUTO TECNICO COMMERCIALE MEUCCI DI CARPI.  LAVORI DI MANUTENZIONE STRAORDINARIA RELATIVI ALLA SOSTITUZIONE DEL MANTO DI COPERTURA E RELATIVE LATTONERIE. SECONDO  LOTTO.  EDIFICIO SCOLASTICO.  APPROVAZIONE PROGETTO ESECUTIVO, MODALITA' DI AFFIDAMENTO LAVORI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STITUTO TECNICO COMMERCIALE MEUCCI DI CARPI.  LAVORI DI MANUTENZIONE STRAORDINARIA RELATIVI ALLA SOSTITUZIONE DEL MANTO DI COPERTURA E RELATIVE LATTONERIE. SECONDO  LOTTO.  EDIFICIO SCOLASTICO.  APPROVAZIONE PROGETTO ESECUTIVO, MODALITA' DI AFFIDAMENTO LAVORI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il manto di copertura del fabbricato in oggetto presenta evidenti segni di deterioramento dovuti essenzialmente alla vetusta’ del materiale impiegato;</w:t>
      </w:r>
    </w:p>
    <w:p>
      <w:pPr>
        <w:pStyle w:val="Normal"/>
        <w:rPr/>
      </w:pPr>
      <w:r>
        <w:rPr/>
        <w:t>- che il difetto sopracitato, causa prima delle infiltrazioni meteoriche, arreca gravi disagi allo svolgimento delle attivita’ didattiche all’interno dell’istituto in oggetto;</w:t>
      </w:r>
    </w:p>
    <w:p>
      <w:pPr>
        <w:pStyle w:val="Normal"/>
        <w:rPr/>
      </w:pPr>
      <w:r>
        <w:rPr/>
        <w:t>- che il Settore Edilizia per ovviare in maniera definitiva agli inconvenienti soprariportati ha previsto la sostituzione completa del manto di copertura cambiando radicalmente tipologia di materiale, utilizzando a tale proposito della lamiera di alluminio a falda unica senza fori di fissaggio con caratteristiche di perfetta tenuta idrica in qualsiasi condizioni atmosferiche e soprattutto con una durata pressoche’ illimitata nel tempo con ridottissimi costi di manutenzione;</w:t>
      </w:r>
    </w:p>
    <w:p>
      <w:pPr>
        <w:pStyle w:val="Normal"/>
        <w:ind w:firstLine="708"/>
        <w:rPr/>
      </w:pPr>
      <w:r>
        <w:rPr/>
        <w:t>considerato che il 1° lotto a stralcio dei suddetti lavori e’ gia’ stato eseguito;</w:t>
      </w:r>
    </w:p>
    <w:p>
      <w:pPr>
        <w:pStyle w:val="Normal"/>
        <w:ind w:firstLine="708"/>
        <w:rPr/>
      </w:pPr>
      <w:r>
        <w:rPr/>
        <w:t>tenuto conto del progetto preliminare redatto dal Settore Edilizia in data 27.2.98, giusta deliberazione consiliare n. 103 dell’1.4.1998, per complessive L. 200.000.000;</w:t>
      </w:r>
    </w:p>
    <w:p>
      <w:pPr>
        <w:pStyle w:val="Normal"/>
        <w:ind w:firstLine="708"/>
        <w:rPr/>
      </w:pPr>
      <w:r>
        <w:rPr/>
        <w:t>visto il progetto esecutivo  del lotto a completamento redatto dal Settore Edilizia in data 10/04/1998 recante un importo complessivo di  L. 177.000.000 di cui L. 158.608.450 per lavori, L. 1.586.084 per spese tecniche di progettazione 1%, L. 15.860.845 per I.V.A. 10 % su L. 158.608.450 e L. 944.621 per arrotondamenti;</w:t>
      </w:r>
    </w:p>
    <w:p>
      <w:pPr>
        <w:pStyle w:val="Normal"/>
        <w:ind w:firstLine="708"/>
        <w:rPr/>
      </w:pPr>
      <w:r>
        <w:rPr/>
        <w:t>preso atto che la spesa prevista nel P.E.G. per lavori da eseguirsi nell’anno 1998 e nel piano triennale degli investimenti 1998-2000 approvato con deliberazione consiliare n. 420 del 19.12.1997 e successive modifiche, da finanziarsi con contrazione di apposito mutuo;</w:t>
      </w:r>
    </w:p>
    <w:p>
      <w:pPr>
        <w:pStyle w:val="Normal"/>
        <w:ind w:firstLine="708"/>
        <w:rPr/>
      </w:pPr>
      <w:r>
        <w:rPr/>
        <w:t>dato atto che trattasi di lavori in economia ai sensi dell’art. 12 bis del vigente regolamento per la disciplina dei contratti e ritenuto pertanto opportuno provvedere all’affidamento a mezzo di trattativa privata, previo esperimento di gara ufficiosa, precisando che le ditte da invitare alla gara sono le seguenti:</w:t>
      </w:r>
    </w:p>
    <w:p>
      <w:pPr>
        <w:pStyle w:val="Normal"/>
        <w:rPr/>
      </w:pPr>
      <w:r>
        <w:rPr/>
        <w:t>1.  Zambelli Fabio, Via Vivaldi 50, Soliera (Mo);</w:t>
      </w:r>
    </w:p>
    <w:p>
      <w:pPr>
        <w:pStyle w:val="Normal"/>
        <w:ind w:left="284" w:hanging="284"/>
        <w:rPr/>
      </w:pPr>
      <w:r>
        <w:rPr/>
        <w:t>2. Impresa Costruzioni Scianti Ing. Valerio Scianti, Geom. Giuseppe fu Camillo s.r.l., Piazza XX Settembre n. 25, Modena;</w:t>
      </w:r>
    </w:p>
    <w:p>
      <w:pPr>
        <w:pStyle w:val="Normal"/>
        <w:rPr/>
      </w:pPr>
      <w:r>
        <w:rPr/>
        <w:t>3.  C.M.L. di Civa Silvano, Via Fermi n.1, Rubbiano, 43040 Solignano (Pr);</w:t>
      </w:r>
    </w:p>
    <w:p>
      <w:pPr>
        <w:pStyle w:val="Normal"/>
        <w:rPr/>
      </w:pPr>
      <w:r>
        <w:rPr/>
        <w:t>4.  ISCOM s.r.l., Via Belvedere n. 78 Localita’ Ospedaletto, 37026 Pescantina (Vr);</w:t>
      </w:r>
    </w:p>
    <w:p>
      <w:pPr>
        <w:pStyle w:val="Normal"/>
        <w:rPr/>
      </w:pPr>
      <w:r>
        <w:rPr/>
        <w:t>5.  GAL s.n.c. di Zavaroni Walter e C., Via Rivasi n. 162/B, 42025 Cavriago (Re)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dei lavori di manutenzione straordinaria relativi alla sostituzione del manto di copertura e relative lattonerie 2° lotto, edificio scolastico, redatto dal Settore Edilizia in data 10/04/98 e recante un importo complessivo di L. 177.000.000 suddiviso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, dal Capo Settore Edilizia e dal Segretario Generale o da chi per essi, costituiscono l’”originale” del progetto che e’ acquisito agli atti d’archivio, con prot. n. 22484 del 21/5/19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dare atto che rispetto all’importo del progetto preliminare di L. 200.000.000, l’esecutivo risulta di complessive L. 177.000.000, quindi inferiore di L. 23.000.000;</w:t>
      </w:r>
    </w:p>
    <w:p>
      <w:pPr>
        <w:pStyle w:val="Normal"/>
        <w:ind w:left="142" w:hanging="142"/>
        <w:rPr/>
      </w:pPr>
      <w:r>
        <w:rPr/>
        <w:t>- di approvare le modalita’ di affidamento dei lavori ai sensi dell’art.12 bis punto 1 del vigente Regolamento per la Disciplina dei Contratti, a mezzo di trattativa privata, previo esperimento di gara ufficiosa, previa offerta con sistema a prezzi unitari, tra le ditte indicate in premessa;</w:t>
      </w:r>
    </w:p>
    <w:p>
      <w:pPr>
        <w:pStyle w:val="Normal"/>
        <w:ind w:left="142" w:hanging="142"/>
        <w:rPr/>
      </w:pPr>
      <w:r>
        <w:rPr/>
        <w:t>- di provvedere al finanziamento della spesa di L. 177.000.000 con assunzione di apposito mutuo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dare mandato al servizio ragioneria di contrarre apposito mutuo con Istituto ordinario;</w:t>
      </w:r>
    </w:p>
    <w:p>
      <w:pPr>
        <w:pStyle w:val="Normal"/>
        <w:ind w:left="142" w:hanging="142"/>
        <w:rPr/>
      </w:pPr>
      <w:r>
        <w:rPr/>
        <w:t>- di prenotare la spesa di L. 177.000.000 all’Azione n. 564 “Istituto Tecnico Commerciale Meucci di Carpi, rifacimento copertura in lamiera” del P.E.G. 1998;</w:t>
      </w:r>
    </w:p>
    <w:p>
      <w:pPr>
        <w:pStyle w:val="Normal"/>
        <w:ind w:left="142" w:hanging="142"/>
        <w:rPr/>
      </w:pPr>
      <w:r>
        <w:rPr/>
        <w:t>- di dare atto che la presente deliberazione comporta modifica al PEG 1998, rendendo impegnabile l’importo all’azione 564 “Istituto Tecnico Commerciale “Meucci” di Carpi, rifacimento copertura in lamiera”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 Ing. Carlo Alberto Martinelli;</w:t>
      </w:r>
    </w:p>
    <w:p>
      <w:pPr>
        <w:pStyle w:val="Normal"/>
        <w:rPr/>
      </w:pPr>
      <w:r>
        <w:rPr/>
        <w:t>- 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9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9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49</w:t>
    </w:r>
    <w:r>
      <w:rPr/>
      <w:t xml:space="preserve">  DEL  </w:t>
    </w:r>
    <w:r>
      <w:rPr>
        <w:lang w:val="en-US"/>
      </w:rPr>
      <w:t>15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