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3028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50</w:t>
      </w:r>
      <w:r>
        <w:rPr/>
        <w:t xml:space="preserve"> :</w:t>
      </w:r>
    </w:p>
    <w:p>
      <w:pPr>
        <w:pStyle w:val="Normal"/>
        <w:rPr/>
      </w:pPr>
      <w:r>
        <w:rPr/>
        <w:t>CONSORZIO A.T.C.M. DI MODENA. CONCESSIONE ORDINARIA DI INTERBACINO 4900 CARPI - MODENA - GABICCE MARE. APPROVAZIONE VARIAZIONI PROGRAMMA DI ESERCIZIO DAL 1998 E ASSENSO DI CUI ALL' ART. 5 BIS DELLA LEGGE REGIONALE N. 33/1984 PER DARE I SERVIZI IN SUB-CONCESSIONE AD ALTRA IMPR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SORZIO A.T.C.M. DI MODENA. CONCESSIONE ORDINARIA DI INTERBACINO 4900 CARPI - MODENA - GABICCE MARE. APPROVAZIONE VARIAZIONI PROGRAMMA DI ESERCIZIO DAL 1998 E ASSENSO DI CUI ALL' ART. 5 BIS DELLA LEGGE REGIONALE N. 33/1984 PER DARE I SERVIZI IN SUB-CONCESSIONE AD ALTRA 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>- che con deliberazione consiliare n. 282 del 22.12.1994, esecutiva il 12.1.1995, è stato autorizzato il rilascio a favore del Consorzio A.T.C.M. di Modena, Strada S. Anna n. 210, C.F. e P.I. 02201090368, della Concessione n. 4900 Carpi - Modena - Gabicce Mare, ai sensi e per gli effetti di cui all'art. 5 della legge regionale 16.6.1984 n. 33 e della legge 19.8.1994 n. 36, per il periodo dal 1.1.1995 al 31.12.1999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>- che con deliberazione della Giunta Provinciale n. 1927 del 27.12.1994, esecutiva a norma di legge, sono stati approvati i programmi di esercizio delle linee costituenti la concessione n. 4900 sopra citata, relativi al periodo decorrente dal 1.1.1995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>- che con deliberazione della Giunta Provinciale n. 1179 del 14.11.1997, esecutiva a norma di legge, sono state approvate variazioni dal 1997, sulla base dei dati e documenti trasmessi dal Consorzio A.T.C.M. di Modena, dando atto, contestualmente, che le percorrenze chilometriche della predetta concessione non sono più ammesse al contributo regionale sulle spese di gestione;</w:t>
      </w:r>
    </w:p>
    <w:p>
      <w:pPr>
        <w:pStyle w:val="Normal"/>
        <w:widowControl w:val="false"/>
        <w:rPr/>
      </w:pPr>
      <w:r>
        <w:rPr/>
        <w:t>- che con atto dirigenziale n. 310, prot. n. 21969/6.2.1.2 del 20.5.1998, è stato rilasciato il disciplinare specifico di concessione con decorrenza dal 1.1.1997;</w:t>
      </w:r>
    </w:p>
    <w:p>
      <w:pPr>
        <w:pStyle w:val="Normal"/>
        <w:widowControl w:val="false"/>
        <w:rPr/>
      </w:pPr>
      <w:r>
        <w:rPr/>
        <w:t>- che il Consorzio A.T.C.M. con nota prot. n. 8821/98 del 9.6.1998, assunta a prot. n. 29226/6.2.1.2 in data 11.6.1998:</w:t>
      </w:r>
    </w:p>
    <w:p>
      <w:pPr>
        <w:pStyle w:val="Normal"/>
        <w:widowControl w:val="false"/>
        <w:rPr/>
      </w:pPr>
      <w:r>
        <w:rPr/>
        <w:t>a) ha chiesto di apportare variazioni al programma di esercizio, sulla base dei dati dell'utenza degli anni passati;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b) ha riportato in apposito prospetto la previsione dei costi e degli introiti previsti, evidenziando il completo equilibrio degli stessi;</w:t>
      </w:r>
    </w:p>
    <w:p>
      <w:pPr>
        <w:pStyle w:val="Normal"/>
        <w:widowControl w:val="false"/>
        <w:rPr/>
      </w:pPr>
      <w:r>
        <w:rPr/>
        <w:t>c) ha chiesto l'assenso preventivo, ai sensi dell'art. 5 bis della L.R. 33/1984 e della deliberazione della Giunta Provinciale n. 110/1998, per affidare in sub-concessione ad altra impresa i servizi della concessione in oggetto;</w:t>
      </w:r>
    </w:p>
    <w:p>
      <w:pPr>
        <w:pStyle w:val="Normal"/>
        <w:widowControl w:val="false"/>
        <w:rPr/>
      </w:pPr>
      <w:r>
        <w:rPr/>
        <w:t>d) ha comunicato le seguenti nuove tariffe:</w:t>
      </w:r>
    </w:p>
    <w:p>
      <w:pPr>
        <w:pStyle w:val="Normal"/>
        <w:widowControl w:val="false"/>
        <w:ind w:left="432" w:hanging="288"/>
        <w:rPr/>
      </w:pPr>
      <w:r>
        <w:rPr/>
        <w:t xml:space="preserve">  </w:t>
      </w:r>
      <w:r>
        <w:rPr/>
        <w:t>- Modena/Riviera Adriatica (zone 1 - 40 - 41)    L. 20.000;</w:t>
      </w:r>
    </w:p>
    <w:p>
      <w:pPr>
        <w:pStyle w:val="Normal"/>
        <w:widowControl w:val="false"/>
        <w:ind w:left="432" w:hanging="288"/>
        <w:rPr/>
      </w:pPr>
      <w:r>
        <w:rPr/>
        <w:t xml:space="preserve">  </w:t>
      </w:r>
      <w:r>
        <w:rPr/>
        <w:t xml:space="preserve">- Sassuolo-Carpi ed altre zone/Riviera Adriatica   L. 24.000; </w:t>
      </w:r>
    </w:p>
    <w:p>
      <w:pPr>
        <w:pStyle w:val="Normal"/>
        <w:widowControl w:val="false"/>
        <w:rPr/>
      </w:pPr>
      <w:r>
        <w:rPr/>
        <w:t>- che la Giunta Provinciale con decisione del 9.6.1998, comunicata al Consorzio A.T.C.M. con prot. n. 29451/6.2.1.2 in data 12.6.1998, ha espresso il preventivo parere favorevole all'affidamento in sub-concessione, riservandosi di esprimere l'assenso di cui all'art. 5 bis della L.R. 33/1984 dopo che il Consorzio A.T.C.M. avrà fornito dati che emergeranno dell'esperimento della gara prevista;</w:t>
      </w:r>
    </w:p>
    <w:p>
      <w:pPr>
        <w:pStyle w:val="Normal"/>
        <w:widowControl w:val="false"/>
        <w:rPr/>
      </w:pPr>
      <w:r>
        <w:rPr/>
        <w:t>- che il Consorzio A.T.C.M. con nota prot. n. 9132/98 del 15.6.1998:</w:t>
      </w:r>
    </w:p>
    <w:p>
      <w:pPr>
        <w:pStyle w:val="Normal"/>
        <w:widowControl w:val="false"/>
        <w:rPr/>
      </w:pPr>
      <w:r>
        <w:rPr/>
        <w:t>a) ha comunicato che dall'esame delle offerte economiche presentate dalle aziende invitate quella della ditta S.A.B. di Bergamo è risultata la più conveniente, fra l'altro inferiore alle aspettative;</w:t>
      </w:r>
    </w:p>
    <w:p>
      <w:pPr>
        <w:pStyle w:val="Normal"/>
        <w:widowControl w:val="false"/>
        <w:rPr/>
      </w:pPr>
      <w:r>
        <w:rPr/>
        <w:t>b) ha ritenuto di poter mantenere, sempre in considerazione delle condizioni economiche emerse dalla gara, anche il collegamento con la zona di Carpi, oltre a quella già prevista per la zona di Sassuolo;</w:t>
      </w:r>
    </w:p>
    <w:p>
      <w:pPr>
        <w:pStyle w:val="Normal"/>
        <w:widowControl w:val="false"/>
        <w:rPr/>
      </w:pPr>
      <w:r>
        <w:rPr/>
        <w:t>c) ha evidenziato in apposito prospetto i dati riguardanti i costi e i ricavi, dai quali risulta che, rispetto alla gestione diretta, la sub-concessione permette un utile di circa 24 milioni;</w:t>
      </w:r>
    </w:p>
    <w:p>
      <w:pPr>
        <w:pStyle w:val="Normal"/>
        <w:widowControl w:val="false"/>
        <w:rPr/>
      </w:pPr>
      <w:r>
        <w:rPr/>
        <w:t>d) ha trasmesso il prospetto delle corse riguardanti la concessione in oggetto per il 1998, e precisamente:</w:t>
      </w:r>
    </w:p>
    <w:p>
      <w:pPr>
        <w:pStyle w:val="Normal"/>
        <w:widowControl w:val="false"/>
        <w:rPr/>
      </w:pPr>
      <w:r>
        <w:rPr/>
        <w:t>- linea 9001 Gabicce Mare-Modena-Sassuolo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1 and. + 1 rit. festivo</w:t>
      </w:r>
    </w:p>
    <w:p>
      <w:pPr>
        <w:pStyle w:val="Normal"/>
        <w:widowControl w:val="false"/>
        <w:ind w:left="432" w:hanging="288"/>
        <w:rPr/>
      </w:pPr>
      <w:r>
        <w:rPr/>
        <w:t>1 and. + 1 rit. sabato feriale</w:t>
      </w:r>
    </w:p>
    <w:p>
      <w:pPr>
        <w:pStyle w:val="Normal"/>
        <w:widowControl w:val="false"/>
        <w:rPr/>
      </w:pPr>
      <w:r>
        <w:rPr/>
        <w:t xml:space="preserve">- linea 9005 Sassuolo-Modena-Torre Pedrera </w:t>
      </w:r>
    </w:p>
    <w:p>
      <w:pPr>
        <w:pStyle w:val="Normal"/>
        <w:widowControl w:val="false"/>
        <w:ind w:left="432" w:hanging="288"/>
        <w:rPr/>
      </w:pPr>
      <w:r>
        <w:rPr/>
        <w:t xml:space="preserve">1 and. + 1 rit. giornaliero </w:t>
      </w:r>
    </w:p>
    <w:p>
      <w:pPr>
        <w:pStyle w:val="Normal"/>
        <w:widowControl w:val="false"/>
        <w:rPr/>
      </w:pPr>
      <w:r>
        <w:rPr/>
        <w:t>- linea 9100 Carpi-Soliera-Modena-Gabicce Mare</w:t>
      </w:r>
    </w:p>
    <w:p>
      <w:pPr>
        <w:pStyle w:val="Normal"/>
        <w:widowControl w:val="false"/>
        <w:ind w:left="432" w:hanging="288"/>
        <w:rPr/>
      </w:pPr>
      <w:r>
        <w:rPr/>
        <w:t>1 and. Giornaliera</w:t>
      </w:r>
    </w:p>
    <w:p>
      <w:pPr>
        <w:pStyle w:val="Normal"/>
        <w:widowControl w:val="false"/>
        <w:rPr/>
      </w:pPr>
      <w:r>
        <w:rPr/>
        <w:t>- linea 9103 Gabicce Mare-Modena-Soliera-Carpi</w:t>
      </w:r>
    </w:p>
    <w:p>
      <w:pPr>
        <w:pStyle w:val="Normal"/>
        <w:widowControl w:val="false"/>
        <w:ind w:left="432" w:hanging="288"/>
        <w:rPr/>
      </w:pPr>
      <w:r>
        <w:rPr/>
        <w:t>1 and. giornaliera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ritenuto pertanto: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>- di approvare, anche in considerazione che le percorrenze chilometriche della concessione in oggetto non sono più ammesse al contributo regionale sulle spese di gestione e visto l'equilibrio tra costi di gestione e ricavi del traffico, la proposta del Consorzio A.T.C.M. per quanto riguarda il programma di esercizio 1998, in quanto compatibile con le linee della politica dei trasporti della Giunta Provinciale;</w:t>
      </w:r>
    </w:p>
    <w:p>
      <w:pPr>
        <w:pStyle w:val="Normal"/>
        <w:widowControl w:val="false"/>
        <w:rPr/>
      </w:pPr>
      <w:r>
        <w:rPr/>
        <w:t>- di esprimere l'assenso, ai sensi dell'art. 5 bis della L.R. 33/1984, per affidare in sub-concessione ad altra impresa i servizi della concessione in oggetto, dando atto che dai dati comunicati dal Consorzio A.T.C.M., tale forma consente, rispetto alla gestione diretta, un utile di circa 24 milioni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 xml:space="preserve">dato atto che l'atto aggiuntivo al disciplinare specifico di concessione verrà predisposto e sottoscritto dal Dirigente preposto al Servizio interessato; 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viste le leggi regionali 1.12.1979 n. 45, 16.6.1984 n. 33 e 19.8.1994 n. 36 e successive modificazioni e integrazion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2" w:hanging="142"/>
        <w:rPr/>
      </w:pPr>
      <w:r>
        <w:rPr/>
        <w:t>- di approvare, a decorrere dal corrente anno 1998, le variazioni ai programmi di esercizio elencati in premessa, che si richiamano ad ogni effetto, riguardanti la concessione 4900 Carpi - Modena - Gabicce Mare, sulla base dell'istanza e della documentazione presentata dal Consorzio A.T.C.M. più sopra citata, dando atto delle tariffe praticate;</w:t>
      </w:r>
    </w:p>
    <w:p>
      <w:pPr>
        <w:pStyle w:val="Normal"/>
        <w:widowControl w:val="false"/>
        <w:ind w:left="142" w:hanging="142"/>
        <w:rPr/>
      </w:pPr>
      <w:r>
        <w:rPr/>
        <w:t>- di esprimere l'assenso di cui all'art. 5 bis della L.R. 33/1984 per l'affidamento in sub-concessione ad altra impresa dei servizi della concessione in oggetto;</w:t>
      </w:r>
    </w:p>
    <w:p>
      <w:pPr>
        <w:pStyle w:val="Normal"/>
        <w:widowControl w:val="false"/>
        <w:ind w:left="142" w:hanging="142"/>
        <w:rPr/>
      </w:pPr>
      <w:r>
        <w:rPr/>
        <w:t>- di autorizzare la stipula dell'atto aggiuntivo al disciplinare specifico di concessione con il Consorzio A.T.C.M. con sede in Modena, Strada S. Anna 210, C.F. e P.I. 02201090368, concernente la concessione ordinaria di interbacino n. 4900 Carpi - Modena - Gabicce Mare, dando atto che lo stesso verrà predisposto e sottoscritto dal Dirigente del Servizio interessato;</w:t>
      </w:r>
    </w:p>
    <w:p>
      <w:pPr>
        <w:pStyle w:val="Normal"/>
        <w:widowControl w:val="false"/>
        <w:rPr/>
      </w:pPr>
      <w:r>
        <w:rPr/>
        <w:t>- 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50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