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156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tre</w:t>
      </w:r>
      <w:r>
        <w:rPr/>
        <w:t xml:space="preserve"> del mese di </w:t>
      </w:r>
      <w:r>
        <w:rPr>
          <w:lang w:val="en-US"/>
        </w:rPr>
        <w:t>Giugno</w:t>
      </w:r>
      <w:r>
        <w:rPr/>
        <w:t xml:space="preserve"> alle ore </w:t>
      </w:r>
      <w:r>
        <w:rPr>
          <w:lang w:val="en-US"/>
        </w:rPr>
        <w:t>14: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51</w:t>
      </w:r>
      <w:r>
        <w:rPr/>
        <w:t xml:space="preserve"> :</w:t>
      </w:r>
    </w:p>
    <w:p>
      <w:pPr>
        <w:pStyle w:val="Normal"/>
        <w:rPr/>
      </w:pPr>
      <w:r>
        <w:rPr/>
        <w:t>COMUNE DI BOMPORTO. VARIANTE SPECIFICA AL PRG. DELIBERAZIONE DEL CONSIGLIO COMUNALE N. 62 DEL 24.7.97. APPROVAZIONE AI SENSI DELL'ART. 14, COMMA 8 L.R. 47/78 E SUCCESSIVE MODIFICAZIONI.</w:t>
      </w:r>
    </w:p>
    <w:p>
      <w:pPr>
        <w:pStyle w:val="Normal"/>
        <w:rPr/>
      </w:pPr>
      <w:r>
        <w:rPr/>
      </w:r>
      <w:r>
        <w:br w:type="page"/>
      </w:r>
    </w:p>
    <w:p>
      <w:pPr>
        <w:pStyle w:val="Normal"/>
        <w:rPr/>
      </w:pPr>
      <w:r>
        <w:rPr/>
        <w:t>OGGETTO:</w:t>
      </w:r>
    </w:p>
    <w:p>
      <w:pPr>
        <w:pStyle w:val="Normal"/>
        <w:rPr/>
      </w:pPr>
      <w:r>
        <w:rPr/>
        <w:t>COMUNE DI BOMPORTO. VARIANTE SPECIFICA AL PRG. DELIBERAZIONE DEL CONSIGLIO COMUNALE N. 62 DEL 24.7.97. APPROVAZIONE AI SENSI DELL'ART. 14, COMMA 8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17 Agosto 1942 n. 1150 e s.m.;</w:t>
      </w:r>
    </w:p>
    <w:p>
      <w:pPr>
        <w:pStyle w:val="Normal"/>
        <w:ind w:firstLine="709"/>
        <w:rPr/>
      </w:pPr>
      <w:r>
        <w:rPr/>
        <w:tab/>
        <w:t>visto il D.P.R. 15 Gennaio 1972 n. 8;</w:t>
      </w:r>
    </w:p>
    <w:p>
      <w:pPr>
        <w:pStyle w:val="Normal"/>
        <w:ind w:firstLine="709"/>
        <w:rPr/>
      </w:pPr>
      <w:r>
        <w:rPr/>
        <w:tab/>
        <w:t>vista la Legge Regionale 24 Marzo 1975 n. 18 e s.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a la Legge Regionale 7 Dicembre 1978 n. 47 e s.m.;</w:t>
      </w:r>
    </w:p>
    <w:p>
      <w:pPr>
        <w:pStyle w:val="Normal"/>
        <w:ind w:firstLine="709"/>
        <w:rPr/>
      </w:pPr>
      <w:r>
        <w:rPr/>
        <w:tab/>
        <w:t>vista la Legge Regionale 27 Febbraio 1984 n. 6 e s.m.;</w:t>
      </w:r>
    </w:p>
    <w:p>
      <w:pPr>
        <w:pStyle w:val="Normal"/>
        <w:ind w:firstLine="709"/>
        <w:rPr/>
      </w:pPr>
      <w:r>
        <w:rPr/>
        <w:tab/>
        <w:t>vista la Legge 28 Febbraio 1985 n. 47 e s.m.;</w:t>
      </w:r>
    </w:p>
    <w:p>
      <w:pPr>
        <w:pStyle w:val="Normal"/>
        <w:ind w:firstLine="709"/>
        <w:rPr/>
      </w:pPr>
      <w:r>
        <w:rPr/>
        <w:tab/>
        <w:t>vista la Legge 8 Agosto 1985 n. 431;</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31 Gennaio 1995 n. 6;</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 n. 439 in data 18.04.95 con la quale la Giunta Regionale ha approvato il P.T.I.;</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06.1995 e n. 756 del 23.04.1996;</w:t>
      </w:r>
    </w:p>
    <w:p>
      <w:pPr>
        <w:pStyle w:val="Normal"/>
        <w:ind w:left="227" w:hanging="227"/>
        <w:rPr/>
      </w:pPr>
      <w:r>
        <w:rPr/>
        <w:t>-</w:t>
        <w:tab/>
        <w:t>"Piano Territoriale del Parco Regionale dei Sassi di Roccamalatina" approvato con Delibera di Giunta Regionale 6456 del 20.12.1994;</w:t>
      </w:r>
    </w:p>
    <w:p>
      <w:pPr>
        <w:pStyle w:val="Normal"/>
        <w:ind w:left="227" w:hanging="227"/>
        <w:rPr/>
      </w:pPr>
      <w:r>
        <w:rPr/>
        <w:t>-</w:t>
        <w:tab/>
        <w:t>"Piano Territoriale del parco Regionale dell'Alto Appennino Modenese" approvato con Delibera di Giunta Regionale n. 3337 del 23.12.1996;</w:t>
      </w:r>
    </w:p>
    <w:p>
      <w:pPr>
        <w:pStyle w:val="Normal"/>
        <w:tabs>
          <w:tab w:val="left" w:pos="709" w:leader="none"/>
        </w:tabs>
        <w:rPr/>
      </w:pPr>
      <w:r>
        <w:rPr/>
      </w:r>
    </w:p>
    <w:p>
      <w:pPr>
        <w:pStyle w:val="Normal"/>
        <w:tabs>
          <w:tab w:val="left" w:pos="709" w:leader="none"/>
        </w:tabs>
        <w:rPr/>
      </w:pPr>
      <w:r>
        <w:rPr/>
        <w:tab/>
        <w:t>premesso che:</w:t>
      </w:r>
    </w:p>
    <w:p>
      <w:pPr>
        <w:pStyle w:val="Normal"/>
        <w:ind w:left="227" w:hanging="227"/>
        <w:rPr/>
      </w:pPr>
      <w:r>
        <w:rPr/>
        <w:t>-</w:t>
        <w:tab/>
        <w:t>il Comune di Bomporto è dotato di Piano Regolatore Generale approvato dalla Giunta Regionale con deliberazione n. 1318 in data 11.04.95;</w:t>
      </w:r>
    </w:p>
    <w:p>
      <w:pPr>
        <w:pStyle w:val="Normal"/>
        <w:ind w:left="227" w:hanging="227"/>
        <w:rPr/>
      </w:pPr>
      <w:r>
        <w:rPr/>
        <w:t>-</w:t>
        <w:tab/>
        <w:t>il medesimo Comune è dotato per l'attuazione del proprio strumento urbanistico del programma pluriennale di attuazione a norma dell'art. 13 della Legge 10/1977;</w:t>
      </w:r>
    </w:p>
    <w:p>
      <w:pPr>
        <w:pStyle w:val="Normal"/>
        <w:ind w:left="227" w:hanging="227"/>
        <w:rPr/>
      </w:pPr>
      <w:r>
        <w:rPr/>
        <w:t>-</w:t>
        <w:tab/>
        <w:t>lo stesso non é incluso fra quelli sismici di seconda categoria nei quali è obbligatoria l'osservanza dei disposti di cui alla Legge n. 64/1974;</w:t>
      </w:r>
    </w:p>
    <w:p>
      <w:pPr>
        <w:pStyle w:val="Normal"/>
        <w:ind w:left="227" w:hanging="227"/>
        <w:rPr/>
      </w:pPr>
      <w:r>
        <w:rPr/>
        <w:t>-</w:t>
        <w:tab/>
        <w:t>il territorio comunale oggetto della presente Variante non è sottoposto a vincolo per scopi idrogeologici ai sensi del R.D.L. n. 3267/1923;</w:t>
      </w:r>
    </w:p>
    <w:p>
      <w:pPr>
        <w:pStyle w:val="Normal"/>
        <w:ind w:left="227" w:hanging="227"/>
        <w:rPr/>
      </w:pPr>
      <w:r>
        <w:rPr/>
        <w:t>-</w:t>
        <w:tab/>
        <w:t>non é soggetto a vincoli di trasferimento o consolidamento degli abitati ai sensi della Legge n. 445/1908;</w:t>
      </w:r>
    </w:p>
    <w:p>
      <w:pPr>
        <w:pStyle w:val="Normal"/>
        <w:ind w:left="227" w:hanging="227"/>
        <w:rPr/>
      </w:pPr>
      <w:r>
        <w:rPr/>
        <w:t>-</w:t>
        <w:tab/>
        <w:t>non é assoggettato a limitazioni ai sensi della Legge n. 898/1976 sulla regolamentazione delle servitù militari;</w:t>
      </w:r>
    </w:p>
    <w:p>
      <w:pPr>
        <w:pStyle w:val="Normal"/>
        <w:ind w:left="227" w:hanging="227"/>
        <w:rPr/>
      </w:pPr>
      <w:r>
        <w:rPr/>
        <w:t>-</w:t>
        <w:tab/>
        <w:t>non é interessato da vincoli di tutela di beni di interesse artistico o storico ai sensi della Legge n. 1089/1939;</w:t>
      </w:r>
    </w:p>
    <w:p>
      <w:pPr>
        <w:pStyle w:val="Normal"/>
        <w:ind w:left="227" w:hanging="227"/>
        <w:rPr/>
      </w:pPr>
      <w:r>
        <w:rPr/>
        <w:t>-</w:t>
        <w:tab/>
        <w:t>non é soggetto a vincoli di natura paesaggistica di cui alla Legge n. 1497/1939 sulla protezione delle bellezze naturali;</w:t>
      </w:r>
    </w:p>
    <w:p>
      <w:pPr>
        <w:pStyle w:val="Normal"/>
        <w:ind w:left="227" w:hanging="227"/>
        <w:rPr/>
      </w:pPr>
      <w:r>
        <w:rPr/>
        <w:t>-</w:t>
        <w:tab/>
        <w:t>non é interessato dai vincoli discendenti dai disposti di cui all'art. 6 della L.R. 2/1977;</w:t>
      </w:r>
    </w:p>
    <w:p>
      <w:pPr>
        <w:pStyle w:val="Normal"/>
        <w:ind w:left="227" w:hanging="227"/>
        <w:rPr/>
      </w:pPr>
      <w:r>
        <w:rPr/>
        <w:t>-</w:t>
        <w:tab/>
        <w:t>é vincolato per la tutela di zone di particolare interesse ambientale individuate ai sensi dell'art. 1-quinquies della legge 431/1995;</w:t>
      </w:r>
    </w:p>
    <w:p>
      <w:pPr>
        <w:pStyle w:val="Normal"/>
        <w:ind w:firstLine="709"/>
        <w:rPr/>
      </w:pPr>
      <w:r>
        <w:rPr/>
        <w:tab/>
        <w:t>vista la Deliberazione Consiliare n. 62 in data 24.07.97, esecutiva ai sensi di legge, con la quale l'Amministrazione Comunale di Bomporto ha adottato la Variante Specifica al vigente Piano Regolatore Comunale;</w:t>
      </w:r>
    </w:p>
    <w:p>
      <w:pPr>
        <w:pStyle w:val="Normal"/>
        <w:ind w:firstLine="709"/>
        <w:rPr/>
      </w:pPr>
      <w:r>
        <w:rPr/>
        <w:tab/>
        <w:t>preso atto che l'Azienda U.S.L., distretto n. 7 di Castelfranco E. in data 24.09.97, prot. n. 938 ha espresso parere in ordine agli aspetti igienico sanitari, ai sensi dell'art. 19, comma 1, lettera h) della L.R. 19/82;</w:t>
      </w:r>
    </w:p>
    <w:p>
      <w:pPr>
        <w:pStyle w:val="Normal"/>
        <w:ind w:firstLine="709"/>
        <w:rPr/>
      </w:pPr>
      <w:r>
        <w:rPr/>
        <w:tab/>
        <w:t>visti gli atti tecnici allegati alla Variante adottata;</w:t>
      </w:r>
    </w:p>
    <w:p>
      <w:pPr>
        <w:pStyle w:val="Normal"/>
        <w:ind w:firstLine="709"/>
        <w:rPr/>
      </w:pPr>
      <w:r>
        <w:rPr/>
        <w:tab/>
        <w:t>considerato che gli atti sono stati regolarmente depositati e pubblicati e che sono state presentate n. 3 osservazioni nei termini di legge;</w:t>
      </w:r>
    </w:p>
    <w:p>
      <w:pPr>
        <w:pStyle w:val="Normal"/>
        <w:ind w:firstLine="709"/>
        <w:rPr/>
      </w:pPr>
      <w:r>
        <w:rPr/>
        <w:tab/>
        <w:t>vista la Deliberazione Consiliare n. 25 in data 20.03.98, esecutiva ai sensi di legge, con la quale l'Amministrazione Comunale di Bomporto ha controdedotto alle osservazioni presentate accogliendone parzialmente n. 1 e respingendone n. 2, peraltro ritirate, come di seguito specificato:</w:t>
      </w:r>
    </w:p>
    <w:p>
      <w:pPr>
        <w:pStyle w:val="Normal"/>
        <w:rPr/>
      </w:pPr>
      <w:r>
        <w:rPr/>
      </w:r>
    </w:p>
    <w:p>
      <w:pPr>
        <w:pStyle w:val="Normal"/>
        <w:rPr>
          <w:b/>
          <w:b/>
          <w:bCs/>
        </w:rPr>
      </w:pPr>
      <w:r>
        <w:rPr>
          <w:b/>
          <w:bCs/>
        </w:rPr>
        <w:t>OSSERVAZIONI PARZIALMENTE ACCOLTE:</w:t>
      </w:r>
    </w:p>
    <w:p>
      <w:pPr>
        <w:pStyle w:val="Normal"/>
        <w:rPr>
          <w:b/>
          <w:b/>
          <w:bCs/>
        </w:rPr>
      </w:pPr>
      <w:r>
        <w:rPr>
          <w:b/>
          <w:bCs/>
        </w:rPr>
      </w:r>
    </w:p>
    <w:p>
      <w:pPr>
        <w:pStyle w:val="Normal"/>
        <w:rPr/>
      </w:pPr>
      <w:r>
        <w:rPr/>
        <w:t>1) Gibertoni Celestino e Muzzioli Cesarino</w:t>
      </w:r>
    </w:p>
    <w:p>
      <w:pPr>
        <w:pStyle w:val="Normal"/>
        <w:rPr/>
      </w:pPr>
      <w:r>
        <w:rPr/>
      </w:r>
    </w:p>
    <w:p>
      <w:pPr>
        <w:pStyle w:val="Normal"/>
        <w:rPr>
          <w:b/>
          <w:b/>
          <w:bCs/>
        </w:rPr>
      </w:pPr>
      <w:r>
        <w:rPr>
          <w:b/>
          <w:bCs/>
        </w:rPr>
        <w:t>OSSERVAZIONI RESPINTE:</w:t>
      </w:r>
    </w:p>
    <w:p>
      <w:pPr>
        <w:pStyle w:val="Normal"/>
        <w:rPr>
          <w:b/>
          <w:b/>
          <w:bCs/>
        </w:rPr>
      </w:pPr>
      <w:r>
        <w:rPr>
          <w:b/>
          <w:bCs/>
        </w:rPr>
      </w:r>
    </w:p>
    <w:p>
      <w:pPr>
        <w:pStyle w:val="Normal"/>
        <w:rPr/>
      </w:pPr>
      <w:r>
        <w:rPr/>
        <w:t>1) Edil Sorbara s.r.l.</w:t>
      </w:r>
    </w:p>
    <w:p>
      <w:pPr>
        <w:pStyle w:val="Normal"/>
        <w:rPr/>
      </w:pPr>
      <w:r>
        <w:rPr/>
        <w:t>2) Golinelli Bruno</w:t>
      </w:r>
    </w:p>
    <w:p>
      <w:pPr>
        <w:pStyle w:val="Normal"/>
        <w:rPr/>
      </w:pPr>
      <w:r>
        <w:rPr/>
      </w:r>
    </w:p>
    <w:p>
      <w:pPr>
        <w:pStyle w:val="Normal"/>
        <w:ind w:firstLine="709"/>
        <w:rPr/>
      </w:pPr>
      <w:r>
        <w:rPr/>
        <w:tab/>
        <w:t>vista la Deliberazione Consiliare n. 25 in data 20.03.98, esecutiva ai sensi di legge, con la quale l'Amministrazione Comunale di Bomporto ha assunto le proprie controdeduzioni in merito alle riserve sopra comunicategli;</w:t>
      </w:r>
    </w:p>
    <w:p>
      <w:pPr>
        <w:pStyle w:val="Normal"/>
        <w:ind w:firstLine="709"/>
        <w:rPr/>
      </w:pPr>
      <w:r>
        <w:rPr/>
        <w:tab/>
        <w:t>considerato che la Variante in oggetto in data 11.05.98 prot. n. 19531 è stata assunta agli atti dall'Amministrazione Provinciale per l'approvazione;</w:t>
      </w:r>
    </w:p>
    <w:p>
      <w:pPr>
        <w:pStyle w:val="Normal"/>
        <w:ind w:firstLine="709"/>
        <w:rPr/>
      </w:pPr>
      <w:r>
        <w:rPr/>
        <w:tab/>
        <w:t>visto il parere tecnico formulato dal Servizio Urbanistica Provinciale con atto n. 30150 del 18.06.1998, in merito alle controdeduzioni, rispetto alle osservazioni ed alle riserve provinciali, assunte dalla Amministrazione Comunale con il già citato atto n. 25 del 20.03.98;</w:t>
      </w:r>
    </w:p>
    <w:p>
      <w:pPr>
        <w:pStyle w:val="TESTO"/>
        <w:rPr>
          <w:b/>
          <w:b/>
          <w:bCs/>
        </w:rPr>
      </w:pPr>
      <w:r>
        <w:rPr>
          <w:b/>
          <w:bCs/>
        </w:rPr>
      </w:r>
    </w:p>
    <w:p>
      <w:pPr>
        <w:pStyle w:val="TESTO"/>
        <w:ind w:left="1" w:right="1" w:firstLine="70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o l'atto n. 1329 del 16 DICEMBRE 1997 con il quale la Giunta Provinciale, ha fatto proprio il parere n. 9 formulato dal Comitato Consultivo Provinciale nella seduta del 15 DICEMBRE 1997:</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ITOLI"/>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ONSIDERATO</w:t>
      </w:r>
    </w:p>
    <w:p>
      <w:pPr>
        <w:pStyle w:val="RIENTRO3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che rispetto ai contenuti dello strumento urbanistico ed alle valutazioni esposte nel precedente "CONSTATATO" a cui puntualmente si rimanda, la Variante  Generale al PRG di BOMPORTO </w:t>
      </w:r>
    </w:p>
    <w:p>
      <w:pPr>
        <w:pStyle w:val="RIENTRO77"/>
        <w:rPr>
          <w:rFonts w:ascii="Times New Roman" w:hAnsi="Times New Roman" w:eastAsia="Times New Roman" w:cs="Times New Roman"/>
          <w:b/>
          <w:b/>
          <w:bCs/>
          <w:i/>
          <w:i/>
          <w:iCs/>
          <w:caps/>
          <w:sz w:val="24"/>
          <w:szCs w:val="24"/>
        </w:rPr>
      </w:pPr>
      <w:r>
        <w:rPr>
          <w:rFonts w:eastAsia="Times New Roman" w:cs="Times New Roman" w:ascii="Times New Roman" w:hAnsi="Times New Roman"/>
          <w:b/>
          <w:bCs/>
          <w:i/>
          <w:iCs/>
          <w:caps/>
          <w:sz w:val="24"/>
          <w:szCs w:val="24"/>
        </w:rPr>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A) - Il Comune con Delibera n. 85 del 21/12/95 ha adottato una variante ai sensi dell'art.15 comma 4, ad oggi non risulta trasmessa alla Provincia a seguito dell'approvazione comunale per quanto previsto all'art.15 comma 3; si chiedono chiarimenti a riguardo.</w:t>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 - Alla luce di tali considerazioni, relativamente al dimensionamento residenziale si chiede di verificare la sostenibilità di questi insediamenti per quanto riguarda l’approvvigionamento idrico nonché la capacità di smaltimento dei reflui dei servizi a rete, anche mediante parere dell'Ente Gestore delle reti tecnologiche  anche al fine di temporalizzare gli interventi.</w:t>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 - Località Gorghetto (TAV. 4A e TAV. 5A2)</w:t>
      </w:r>
    </w:p>
    <w:p>
      <w:pPr>
        <w:pStyle w:val="RIENTRO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a previsione di nuova area a destinazione residenziale contigua al tracciato identificato per la pista ciclabile, tra via Solara e Cavo Fiumicello, non è univoca relativamente a quanto individuato nelle due tavole a scala diversa, si chiede pertanto di esplicitare quale sia l'area a destinazione residenziale e le modalità attuattive a cui è sottoposta.</w:t>
      </w:r>
    </w:p>
    <w:p>
      <w:pPr>
        <w:pStyle w:val="RIENTRO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dividuando inoltre eventuali rispetti e localizzazioni di zone a destinazione pubblica.</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 - Località Bomporto - Zona Nord (TAV. 4B e TAV. 5B4)</w:t>
      </w:r>
    </w:p>
    <w:p>
      <w:pPr>
        <w:pStyle w:val="RIENTRO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ambio di destinazione da zona G a zona per attrezzature tecnico distributive e artigianato di servizio di espansione. Anche per tale area si segnala un'incongruenza tra le due  tavole a scala diversa, inoltre si evidenzia l'esistenza di problemi di accessibilità all'interno della nuova previsione.</w:t>
      </w:r>
    </w:p>
    <w:p>
      <w:pPr>
        <w:pStyle w:val="RIENTRO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 - Si chiede, inoltre, di individuare e specificare singolarmente le varianti di cui alla lettera A1,  modificando opportunamente nelle tavole della variante i retini sia alla scala 1:5000 e 1:2000.</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Variante cartografica di riduzione degli ambiti di rispetto cimiteriale e annullamento ambito di tutela pozzo idropotabile a Bomport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  - Si chiede a riguardo di fornire chiarimenti nel merito della procedura utilizzata per arrivare a tale definizione del perimetro, ricordando che il Piano Regolatore non è lo strumento per arrivare a tale riduzione ma deve unicamente recepire le determinazioni avvenute in conformità a leggi vigenti di natura igienico sanitarie.</w:t>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G) - Non si comprende pertanto la motivazione di questa proposta di variant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 - Si rileva tuttavia che la proposta di applicazione di un indice fondiario pari allo 0,35 della SF non è conforme ai disposti dell'articolo 37 della L.R. 47/78 e s.m. che per le zone omogenee di tipo B  prevede un indice fondiario minimo non inferiore allo 0,4 mq/mq.</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ntroduzione di normativa che consente una quota di residenza nelle zone produttive</w:t>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I)  - Per quanto espresso non si ritiene assentibile tale previsione ed è comunque indispensabile escludere tale possibilità almeno  nei comparti produttivi veri e propri (ad esempio  Villavara e Consorzio Aree Produttive) oggettivamente non relazionati a zone residenziali, e questo potrebbe avvenire attraverso una più attenta articolazione della normativa.</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B3 - Introduzione di normativa che consente il riutilizzo dei lagoni dismessi a laghetti per la pesca  sportiva </w:t>
      </w:r>
    </w:p>
    <w:p>
      <w:pPr>
        <w:pStyle w:val="RIENTRO7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 - Si chiede all'A,C. di controdedurre in merito alla conformità di tale previsione con i disposti dell'Art.40 L.R. 47/78 e s.m.</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ITOLI"/>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caps w:val="false"/>
          <w:smallCaps w:val="false"/>
          <w:sz w:val="24"/>
          <w:szCs w:val="24"/>
        </w:rPr>
        <w:t>ha ritenuto di esprimere il parere</w:t>
      </w:r>
    </w:p>
    <w:p>
      <w:pPr>
        <w:pStyle w:val="Normal"/>
        <w:ind w:left="340" w:hanging="340"/>
        <w:rPr>
          <w:i/>
          <w:i/>
          <w:iCs/>
        </w:rPr>
      </w:pPr>
      <w:r>
        <w:rPr>
          <w:i/>
          <w:iCs/>
        </w:rPr>
        <w:t>1</w:t>
        <w:tab/>
        <w:t>che rispetto alla Var. specifica al vigente PRG del Comune di Bomporto, adottata con Del. C.C. n. 62 del 24/07/97 debbano essere sollevate le Osservazioni di cui alle lettere (A) - (B) - (C) -  (D) - (E) - (F) - (G) - (H) - (I) - (J) - (K) del precedente CONSTATATO relative a vizi di legittimità delle previsioni di Piano, ovvero alla necessità di apportare modifiche cartografiche e/o normative al Piano per assicurare quanto previsto alla lettera a), b), c), d), e) del comma 2 dell’art.14 della L.R. 47/78 così come sostituito dall’art.11 della L.R. 6/95.</w:t>
      </w:r>
    </w:p>
    <w:p>
      <w:pPr>
        <w:pStyle w:val="Normal"/>
        <w:ind w:left="340" w:hanging="340"/>
        <w:rPr>
          <w:i/>
          <w:i/>
          <w:iCs/>
        </w:rPr>
      </w:pPr>
      <w:r>
        <w:rPr>
          <w:i/>
          <w:iCs/>
        </w:rPr>
      </w:r>
    </w:p>
    <w:p>
      <w:pPr>
        <w:pStyle w:val="TESTO"/>
        <w:ind w:left="340" w:right="1" w:hanging="3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2</w:t>
        <w:tab/>
        <w:t>che in relazione al disposto dell'art. 10 Legge 17.8.1942 n.1150 come modificato ed integrato dall'art.3 della Legge 6.8.1967 n. 765, qualora le RISERVE di cui al precedente punto 1) non vengano adeguatamente e motivatamente controdedotte dalla Amministrazione Comunale in relazione al soddisfacimento delle modifiche, integrazioni e raccomandazioni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d utilizzazione del territorio, nonché l'esigenza di garantire il corretto procedimento amministrativo nei confronti dei privati, alla nuova pubblicazione del piano ed alla conseguente riapertura dei termini per le osservazion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TESTO"/>
        <w:ind w:left="1" w:right="1" w:firstLine="70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a la Delibera Consiliare n. 62 del 24/07/97 esecutiva ai sensi di legge ed assunta agli atti dalla Provincia di Modena in data 05/09/97 con prot. n. 33128 ed integrata in data 16/10/97 con prot. n. 39026;</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1" w:right="1" w:firstLine="70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a la Deliberazione Consiliare n. 25 del 20/03/98 con la quale il Comune di Bomporto ha controdedotto alle suddette riserve provinciale, accogliendole in part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ordine alle previsioni urbanistiche, integralmente o parzialmente confermate dall’Amministrazione Comunale in fase di controdeduzione, si propone  di assumere le seguenti determinazioni cartografiche e normative che in taluni casi comportano, come sotto specificato, l’introduzione di modifiche di ufficio di precisazioni e di raccomandazion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Nell’elaborato “Controdeduzioni al parere della Provincia”  al punto 10 e relativi all. 5 l’Amministrazione Comunale scioglie le riserve di cui al punto (A) del parere provinciale, si raccomanda tuttavia di provvedere agli adempimenti di cui al comma 3 dell’art. 15 della L.R. 47/78 e s.m. che hanno valore anche per le varianti adottate ai sensi dell’art.15 comma 4 e 7, le quali prevedono l’obbligo di trasmissione degli elaborati approvati alla Provincia e alla Regione.</w:t>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L’Amministrazione Comunale controdeduce alle riserve di cui al punto B, integrando l’elaborato di controdeduzioni con il parere AIMAG, espresso in data 12/03/98, che sciolgono le riserve presentate dall’Amministrazione Provinciale. Tuttavia pare necessario proprio in relazione alle problematiche emerse per i sovraccarichi idraulici dei depuratori, prevedere nelle norme tecniche di attuazione, almeno per i nuovi comparti, il recepimento delle indicazioni di cui al punto 6) del suddetto parere.</w:t>
      </w:r>
    </w:p>
    <w:p>
      <w:pPr>
        <w:pStyle w:val="TESTO"/>
        <w:spacing w:before="0" w:after="0"/>
        <w:ind w:left="34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intendono in tal senso integrate le NTA  con l’introduzione di un comma 6° all’articolo 9 del Capo II - Attuazione del PRG - Modi di attuazione:</w:t>
      </w:r>
    </w:p>
    <w:p>
      <w:pPr>
        <w:pStyle w:val="TESTO"/>
        <w:spacing w:before="0" w:after="0"/>
        <w:ind w:left="340" w:righ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t>
      </w:r>
      <w:r>
        <w:rPr>
          <w:rFonts w:eastAsia="Times New Roman" w:cs="Times New Roman" w:ascii="Times New Roman" w:hAnsi="Times New Roman"/>
          <w:b/>
          <w:bCs/>
          <w:i/>
          <w:iCs/>
          <w:sz w:val="24"/>
          <w:szCs w:val="24"/>
        </w:rPr>
        <w:t>Per i comparti di attuazione introdotti con la Variante parziale 1997, si dovrà limitare al massimo l’utilizzo di pavimentazioni impermeabili  a favore di pavimentazioni in grado di poter assorbire  le acque di pioggia, inoltre sono prescritte modalità costruttive tali da limitare le portate massime defluenti dai comparti mediante aumento dei tempi di corrivazione.”</w:t>
      </w:r>
    </w:p>
    <w:p>
      <w:pPr>
        <w:pStyle w:val="TESTO"/>
        <w:spacing w:before="0" w:after="0"/>
        <w:ind w:left="340" w:right="0" w:hanging="3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L’Amministrazione Comunale controdeduce relativamente alle riserve di cui al punto C) dichiarando che per i lotti di modesta entità limitrofi al territorio urbanizzato sono stati usti dati geologici già contenuti nella Relazione Geologica fatta a supporto del PRG vigente. Si ritengono sciolte le riserve.</w:t>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tab/>
        <w:t xml:space="preserve">L’Amministrazione Comunale controdeduce nel merito le riserve di cui al punto D) della Delibera della Giunta Provinciale motivando e specificando gli obbiettivi della modifica proposta, si ritengono sciolte le riserve considerando quanto controdedotto dall’Amministrazione Comunale  parte integrante della variante. </w:t>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tab/>
        <w:t>Relativamente alle riserve di cui al punto E) l’Amministrazione Comunale controdeduce presentando in allegato “Parere, ai sensi della L.R. 33/94, per l’installazione di distributore carburante in centro abitato a Bomporto” richiesto in data 21.10.96 (antecedente quindi alla adozione della variante al PRG) e rilasciato in data 13/03/97 dalla Provincia di Modena che contiene prescrizioni sulle caratteristiche degli accessi dalla S.P.2.  A riguardo si osserva che la delibera della Giunta Provinciale conteneva la prescrizione di non concedere nuovi accessi dalle strade provinciali.</w:t>
      </w:r>
    </w:p>
    <w:p>
      <w:pPr>
        <w:pStyle w:val="TESTO"/>
        <w:spacing w:before="0" w:after="0"/>
        <w:ind w:left="34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iene pertanto che allo stato attuale possa essere approvata la nuova destinazione urbanistica, ma che vista la natura del sito intercluso  tra tre strade, sia necessario, alla luce delle considerazioni di carattere urbanistico, valutare le condizioni di accessibilità che presentino le maggiori caratteristiche di sicurezza.</w:t>
      </w:r>
    </w:p>
    <w:p>
      <w:pPr>
        <w:pStyle w:val="TESTO"/>
        <w:spacing w:before="0" w:after="0"/>
        <w:ind w:left="34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 nuova destinazione si ritiene pertanto approvata; è tuttavia condizione vincolante per l’attuazione  richiedere nuovamente il parere di competenza L.R. 33/94 per gli aspetti inerenti la viabilità, anche alla luce delle recenti disposizioni del Decreto Legislativo n°32 del 11/02/98, in considerazione del fatto che la previsione urbanistica è stata introdotta   con il presente atto di approvazione.</w:t>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tab/>
        <w:t>Relativamente al punto G) l’Amministrazione Comunale fornisce gli opportuni chiarimenti, si ritengono pertanto sciolte le riserve.</w:t>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tab/>
        <w:t>Relativamente alle riserve di cui al punto H) della Delibera della Giunta Provinciale si rimanda a quanto già evidenziato al precedente punto 1.</w:t>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tab/>
        <w:t>Relativamente al punto I) l’Amministrazione Comunale si adegua ai disposti dell’art. 37 della L.R. 47/78 e s.m. e relativamente alle riserve di cui alla lettera K) si adegua ai nuovi disposti dell’art.40 della L.R. 47/78 e s.m. e scioglie pertanto le riserve.</w:t>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spacing w:before="0" w:after="0"/>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tab/>
        <w:t>Per quanto concerne le riserve sollevate al punto J) l’Amministrazione Comunale riconferma sostanzialmente i contenuti dell’adozione non sciogli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a luce di quanto già esplicitato dalla Delibera di Giunta Provinciale n. 1329 del 6/12/97, in conformità a quanto espresso dal Comitato Consultivo Provinciale, richiamando anche quanto già espresso nel Decreto regionale  di approvazione della Variante Generale al PRG di Bomporto, si respinge la modifica normativa di integrazione del comma 6 dell’art. 43.</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ene pertanto ripristinato il testo del PRG vigente approvato con Decreto Regional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SERVAZION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ono state presentate n. 3 osservazioni da parte dei privati di cui 2 poi ritirate come dichiarato nell’Elaborato “Controdeduzioni alle osservazioni”. Per quanto riguarda l’osservazione n. 3 presentata dai Sigg. Gibertoni Celestino e Muzzioli Cesarino l’Amministrazione Comunale ne propone il parziale accoglimento.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09"/>
        <w:rPr/>
      </w:pPr>
      <w:r>
        <w:rPr/>
        <w:tab/>
        <w:t>ai sensi dell'art. 14 comma 8 della Legge Regionale 47/78 e s.m.</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ind w:firstLine="708"/>
        <w:jc w:val="center"/>
        <w:rPr/>
      </w:pPr>
      <w:r>
        <w:rPr/>
        <w:t>D E L I B E R A</w:t>
      </w:r>
    </w:p>
    <w:p>
      <w:pPr>
        <w:pStyle w:val="Normal"/>
        <w:ind w:firstLine="708"/>
        <w:jc w:val="center"/>
        <w:rPr/>
      </w:pPr>
      <w:r>
        <w:rPr/>
      </w:r>
    </w:p>
    <w:p>
      <w:pPr>
        <w:pStyle w:val="RIENTRO33"/>
        <w:ind w:left="340" w:right="0" w:hanging="340"/>
        <w:rPr>
          <w:rFonts w:ascii="Times New Roman" w:hAnsi="Times New Roman" w:eastAsia="Times New Roman" w:cs="Times New Roman"/>
          <w:sz w:val="24"/>
          <w:szCs w:val="24"/>
        </w:rPr>
      </w:pPr>
      <w:r>
        <w:rPr>
          <w:rFonts w:eastAsia="Symbol" w:cs="Symbol" w:ascii="Symbol" w:hAnsi="Symbol"/>
          <w:b/>
          <w:bCs/>
          <w:sz w:val="24"/>
          <w:szCs w:val="24"/>
        </w:rPr>
        <w:t>-</w:t>
      </w:r>
      <w:r>
        <w:rPr>
          <w:rFonts w:eastAsia="Times New Roman" w:cs="Times New Roman" w:ascii="Times New Roman" w:hAnsi="Times New Roman"/>
          <w:b/>
          <w:bCs/>
          <w:sz w:val="24"/>
          <w:szCs w:val="24"/>
        </w:rPr>
        <w:tab/>
        <w:t>di dare atto che le Osservazioni presentate alla Variante al PRG vigente, adottata dal Comune di BOMPORTO con deliberazione consiliare n. 62 del 24 Luglio 1997, sono decise in conformità a quanto deliberato dal Comune con l'atto consiliare n. 25 del 20 MARZO 1998, per i motivi ivi contenuti che si condividono e che qui s'intendono integralmente richiamati, per quanto non in contrasto con il presente atto;</w:t>
      </w:r>
    </w:p>
    <w:p>
      <w:pPr>
        <w:pStyle w:val="RIENTRO33"/>
        <w:ind w:left="340" w:right="0" w:hanging="340"/>
        <w:rPr/>
      </w:pPr>
      <w:r>
        <w:rPr>
          <w:rFonts w:eastAsia="Symbol" w:cs="Symbol" w:ascii="Symbol" w:hAnsi="Symbol"/>
          <w:b/>
          <w:bCs/>
          <w:sz w:val="24"/>
          <w:szCs w:val="24"/>
        </w:rPr>
        <w:t>-</w:t>
      </w:r>
      <w:r>
        <w:rPr>
          <w:rFonts w:eastAsia="Times New Roman" w:cs="Times New Roman" w:ascii="Times New Roman" w:hAnsi="Times New Roman"/>
          <w:b/>
          <w:bCs/>
          <w:sz w:val="24"/>
          <w:szCs w:val="24"/>
        </w:rPr>
        <w:tab/>
        <w:t>di approvare, con le modifiche di cui alla deliberazione consiliare n. 25 del 20 Marzo 1998, nonché con l'introduzione d'ufficio delle modifiche dal punto 2 e al punto 9 e dettagliatamente indicate nelle premesse del presente atto e le raccomandazioni di cui al punto 1 e al punto 5, la Variante al PRG vigente adottata dal Comune di  BOMPORTO  con deliberazione consiliare n. 62 del 24 Luglio 1997.</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340" w:hanging="340"/>
        <w:rPr/>
      </w:pPr>
      <w:r>
        <w:rPr>
          <w:rFonts w:eastAsia="Symbol" w:cs="Symbol" w:ascii="Symbol" w:hAnsi="Symbol"/>
          <w:b/>
          <w:bCs/>
        </w:rPr>
        <w:t>-</w:t>
      </w:r>
      <w:r>
        <w:rPr>
          <w:b/>
          <w:bCs/>
        </w:rPr>
        <w:tab/>
      </w:r>
      <w:r>
        <w:rPr/>
        <w:t>di dare atto che gli elaborati di seguito indicati, firmati dal Presidente e dal Segretario Generale, costituiscono parte integrante della presente deliberazione e sono assunti agli atti al medesimo numero di protocollo della deliberazione stessa:</w:t>
      </w:r>
    </w:p>
    <w:p>
      <w:pPr>
        <w:pStyle w:val="Normal"/>
        <w:ind w:left="340" w:hanging="340"/>
        <w:rPr/>
      </w:pPr>
      <w:r>
        <w:rPr/>
      </w:r>
    </w:p>
    <w:p>
      <w:pPr>
        <w:pStyle w:val="Normal"/>
        <w:ind w:left="284" w:hanging="0"/>
        <w:rPr/>
      </w:pPr>
      <w:r>
        <w:rPr/>
        <w:t>- Delibera di Consiglio Comunale n. 25 del 20.03.1998</w:t>
      </w:r>
    </w:p>
    <w:p>
      <w:pPr>
        <w:pStyle w:val="Normal"/>
        <w:ind w:left="284" w:hanging="0"/>
        <w:rPr/>
      </w:pPr>
      <w:r>
        <w:rPr/>
        <w:t>- Controdeduzioni al parere della Provincia</w:t>
      </w:r>
    </w:p>
    <w:p>
      <w:pPr>
        <w:pStyle w:val="Normal"/>
        <w:ind w:left="284" w:hanging="0"/>
        <w:rPr/>
      </w:pPr>
      <w:r>
        <w:rPr/>
        <w:t>- Norme tecniche di attuazione</w:t>
      </w:r>
    </w:p>
    <w:p>
      <w:pPr>
        <w:pStyle w:val="Normal"/>
        <w:ind w:left="284" w:hanging="0"/>
        <w:rPr/>
      </w:pPr>
      <w:r>
        <w:rPr/>
        <w:t>- Tavola n. 3B - scala 1:5.000</w:t>
      </w:r>
    </w:p>
    <w:p>
      <w:pPr>
        <w:pStyle w:val="Normal"/>
        <w:ind w:left="284" w:hanging="0"/>
        <w:rPr/>
      </w:pPr>
      <w:r>
        <w:rPr/>
        <w:t>- Tavola n. 4A - scala 1:5.000</w:t>
      </w:r>
    </w:p>
    <w:p>
      <w:pPr>
        <w:pStyle w:val="Normal"/>
        <w:ind w:left="284" w:hanging="0"/>
        <w:rPr/>
      </w:pPr>
      <w:r>
        <w:rPr/>
        <w:t>- Tavola n. 4B - scala 1:5.000</w:t>
      </w:r>
    </w:p>
    <w:p>
      <w:pPr>
        <w:pStyle w:val="Normal"/>
        <w:ind w:left="284" w:hanging="0"/>
        <w:rPr/>
      </w:pPr>
      <w:r>
        <w:rPr/>
        <w:t>- Tavola n. 4C - scala 1:5.000</w:t>
      </w:r>
    </w:p>
    <w:p>
      <w:pPr>
        <w:pStyle w:val="Normal"/>
        <w:ind w:left="284" w:hanging="0"/>
        <w:rPr/>
      </w:pPr>
      <w:r>
        <w:rPr/>
        <w:t>- Tavola n. 5A2 - scala 1:2.000</w:t>
      </w:r>
    </w:p>
    <w:p>
      <w:pPr>
        <w:pStyle w:val="Normal"/>
        <w:ind w:left="284" w:hanging="0"/>
        <w:rPr/>
      </w:pPr>
      <w:r>
        <w:rPr/>
        <w:t>- Tavola n. 5B3 - scala 1:2.000</w:t>
      </w:r>
    </w:p>
    <w:p>
      <w:pPr>
        <w:pStyle w:val="Normal"/>
        <w:ind w:left="284" w:hanging="0"/>
        <w:rPr/>
      </w:pPr>
      <w:r>
        <w:rPr/>
        <w:t>- Tavola n. 5B4 - scala 1:2.000</w:t>
      </w:r>
    </w:p>
    <w:p>
      <w:pPr>
        <w:pStyle w:val="Normal"/>
        <w:ind w:left="284" w:hanging="0"/>
        <w:rPr/>
      </w:pPr>
      <w:r>
        <w:rPr/>
        <w:t>- Tavola n. 5C5 - scala 1:2.000</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51</w:t>
    </w:r>
    <w:r>
      <w:rPr/>
      <w:t xml:space="preserve">  DEL  </w:t>
    </w:r>
    <w:r>
      <w:rPr>
        <w:lang w:val="en-US"/>
      </w:rPr>
      <w:t>23/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1010">
    <w:name w:val="RIENTRO10-10"/>
    <w:basedOn w:val="Normal"/>
    <w:qFormat/>
    <w:pPr>
      <w:widowControl w:val="false"/>
      <w:spacing w:before="1" w:after="1"/>
      <w:ind w:left="567" w:right="1" w:hanging="567"/>
    </w:pPr>
    <w:rPr>
      <w:rFonts w:ascii="Arial" w:hAnsi="Arial" w:eastAsia="Arial" w:cs="Arial"/>
      <w:sz w:val="22"/>
      <w:szCs w:val="22"/>
    </w:rPr>
  </w:style>
  <w:style w:type="paragraph" w:styleId="RIENTRO7">
    <w:name w:val="RIENTRO7"/>
    <w:basedOn w:val="Normal"/>
    <w:qFormat/>
    <w:pPr>
      <w:widowControl w:val="false"/>
      <w:spacing w:before="1" w:after="1"/>
      <w:ind w:left="397" w:right="1" w:firstLine="1"/>
    </w:pPr>
    <w:rPr>
      <w:rFonts w:ascii="Arial" w:hAnsi="Arial" w:eastAsia="Arial" w:cs="Arial"/>
      <w:sz w:val="22"/>
      <w:szCs w:val="22"/>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RIENTRO33">
    <w:name w:val="RIENTRO3-3"/>
    <w:basedOn w:val="Normal"/>
    <w:next w:val="Normal"/>
    <w:qFormat/>
    <w:pPr>
      <w:widowControl w:val="false"/>
      <w:spacing w:before="1" w:after="1"/>
      <w:ind w:left="171" w:right="1" w:hanging="171"/>
    </w:pPr>
    <w:rPr>
      <w:rFonts w:ascii="Arial" w:hAnsi="Arial" w:eastAsia="Arial" w:cs="Arial"/>
      <w:sz w:val="22"/>
      <w:szCs w:val="22"/>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TITOLI">
    <w:name w:val="TITOLI"/>
    <w:basedOn w:val="TESTO"/>
    <w:qFormat/>
    <w:pPr>
      <w:spacing w:before="1" w:after="114"/>
      <w:ind w:left="567" w:right="1" w:hanging="567"/>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6:00Z</dcterms:created>
  <dc:creator>AMM.NE PROVINCIALE MODENA</dc:creator>
  <dc:description/>
  <dc:language>en-US</dc:language>
  <cp:lastModifiedBy>utente_ads</cp:lastModifiedBy>
  <dcterms:modified xsi:type="dcterms:W3CDTF">2003-11-04T13:36:00Z</dcterms:modified>
  <cp:revision>2</cp:revision>
  <dc:subject/>
  <dc:title>C O N S I G L I O    P R O V I N C I A L E</dc:title>
</cp:coreProperties>
</file>