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57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tre</w:t>
      </w:r>
      <w:r>
        <w:rPr/>
        <w:t xml:space="preserve"> del mese di </w:t>
      </w:r>
      <w:r>
        <w:rPr>
          <w:lang w:val="en-US"/>
        </w:rPr>
        <w:t>Giugn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53</w:t>
      </w:r>
      <w:r>
        <w:rPr/>
        <w:t xml:space="preserve"> :</w:t>
      </w:r>
    </w:p>
    <w:p>
      <w:pPr>
        <w:pStyle w:val="Normal"/>
        <w:rPr/>
      </w:pPr>
      <w:r>
        <w:rPr/>
        <w:t>DITTA S.A.T. S.P.A. DI SASSUOLO. APPROVAZIONE PROGETTO DISCARICA PER RIFIUTI NON PERICOLOSI, UBICATA IN LOCALITA' CAVA LA QUERCIA DI PRIGNANO: RIDETERMINAZIONE DEI TERMINI DI INIZIO LAVORI, FINE LAVORI E ULTIMAZIONE ATTIVITA' DI ESPROPRIO.</w:t>
      </w:r>
    </w:p>
    <w:p>
      <w:pPr>
        <w:pStyle w:val="Normal"/>
        <w:rPr/>
      </w:pPr>
      <w:r>
        <w:rPr/>
      </w:r>
      <w:r>
        <w:br w:type="page"/>
      </w:r>
    </w:p>
    <w:p>
      <w:pPr>
        <w:pStyle w:val="Normal"/>
        <w:rPr/>
      </w:pPr>
      <w:r>
        <w:rPr/>
        <w:t>OGGETTO:</w:t>
      </w:r>
    </w:p>
    <w:p>
      <w:pPr>
        <w:pStyle w:val="Normal"/>
        <w:rPr/>
      </w:pPr>
      <w:r>
        <w:rPr/>
        <w:t>DITTA S.A.T. S.P.A. DI SASSUOLO. APPROVAZIONE PROGETTO DISCARICA PER RIFIUTI NON PERICOLOSI, UBICATA IN LOCALITA' CAVA LA QUERCIA DI PRIGNANO: RIDETERMINAZIONE DEI TERMINI DI INIZIO LAVORI, FINE LAVORI E ULTIMAZIONE ATTIVITA' DI ESPROPRI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e del Consiglio Provinciale n. 374 del 23.12.1996, diventata esecutiva il 17.02.1997, veniva approvato, ai sensi e per gli effetti dell’art. 6 punto c) del D.P.R. 915/82, della Legge 441/87, dell’art. 20 della Legge Regionale n. 27/94, il progetto definitivo presentato dalla ditta S.A.T. S.p.a., con sede a Sassuolo, Via Radici in Piano n. 441, relativo ad una discarica di 1^ categoria per rifiuti solidi urbani e rifiuti speciali assimilabili pretrattati da realizzarsi in località “Cava La Quercia” di Prignano;</w:t>
      </w:r>
    </w:p>
    <w:p>
      <w:pPr>
        <w:pStyle w:val="Normal"/>
        <w:rPr/>
      </w:pPr>
      <w:r>
        <w:rPr/>
        <w:t>- che con il medesimo atto si disponeva che, ai sensi e per gli effetti di cui all’art. 13 della Legge n.2359 del 25.06.1865 e dell’art. 24, comma 4, della Legge Regionale n. 27/94, i lavori e le relative espropriazioni dovevano iniziare entro un anno dalla data di esecutività della deliberazione del Consiglio Provinciale n. 374 del 23.12.1996 e completarsi entro quattro anni dalla medesima data;</w:t>
      </w:r>
    </w:p>
    <w:p>
      <w:pPr>
        <w:pStyle w:val="Normal"/>
        <w:rPr/>
      </w:pPr>
      <w:r>
        <w:rPr/>
        <w:t>- che l’approvazione del progetto:</w:t>
      </w:r>
    </w:p>
    <w:p>
      <w:pPr>
        <w:pStyle w:val="Normal"/>
        <w:ind w:left="284" w:hanging="142"/>
        <w:rPr/>
      </w:pPr>
      <w:r>
        <w:rPr/>
        <w:t>- comporta a tutti gli effetti la localizzazione dell’impianto secondo i dati cartografici risultanti agli atti progettuali e produce gli effetti di cui al comma 2, art. 3 bis della Legge 441/87 e cioè sostituisce ad ogni effetto, visti, pareri, autorizzazioni e concessioni di competenza di organi regionali, provinciali e comunali;</w:t>
      </w:r>
    </w:p>
    <w:p>
      <w:pPr>
        <w:pStyle w:val="Normal"/>
        <w:ind w:left="284" w:hanging="142"/>
        <w:rPr/>
      </w:pPr>
      <w:r>
        <w:rPr/>
        <w:t>- costituisce, ove occorra, variante dello strumento urbanistico generale e comporta la dichiarazione di pubblica utilità, urgenza e indifferibilità dei lavori, che sono i presupposti per l’occupazione temporanea e di urgenza ed espropriazioni di pubblica utilità;</w:t>
      </w:r>
    </w:p>
    <w:p>
      <w:pPr>
        <w:pStyle w:val="Normal"/>
        <w:rPr/>
      </w:pPr>
      <w:r>
        <w:rPr/>
        <w:t>- che ai sensi di quanto previsto dall’art. 3 della Legge Regionale dell’Emilia Romagna n.5 del 13.01.1978, competente ad adottare i provvedimenti concernenti le funzioni amministrative per le occupazioni temporanee e di urgenza per gli espropri relativi alle opere pubbliche o di pubblica utilità di spettanza di qualsiasi ente anche non territoriale, da eseguirsi comunque nel territorio del Comune in cui le opere stesse sono localizzate, è il Comune in cui l’impianto è localizzato, in questo caso il Comune di Prignano;</w:t>
      </w:r>
    </w:p>
    <w:p>
      <w:pPr>
        <w:pStyle w:val="Normal"/>
        <w:rPr/>
      </w:pPr>
      <w:r>
        <w:rPr/>
        <w:t>- che in data 24.03.1997 (prot. S.A.T. n. 1325) la S.A.T. s.p.a. ha fatto istanza del decreto d’occupazione d’urgenza, preordinato all’esproprio per pubblica utilità, al Comune di Prignano, fornendo tutta la documentazione e gli atti necessari;</w:t>
      </w:r>
    </w:p>
    <w:p>
      <w:pPr>
        <w:pStyle w:val="Normal"/>
        <w:rPr/>
      </w:pPr>
      <w:r>
        <w:rPr/>
        <w:t>- che in data 22.04.1997 il Comune di Prignano ha comunicato di avere depositato gli atti dell’esproprio in Segreteria e di avere notificato l’avvenuto deposito agli espropriandi ex art. 10 Legge n. 865/1971, ma di non procedere oltre con l’occupazione d’urgenza, in attesa del pronunciamento del Tribunale Amministrativo della Regione Emilia Romagna relativamente all’istanza cautelare di sospensione della delibera della Provincia di Modena di approvazione del progetto definitivo, promossa da un Comitato di cittadini;</w:t>
      </w:r>
    </w:p>
    <w:p>
      <w:pPr>
        <w:pStyle w:val="Normal"/>
        <w:rPr/>
      </w:pPr>
      <w:r>
        <w:rPr/>
        <w:t>- che la S.A.T. replicava a quanto sopra con la lettera del 02.05.1997 (prot. S.A.T. n. 1799), cui seguiva la risposta del Sindaco del Comune di Prignano, con lettera del 15.05.1997 prot. n. 3005, che ribadiva la contrarietà all’approvazione del progetto della S.A.T. e dava notizia del fatto che il Comune di Prignano aveva spiegato intervento adesivo nel ricorso al Tribunale Amministrativo Regionale del Comitato antidiscarica;</w:t>
      </w:r>
    </w:p>
    <w:p>
      <w:pPr>
        <w:pStyle w:val="Normal"/>
        <w:rPr/>
      </w:pPr>
      <w:r>
        <w:rPr/>
        <w:t>- che la S.A.T. con lettera del 02.05.1997 (prot. S.A.T. n. 1800), ha fatto istanza al CO.RE.CO. e al Presidente della Giunta Regionale, per le rispettive competenze, per l’attivazione dei poteri sostitutivi ai sensi dell’art. 7 della Legge Regionale dell’Emilia Romagna n. 5/78 e dell’art. 48 della Legge 142/90, sostenendo la pretestuosità della richiesta di soprassedere fatta dal Comune di Prignano;</w:t>
      </w:r>
    </w:p>
    <w:p>
      <w:pPr>
        <w:pStyle w:val="Normal"/>
        <w:rPr/>
      </w:pPr>
      <w:r>
        <w:rPr/>
        <w:t>- che il CO.RE.CO. con lettera del 09.05.1997 prot. n. 97/12650 accoglieva la richiesta del Comune di Prignano, consigliando di attendere il pronunciamento del Tribunale Amministrativo Regionale in merito all’istanza cautelare promossa;</w:t>
      </w:r>
    </w:p>
    <w:p>
      <w:pPr>
        <w:pStyle w:val="Normal"/>
        <w:rPr/>
      </w:pPr>
      <w:r>
        <w:rPr/>
        <w:t>- che il Tribunale Amministrativo Regionale dell’Emilia Romagna, con ordinanza n. 381/97 ha respinto la domanda incidentale di sospensione della delibera del Consiglio Provinciale n. 374/96, nel ricorso promosso dal Comitato anti-discarica con l’intervento ad adiuvandum del Comune di Prignano;</w:t>
      </w:r>
    </w:p>
    <w:p>
      <w:pPr>
        <w:pStyle w:val="Normal"/>
        <w:rPr/>
      </w:pPr>
      <w:r>
        <w:rPr/>
        <w:t>- che il Comune di Prignano, con lettera del 28.06.1997 prot. n. 3983, ha elencato tutta una serie di motivazioni per concludere che la realizzazione della discarica in oggetto “trova a tutt’oggi la ferma opposizione” del Comune di Prignano e della sua intera collettività;</w:t>
      </w:r>
    </w:p>
    <w:p>
      <w:pPr>
        <w:pStyle w:val="Normal"/>
        <w:rPr/>
      </w:pPr>
      <w:r>
        <w:rPr/>
        <w:t>- che in data 03.07.1997 (prot. S.A.T. n. 2512) la S.A.T. s.p.a. ha presentato nuovamente al Comune di Prignano, istanza di emissione di decreto di occupazione d’urgenza preordinata all’esproprio per pubblica utilità, assegnando il termine restante dalla precedente istanza;</w:t>
      </w:r>
    </w:p>
    <w:p>
      <w:pPr>
        <w:pStyle w:val="Normal"/>
        <w:rPr/>
      </w:pPr>
      <w:r>
        <w:rPr/>
        <w:t>- che in data 08.07.1997 (prot. S.A.T. n. 2564) è stata presentata istanza al Difensore Civico Regionale per l’attivazione dei poteri sostitutivi ex art. 7 della Legge Regionale n. 5/78 e art. 17, comma 45, della Legge 127/97;</w:t>
      </w:r>
    </w:p>
    <w:p>
      <w:pPr>
        <w:pStyle w:val="Normal"/>
        <w:rPr/>
      </w:pPr>
      <w:r>
        <w:rPr/>
        <w:t>- che il Difensore Civico Regionale ha rigettato l’istanza con decreto del 25.09.1997, dichiarando che competente a nominare il commissario ad acta, che deve sostituire in caso di inerzia il Comune di Prignano nell’emissione del decreto di occupazione d’urgenza e dell’esproprio dell’area interessata alla costruzione della discarica Cava la Quercia, è la Regione Emilia Romagna;</w:t>
      </w:r>
    </w:p>
    <w:p>
      <w:pPr>
        <w:pStyle w:val="Normal"/>
        <w:rPr/>
      </w:pPr>
      <w:r>
        <w:rPr/>
        <w:t>- che la S.A.T. con istanza del 30.09.1997 ha chiesto alla Regione Emilia Romagna di intimare nuovamente al Comune di Prignano l’emissione del decreto di occupazione d’urgenza e in caso di inerzia di sostituirsi ad esso provvedendo alla nomina del commissario ad acta;</w:t>
      </w:r>
    </w:p>
    <w:p>
      <w:pPr>
        <w:pStyle w:val="Normal"/>
        <w:rPr/>
      </w:pPr>
      <w:r>
        <w:rPr/>
        <w:t>- che la Regione Emilia Romagna ha provveduto con atto della Giunta Regionale n. 11 del 13.01.1998 ad intimare al Comune di Prignano l’emissione del decreto suddetto entro il termine di 60 giorni, pena l’attivazione dei poteri sostitutivi tramite commissario ad acta;</w:t>
      </w:r>
    </w:p>
    <w:p>
      <w:pPr>
        <w:pStyle w:val="Normal"/>
        <w:rPr/>
      </w:pPr>
      <w:r>
        <w:rPr/>
        <w:t>- che il Comune di Prignano è ricorso al Tribunale Amministrativo della Regione Emilia Romagna di Bologna avverso la delibera della Giunta Regionale n. 11/98, contro la Regione Emilia Romagna e nei confronti della S.A.T.;</w:t>
      </w:r>
    </w:p>
    <w:p>
      <w:pPr>
        <w:pStyle w:val="Normal"/>
        <w:rPr/>
      </w:pPr>
      <w:r>
        <w:rPr/>
        <w:t>- che il Tribunale Amministrativo della Regione Emilia Romagna con ordinanza del 08.04.1998 ha rigettato l’istanza di sospensione della delibera regionale;</w:t>
      </w:r>
    </w:p>
    <w:p>
      <w:pPr>
        <w:pStyle w:val="Normal"/>
        <w:rPr/>
      </w:pPr>
      <w:r>
        <w:rPr/>
        <w:t>- che in dipendenza di tutto quanto sopra esposto, la S.A.T. S.p.a. non è stata messa in condizione di potere iniziare i lavori;</w:t>
      </w:r>
    </w:p>
    <w:p>
      <w:pPr>
        <w:pStyle w:val="Normal"/>
        <w:tabs>
          <w:tab w:val="left" w:pos="709" w:leader="none"/>
        </w:tabs>
        <w:rPr/>
      </w:pPr>
      <w:r>
        <w:rPr/>
        <w:tab/>
        <w:t>atteso, per quanto attiene alla classificazione dei rifiuti:</w:t>
      </w:r>
    </w:p>
    <w:p>
      <w:pPr>
        <w:pStyle w:val="Normal"/>
        <w:rPr/>
      </w:pPr>
      <w:r>
        <w:rPr/>
        <w:t>- che il Decreto Legislativo 22/97 denominato “Decreto Ronchi”, che classifica i rifiuti, in base all’origine, in urbani e speciali e, in relazione alle caratteristiche, in “pericolosi” e “non pericolosi”, dispone all’art. 5 comma 6 che a partire dal 1 gennaio 2000 è consentito smaltire in discarica solo i rifiuti inerti, i rifiuti individuati da specifiche norme tecniche ed i rifiuti che residuano dalle operazioni di riciclaggio, di recupero e di smaltimento;</w:t>
      </w:r>
    </w:p>
    <w:p>
      <w:pPr>
        <w:pStyle w:val="Normal"/>
        <w:rPr/>
      </w:pPr>
      <w:r>
        <w:rPr/>
        <w:t>- che le proposte di Direttive Europee relative alle discariche per rifiuti classificano gli impianti di discarica in “discariche per rifiuti pericolosi”, “discariche per rifiuti non pericolosi” e “discariche per rifiuti inerti”;</w:t>
      </w:r>
    </w:p>
    <w:p>
      <w:pPr>
        <w:pStyle w:val="Normal"/>
        <w:rPr/>
      </w:pPr>
      <w:r>
        <w:rPr/>
        <w:t>- che il Decreto 11 marzo 1998 n. 141 “Regolamento recante norme per lo smaltimento in discarica dei rifiuti e per la catalogazione dei rifiuti pericolosi smaltiti in discarica” regolamenta lo smaltimento dei rifiuti pericolosi in discarica, vietando lo smaltimento in discarica di numerose tipologie di rifiuti pericolosi;</w:t>
      </w:r>
    </w:p>
    <w:p>
      <w:pPr>
        <w:pStyle w:val="Normal"/>
        <w:tabs>
          <w:tab w:val="left" w:pos="709" w:leader="none"/>
        </w:tabs>
        <w:rPr/>
      </w:pPr>
      <w:r>
        <w:rPr/>
        <w:tab/>
        <w:t>considerato:</w:t>
      </w:r>
    </w:p>
    <w:p>
      <w:pPr>
        <w:pStyle w:val="Normal"/>
        <w:rPr/>
      </w:pPr>
      <w:r>
        <w:rPr/>
        <w:t>- che la normativa italiana (Decreto Ronchi) ha recepito le Direttive Europee che classificano i rifiuti sia urbani che speciali in “pericolosi”, “non pericolosi” ed “inerti”;</w:t>
      </w:r>
    </w:p>
    <w:p>
      <w:pPr>
        <w:pStyle w:val="Normal"/>
        <w:rPr/>
      </w:pPr>
      <w:r>
        <w:rPr/>
        <w:t>- che pertanto, l’impianto in questione può essere a tutti gli effetti classificato come “discarica per rifiuti non pericolosi” pur rispettando ovviamente le direttive tecniche della delibera del Comitato Interministeriale del 27.07.1984 relative alle discariche di 1^ categoria;</w:t>
      </w:r>
    </w:p>
    <w:p>
      <w:pPr>
        <w:pStyle w:val="Normal"/>
        <w:tabs>
          <w:tab w:val="left" w:pos="709" w:leader="none"/>
        </w:tabs>
        <w:rPr/>
      </w:pPr>
      <w:r>
        <w:rPr/>
        <w:tab/>
        <w:t>vista la richiesta della S.A.T. s.p.a. prot. n. 2034 del 02.06.1998 e n. 2156 del 11.06.1998 intesa ad ottenere nuovi termini di inizio dei lavori e fine dei lavori e delle relative espropriazioni così come definiti dalla delibera del Consiglio Provinciale n. 374 del 23.12.1996;</w:t>
      </w:r>
    </w:p>
    <w:p>
      <w:pPr>
        <w:pStyle w:val="Normal"/>
        <w:tabs>
          <w:tab w:val="left" w:pos="284" w:leader="none"/>
          <w:tab w:val="left" w:pos="709" w:leader="none"/>
        </w:tabs>
        <w:rPr/>
      </w:pPr>
      <w:r>
        <w:rPr/>
        <w:tab/>
        <w:tab/>
        <w:t>ritenuto pertanto di rideterminare i termini di inizio lavori, fine lavori e ultimazione delle attività di esproprio fissati dalla deliberazione sopra citata;</w:t>
      </w:r>
    </w:p>
    <w:p>
      <w:pPr>
        <w:pStyle w:val="Normal"/>
        <w:tabs>
          <w:tab w:val="left" w:pos="284" w:leader="none"/>
          <w:tab w:val="left" w:pos="709" w:leader="none"/>
        </w:tabs>
        <w:rPr/>
      </w:pPr>
      <w:r>
        <w:rPr/>
        <w:tab/>
        <w:tab/>
        <w:t>ritenuto altresì di dare atto della classificazione dell’impianto secondo gli indirizzi della normativa europe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tabilire che la data di inizio lavori, per la discarica di cui in premessa, già fissata con deliberazione del Consiglio Provinciale n. 374 del 23.12.1996, è rideterminata stabilendo che i lavori stessi dovranno avere inizio entro l’1.6.1999 e che i medesimi e gli espropri vengano a completarsi entro quattro anni dalla medesima data;</w:t>
      </w:r>
    </w:p>
    <w:p>
      <w:pPr>
        <w:pStyle w:val="Normal"/>
        <w:numPr>
          <w:ilvl w:val="0"/>
          <w:numId w:val="1"/>
        </w:numPr>
        <w:tabs>
          <w:tab w:val="clear" w:pos="709"/>
          <w:tab w:val="left" w:pos="0" w:leader="none"/>
        </w:tabs>
        <w:ind w:left="566" w:hanging="566"/>
        <w:rPr/>
      </w:pPr>
      <w:r>
        <w:rPr/>
        <w:t>di dare atto che la classificazione dell’impianto, in parola, è la seguente: “discarica per rifiuti non pericolosi: R.S.U. e R.S.A. pretrattati”;</w:t>
      </w:r>
    </w:p>
    <w:p>
      <w:pPr>
        <w:pStyle w:val="Normal"/>
        <w:numPr>
          <w:ilvl w:val="0"/>
          <w:numId w:val="1"/>
        </w:numPr>
        <w:tabs>
          <w:tab w:val="clear" w:pos="709"/>
          <w:tab w:val="left" w:pos="0" w:leader="none"/>
        </w:tabs>
        <w:ind w:left="566" w:hanging="566"/>
        <w:rPr/>
      </w:pPr>
      <w:r>
        <w:rPr/>
        <w:t>di ribadire che nella discarica in questione potranno essere conferiti esclusivamente rifiuti pretrattati e provenienti dall’impianto di preselezione della ditta S.A.T. S.p.a. di Sassuolo.</w:t>
      </w:r>
    </w:p>
    <w:p>
      <w:pPr>
        <w:pStyle w:val="Normal"/>
        <w:numPr>
          <w:ilvl w:val="0"/>
          <w:numId w:val="1"/>
        </w:numPr>
        <w:tabs>
          <w:tab w:val="clear" w:pos="709"/>
          <w:tab w:val="left" w:pos="0" w:leader="none"/>
        </w:tabs>
        <w:ind w:left="566" w:hanging="566"/>
        <w:rPr/>
      </w:pPr>
      <w:r>
        <w:rPr/>
        <w:t>di trasmettere il presente atto alla ditta S.A.T. s.p.a. di Sassuolo, alla Regione Emilia Romagna ed al Comune di Prignan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53</w:t>
    </w:r>
    <w:r>
      <w:rPr/>
      <w:t xml:space="preserve">  DEL  </w:t>
    </w:r>
    <w:r>
      <w:rPr>
        <w:lang w:val="en-US"/>
      </w:rPr>
      <w:t>23/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