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31573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3/06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itre</w:t>
      </w:r>
      <w:r>
        <w:rPr/>
        <w:t xml:space="preserve"> del mese di </w:t>
      </w:r>
      <w:r>
        <w:rPr>
          <w:lang w:val="en-US"/>
        </w:rPr>
        <w:t>Giugno</w:t>
      </w:r>
      <w:r>
        <w:rPr/>
        <w:t xml:space="preserve"> alle ore </w:t>
      </w:r>
      <w:r>
        <w:rPr>
          <w:lang w:val="en-US"/>
        </w:rPr>
        <w:t>14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354</w:t>
      </w:r>
      <w:r>
        <w:rPr/>
        <w:t xml:space="preserve"> :</w:t>
      </w:r>
    </w:p>
    <w:p>
      <w:pPr>
        <w:pStyle w:val="Normal"/>
        <w:rPr/>
      </w:pPr>
      <w:r>
        <w:rPr/>
        <w:t>SEMINARIO: "LE COMUNITA' LOCALI E GLI INDICATORI DI SVILUPPO SOSTENIBILE" - VILADECANS - BARCELLONA (SPAGNA) - 6 - 7 LUGLIO 1998. PARTECIPAZIONE DR. ERIUCCIO NOR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SEMINARIO: "LE COMUNITA' LOCALI E GLI INDICATORI DI SVILUPPO SOSTENIBILE" - VILADECANS - BARCELLONA (SPAGNA) - 6 - 7 LUGLIO 1998. PARTECIPAZIONE DR. ERIUCCIO N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Premesso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alla Conferenza Mondiale di Rio de Janeiro del giugno 1992 è stato approvato un documento denominato “Agenda 21” con la quale si chiedeva, tra l’altro, alle Comunità locali di impegnarsi entro il 1996 ad elaborare un piano di azione a lungo termine per uno sviluppo durevole e sostenibile attraverso l’approvazione di appositi documenti denominati “Agende 21 locali”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nel corso della Conferenza Europea sulle “città sostenibili” tenutasi ad Aalborg in Danimarca il 27.05.1994 è stata predisposta ed approvata la “Carta delle Città europee per uno sviluppo durevole e sostenibile” (carta di Aalborg)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con deliberazione consiliare n. 130 del 05.06.1996, esecutiva dall’01.07.1996, la Provincia di Modena ha approvato la carta di Aalborg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con atto n. 204 del 05.06.1997, il Consiglio Provinciale, aderendo alla carta di Aalborg, ha inserito la Provincia di Modena nel circuito delle città europee sostenibili (ICLEI)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con atto n. 206 del 05.06.1997 il Consiglio Provinciale ha deliberato di promuovere la costituzione del FORUM Ambiente - Sviluppo Sostenibile che ha tra i suoi obiettivi quello di selezionare gli indicatori di stato dell’ambiente, pressione e sostenibilità delle attività dell’uomo sul territorio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rogramma del seminario dal titolo “Le Comunità locali e gli indicatori di sviluppo sostenibile” organizzato da ICLEI a Viladecans Barcellona (Spagna) per i giorni 6 e 7 luglio 1998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considerato che si ritiene opportuno lo scambio di esperienze, anche a livello internazionale, sulle tematiche in oggetto, in quanto costituisce motivo di arricchimento delle conoscenze a tutti i livelli, sicuramente utile non solo dal punto di vista culturale ma anche per le ricadute positive sulle attività di gestione e pianificazione che ciascuno è chiamato a svolgere nelle proprie sedi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ritenuto opportuno autorizzare il Dr. Eriuccio Nora, coordinatore delle attività del Forum sullo Sviluppo Sostenibile, a partecipare al seminario in oggetto, utilizzando l’aereo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dere atto del seminario dal titolo “Le Comunità Locali e gli indicatori di sviluppo sostenibile”, che si terrà a Viladecans - Barcellona nei giorni 6 e 7 luglio 19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utorizzare per le motivazioni indicate in premessa, il Dirigente del Settore Ambiente e Difesa del Suolo Dr. Eriuccio Nora a partecipare al Seminario in oggetto, utilizzando l’aereo per raggiungere il luogo ove si svolgerà l’iniziativ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utorizzare altresì la Cassa Economale ad anticipare le spese di viaggi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a spesa presunta di complessive L. 1.500.000, all’Azione 1814 “Indennità e rimborso spese per missioni personale Settore Difesa del Suolo e Tutela dell’Ambiente” del Piano Esecutivo di Gestione 19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ttribuire al Dott. Eriuccio Nora l’indennità di missione nella misura prevista dalle attuali disposizioni del regolamento dell’Ent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ovvedere con successivo atto all’impegno ed alla relativa liquidazion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, stante i tempi ristretti per la iscrizione al seminario stess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7/06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7/07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354</w:t>
    </w:r>
    <w:r>
      <w:rPr/>
      <w:t xml:space="preserve">  DEL  </w:t>
    </w:r>
    <w:r>
      <w:rPr>
        <w:lang w:val="en-US"/>
      </w:rPr>
      <w:t>23/06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6:00Z</dcterms:created>
  <dc:creator>AMM.NE PROVINCIALE MODENA</dc:creator>
  <dc:description/>
  <dc:language>en-US</dc:language>
  <cp:lastModifiedBy>utente_ads</cp:lastModifiedBy>
  <dcterms:modified xsi:type="dcterms:W3CDTF">2003-11-04T13:36:00Z</dcterms:modified>
  <cp:revision>2</cp:revision>
  <dc:subject/>
  <dc:title>C O N S I G L I O    P R O V I N C I A L E</dc:title>
</cp:coreProperties>
</file>