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157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3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tr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4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56</w:t>
      </w:r>
      <w:r>
        <w:rPr/>
        <w:t xml:space="preserve"> :</w:t>
      </w:r>
    </w:p>
    <w:p>
      <w:pPr>
        <w:pStyle w:val="Normal"/>
        <w:rPr/>
      </w:pPr>
      <w:r>
        <w:rPr/>
        <w:t>SP 5 DI CAVEZZO - SP 8 DI MIRANDOLA. LAVORI PER LA SISTEMAZIONE DEL CORPO STRADALE MEDIANTE IL TOMBAMENTO DEL FOSSO STRADALE COMPRESO TRA LE PROGR. KM. 1+840 E 2+070 DELLA SP 5 E TRA LE PROGR. KM. 26+800 E 27+700 DELLA SP 8. APPROVAZIONE PROGETTO ESECUTIVO E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P 5 DI CAVEZZO - SP 8 DI MIRANDOLA. LAVORI PER LA SISTEMAZIONE DEL CORPO STRADALE MEDIANTE IL TOMBAMENTO DEL FOSSO STRADALE COMPRESO TRA LE PROGR. KM. 1+840 E 2+070 DELLA SP 5 E TRA LE PROGR. KM. 26+800 E 27+700 DELLA SP 8. APPROVAZIONE PROGETTO ESECUTIVO E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- che a causa del progressivo e continuo aumento del traffico veicolare, soprattutto pesante, che si riversa sulla rete stradale provinciale, ed in particolare sulle S.P. 5 di Cavezzo e S.P. 8 di Mirandola,  i corpi stradali subiscono un pesante degrado, con casi di veri e propri collassi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- che l’Amministrazione Provinciale, preso atto delle preoccupanti condizioni su menzionate, per la sistemazione dei corpi stradali mediante il tombamento del fosso stradale, ha destinato a tale scopo la somma di L. 150.000.000, la quale è contenuta nel piano triennale degli investimenti 1998/2000,  per l’esercizio 1998, approvato con deliberazione consiliare n. 420 del 19.12.1997 e successive modificazioni e nel P.E.G. dell’anno1998 sull’azione 256 del “S.P. 5 di Cavezzo.Tombamento fossi da Camposanto alla SS 12” finanziata con apposito mutuo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considerato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- che con deliberazione consiliare n° 131 del 06.05.98 è stato approvato il progetto preliminare dei lavori indicati in oggetto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- che la medesima delibera individua come Responsabile del Procedimento il geom. Luciano Piacentini, Dirigente del Servizio Manutenzione Ordinaria, e come Direttore dei Lavori il geom. Mauro Bursi;  </w:t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bCs/>
        </w:rPr>
      </w:pPr>
      <w:r>
        <w:rPr/>
        <w:t>- che pertanto il Servizio Manutenzione Ordinaria del Settore Viabilità ha redatto l’unito progetto dell’importo complessivo di L. 150.000.000 così suddiviso:</w:t>
      </w:r>
    </w:p>
    <w:p>
      <w:pPr>
        <w:pStyle w:val="Normal"/>
        <w:tabs>
          <w:tab w:val="clear" w:pos="709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rPr/>
      </w:pPr>
      <w:r>
        <w:rPr/>
        <w:t>-</w:t>
        <w:tab/>
        <w:t>Importo lavori</w:t>
        <w:tab/>
        <w:tab/>
        <w:tab/>
        <w:t xml:space="preserve"> </w:t>
        <w:tab/>
        <w:tab/>
        <w:tab/>
        <w:t>L.</w:t>
        <w:tab/>
        <w:t>123.759.200</w:t>
        <w:tab/>
      </w:r>
    </w:p>
    <w:p>
      <w:pPr>
        <w:pStyle w:val="Normal"/>
        <w:tabs>
          <w:tab w:val="clear" w:pos="709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rPr/>
      </w:pPr>
      <w:r>
        <w:rPr/>
        <w:t>-</w:t>
        <w:tab/>
        <w:t xml:space="preserve">I.V.A. 20% </w:t>
        <w:tab/>
        <w:tab/>
        <w:tab/>
        <w:t xml:space="preserve">L. </w:t>
        <w:tab/>
        <w:t xml:space="preserve"> 24.751.840</w:t>
      </w:r>
    </w:p>
    <w:p>
      <w:pPr>
        <w:pStyle w:val="Normal"/>
        <w:tabs>
          <w:tab w:val="clear" w:pos="709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rPr/>
      </w:pPr>
      <w:r>
        <w:rPr/>
        <w:t>-</w:t>
        <w:tab/>
        <w:t>1% art.18 L.109/94</w:t>
        <w:tab/>
        <w:tab/>
        <w:tab/>
        <w:t>L.</w:t>
        <w:tab/>
        <w:t xml:space="preserve">   1.485.110</w:t>
        <w:tab/>
      </w:r>
    </w:p>
    <w:p>
      <w:pPr>
        <w:pStyle w:val="Normal"/>
        <w:tabs>
          <w:tab w:val="clear" w:pos="709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rPr/>
      </w:pPr>
      <w:r>
        <w:rPr/>
        <w:t>-</w:t>
        <w:tab/>
        <w:t>ed arrotondamenti</w:t>
        <w:tab/>
        <w:tab/>
        <w:tab/>
      </w:r>
      <w:r>
        <w:rPr>
          <w:u w:val="single"/>
        </w:rPr>
        <w:t>L.</w:t>
        <w:tab/>
        <w:t xml:space="preserve">          3.850</w:t>
      </w:r>
    </w:p>
    <w:p>
      <w:pPr>
        <w:pStyle w:val="Normal"/>
        <w:tabs>
          <w:tab w:val="clear" w:pos="709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rPr/>
      </w:pPr>
      <w:r>
        <w:rPr/>
        <w:tab/>
        <w:t>totale somme a disposizione</w:t>
        <w:tab/>
        <w:tab/>
        <w:tab/>
        <w:tab/>
      </w:r>
      <w:r>
        <w:rPr>
          <w:u w:val="single"/>
        </w:rPr>
        <w:t>L.</w:t>
        <w:tab/>
        <w:t xml:space="preserve">  26.240.800</w:t>
      </w:r>
    </w:p>
    <w:p>
      <w:pPr>
        <w:pStyle w:val="Normal"/>
        <w:tabs>
          <w:tab w:val="clear" w:pos="709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rPr/>
      </w:pPr>
      <w:r>
        <w:rPr/>
        <w:tab/>
        <w:tab/>
        <w:tab/>
        <w:tab/>
        <w:tab/>
        <w:t>Importo complessivo</w:t>
        <w:tab/>
        <w:tab/>
        <w:t>L.</w:t>
        <w:tab/>
        <w:t>150.000.00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- che detto progetto prevede il consolidamento della banchina e della scarpata stradale mediante il tombamento del fosso di guardia, come meglio specificato nel computo metrico di progett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 xml:space="preserve"> </w:t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rPr/>
      </w:pPr>
      <w:r>
        <w:rPr/>
        <w:t>- di approvare il progetto esecutivo predisposto dal Servizio Manutenzione Ordinaria del Settore Viabilità relativo ai lavori in oggetto</w:t>
      </w:r>
      <w:r>
        <w:rPr>
          <w:b/>
          <w:bCs/>
        </w:rPr>
        <w:t xml:space="preserve"> </w:t>
      </w:r>
      <w:r>
        <w:rPr/>
        <w:t>per una spesa complessiva di L. 150.000.000 I.V.A. compresa, come in premessa indicat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e’ acquisito agli atti d’archivio, con prot. n. 27786/7.5.5.2 del 5.6.1998 con contestuale apposizione del timbro dell’Ente; all’originale dovranno fare riferimento gli uffici competenti per il proseguimento della pratica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rPr/>
      </w:pPr>
      <w:r>
        <w:rPr/>
        <w:t>- di dare atto che la spesa per l’esecuzione dei lavori è prevista nell’esercizio 1998 del piano triennale degli investimenti 1998/2000, nonchè sull’azione 256 del P.E.G. 1998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rPr/>
      </w:pPr>
      <w:r>
        <w:rPr/>
        <w:t>- di provvedere al finanziamento della spesa di L. 150.000.000 con assunzione di apposito mutuo con successivo atto deliberativo alla cui contrazione non ostano le disposizioni di legge vigenti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rPr/>
      </w:pPr>
      <w:r>
        <w:rPr/>
        <w:t>- di prenotare la spesa di L. 150.000.000 all’azione n. 256 ”SP 5 di Cavezzo - tombamento fossi da Camposanto alla SS 12” del PEG 1998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rPr/>
      </w:pPr>
      <w:r>
        <w:rPr/>
        <w:t>- di dare mandato al Servizio Ragioneria di contrarre apposito mutuo con istituto ordinario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rPr/>
      </w:pPr>
      <w:r>
        <w:rPr/>
        <w:t>- di stabilire che la direzione lavori verrà affidata al geom. Mauro Bursi del settore viabilità, mentre il responsabile del procedimento è stato individuato nella persona del geom. Luciano Piacentini, Dirigente del Servizio Manutenzione Ordinaria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56</w:t>
    </w:r>
    <w:r>
      <w:rPr/>
      <w:t xml:space="preserve">  DEL  </w:t>
    </w:r>
    <w:r>
      <w:rPr>
        <w:lang w:val="en-US"/>
      </w:rPr>
      <w:t>23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AMM.NE PROVINCIALE MODENA</dc:creator>
  <dc:description/>
  <dc:language>en-US</dc:language>
  <cp:lastModifiedBy>utente_ads</cp:lastModifiedBy>
  <dcterms:modified xsi:type="dcterms:W3CDTF">2003-11-04T13:36:00Z</dcterms:modified>
  <cp:revision>2</cp:revision>
  <dc:subject/>
  <dc:title>C O N S I G L I O    P R O V I N C I A L E</dc:title>
</cp:coreProperties>
</file>