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158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3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tr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4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57</w:t>
      </w:r>
      <w:r>
        <w:rPr/>
        <w:t xml:space="preserve"> :</w:t>
      </w:r>
    </w:p>
    <w:p>
      <w:pPr>
        <w:pStyle w:val="Normal"/>
        <w:rPr/>
      </w:pPr>
      <w:r>
        <w:rPr/>
        <w:t>SP 34 DI MASERNO. LAVORI DI MANUTENZIONE STRAORDINARIA PER IL CONSOLIDAMENTO E LA SISTEMAZIONE DEL CORPO STRADALE TRA LE PROGR. KM. 2+080 E 8+500 IN COMUNE DI MONTESE. APPROVAZIONE PROGETTO ESECUTIVO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P 34 DI MASERNO. LAVORI DI MANUTENZIONE STRAORDINARIA PER IL CONSOLIDAMENTO E LA SISTEMAZIONE DEL CORPO STRADALE TRA LE PROGR. KM. 2+080 E 8+500 IN COMUNE DI MONTESE. APPROVAZIONE PROGETTO ESECUTIVO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la S.P. n. 34 di Maserno è l’unico collegamento fra la frazioni di Castelluccio e Maserno col proprio capoluogo di comune Montese;</w:t>
      </w:r>
    </w:p>
    <w:p>
      <w:pPr>
        <w:pStyle w:val="Normal"/>
        <w:rPr/>
      </w:pPr>
      <w:r>
        <w:rPr/>
        <w:t>- che collega inoltre il comune di Montese e le frazioni su menzionate con il territorio della limitrofa Provincia di Bologna, ed in particolare con Lizzano in Belvedere e le stazioni turistiche del Corno alle Scale;</w:t>
      </w:r>
    </w:p>
    <w:p>
      <w:pPr>
        <w:pStyle w:val="Normal"/>
        <w:rPr/>
      </w:pPr>
      <w:r>
        <w:rPr/>
        <w:t xml:space="preserve">- che pur non rappresentando un’ arteria principale del sistema viario provinciale, la S.P. 34 è tuttavia abbastanza frequentata anche da mezzi pesanti, sia per la spiccata vocazione agricola del territorio attraversato, che per la presenza in loco di uno stabilimento per l’imbottigliamento di acqua minerale;  </w:t>
      </w:r>
    </w:p>
    <w:p>
      <w:pPr>
        <w:pStyle w:val="Normal"/>
        <w:rPr/>
      </w:pPr>
      <w:r>
        <w:rPr/>
        <w:t>- che essendo una zona molto ricca di acque sotterranee e sorgive, anche la sede stradale ne risente e negli ultimi anni ha subito lente e continue deformazioni tanto, da rendere ormai improcrastinabile un intervento di manutenzione straordinaria, sia per consolidare alcuni cedimenti del corpo stradale, che per ripristinare la sagoma originale della carreggiata;</w:t>
      </w:r>
    </w:p>
    <w:p>
      <w:pPr>
        <w:pStyle w:val="Normal"/>
        <w:rPr/>
      </w:pPr>
      <w:r>
        <w:rPr/>
        <w:t xml:space="preserve"> </w:t>
      </w:r>
      <w:r>
        <w:rPr/>
        <w:t xml:space="preserve">- che l’Amministrazione Provinciale, preso atto delle preoccupanti condizioni su menzionate, per eliminare i disagi e garantire un sufficiente grado di sicurezza agli utenti, ha destinato a tale scopo, la somma di L. 150.000.000, la quale è contenuta nel piano triennale degli investimenti 1998/2000, per l’esercizio 1998 approvato con deliberazione consiliare n. 420 del 19/12/97 e successive modificazioni e nel P.E.G. dell’anno 1998 all’azione n. 252 “S.P. n. 34 sistemazioni varie “ finanziata con apposito mutuo; 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:</w:t>
      </w:r>
    </w:p>
    <w:p>
      <w:pPr>
        <w:pStyle w:val="Normal"/>
        <w:rPr/>
      </w:pPr>
      <w:r>
        <w:rPr/>
        <w:t>- che con deliberazione consiliare n. 133 del 06/05/98 è stato approvato il progetto preliminare dei lavori in oggetto;</w:t>
      </w:r>
    </w:p>
    <w:p>
      <w:pPr>
        <w:pStyle w:val="Normal"/>
        <w:rPr/>
      </w:pPr>
      <w:r>
        <w:rPr/>
        <w:t>- che la medesima delibera individua come  responsabile del procedimento il Geometra Luciano Piacentini dirigente del servizio manutenzione ordinaria e come direttore dei lavori il geometra Mauro Carpi;</w:t>
      </w:r>
    </w:p>
    <w:p>
      <w:pPr>
        <w:pStyle w:val="Normal"/>
        <w:rPr/>
      </w:pPr>
      <w:r>
        <w:rPr/>
        <w:t>- che pertanto il Servizio Manutenzione Ordinaria del Settore Viabilità ha redatto l’unito progetto dell’importo complessivo di L. 150.000.000 così suddiviso: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 xml:space="preserve">- Lavori a base d’asta </w:t>
        <w:tab/>
        <w:tab/>
        <w:tab/>
        <w:tab/>
        <w:tab/>
        <w:t>L. 123.755.227</w:t>
      </w:r>
    </w:p>
    <w:p>
      <w:pPr>
        <w:pStyle w:val="Normal"/>
        <w:rPr/>
      </w:pPr>
      <w:r>
        <w:rPr/>
        <w:t>- somme a disposizione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  </w:t>
      </w:r>
      <w:r>
        <w:rPr/>
        <w:t>- I.V.A. 20%</w:t>
        <w:tab/>
        <w:tab/>
        <w:tab/>
        <w:t>L. 24.751.045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  </w:t>
      </w:r>
      <w:r>
        <w:rPr/>
        <w:t>- quota 1% art.18 L.109/94</w:t>
        <w:tab/>
        <w:t>L.   1.485.063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  </w:t>
      </w:r>
      <w:r>
        <w:rPr/>
        <w:t>- arrotondamento</w:t>
        <w:tab/>
        <w:t xml:space="preserve">  </w:t>
        <w:tab/>
      </w:r>
      <w:r>
        <w:rPr>
          <w:u w:val="single"/>
        </w:rPr>
        <w:t>L.          8.665</w:t>
      </w:r>
      <w:r>
        <w:rPr/>
        <w:t xml:space="preserve"> 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 xml:space="preserve">  </w:t>
      </w:r>
      <w:r>
        <w:rPr/>
        <w:t>totale somme a disposizione</w:t>
        <w:tab/>
      </w:r>
      <w:r>
        <w:rPr>
          <w:u w:val="single"/>
        </w:rPr>
        <w:tab/>
        <w:tab/>
        <w:t>L.   26.244.773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 xml:space="preserve">  </w:t>
      </w:r>
      <w:r>
        <w:rPr/>
        <w:t>importo complessivo</w:t>
        <w:tab/>
        <w:tab/>
        <w:tab/>
        <w:tab/>
        <w:t>L. 150.000.000</w:t>
      </w:r>
    </w:p>
    <w:p>
      <w:pPr>
        <w:pStyle w:val="Normal"/>
        <w:rPr/>
      </w:pPr>
      <w:r>
        <w:rPr/>
        <w:t>- che detto progetto prevede alcuni consolidamenti del corpo stradale in corrispondenza di alcuni modesti cedimenti, con ricostruzione, mediante rigradonatura, del rilevato stradale; è prevista inoltre la risagomatura della carreggiata con conglomerato bituminoso nei tratti più deformati compresi tra le progr .km. 2+080 e 8+500, come meglio specificato sul computo metrico di progetto.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 xml:space="preserve">                                                   </w:t>
      </w:r>
      <w:r>
        <w:rPr/>
        <w:t>D E L I B E R A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left="142" w:hanging="142"/>
        <w:rPr/>
      </w:pPr>
      <w:r>
        <w:rPr/>
        <w:t xml:space="preserve">- di approvare il progetto esecutivo predisposto dal Servizio Manutenzione Ordinaria del Settore Viabilità relativo ai lavori in oggetto per una spesa complessiva di L 150.000.000 I.V.A. compresa suddivisa come in premessa indicato; 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 28468/7.5.34.2 dell’8.6.98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 xml:space="preserve">   </w:t>
      </w:r>
      <w:r>
        <w:rPr/>
        <w:t>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dare atto che la spesa per l’esecuzione dei lavori è prevista nell’esercizio 1998 del piano triennale degli investimenti 1998/2000, nonchè sull’azione 252 del PEG 1998 -S.P. n. 34 “Sistemazioni varie”;</w:t>
      </w:r>
    </w:p>
    <w:p>
      <w:pPr>
        <w:pStyle w:val="Normal"/>
        <w:ind w:left="142" w:hanging="142"/>
        <w:rPr/>
      </w:pPr>
      <w:r>
        <w:rPr/>
        <w:t>- di provvedere al finanziamento della spesa di L. 150.000.000 con assunzione di apposito mutuo con successivo atto deliberativo alla cui contrazione non ostano le disposizioni di leggi vigenti;</w:t>
      </w:r>
    </w:p>
    <w:p>
      <w:pPr>
        <w:pStyle w:val="Normal"/>
        <w:ind w:left="142" w:hanging="142"/>
        <w:rPr/>
      </w:pPr>
      <w:r>
        <w:rPr/>
        <w:t>- di dare mandato al Servizio Ragioneria di contrarre apposito mutuo con istituto ordinario;</w:t>
      </w:r>
    </w:p>
    <w:p>
      <w:pPr>
        <w:pStyle w:val="Normal"/>
        <w:ind w:left="142" w:hanging="142"/>
        <w:rPr/>
      </w:pPr>
      <w:r>
        <w:rPr/>
        <w:t>- di prenotare la somma di L. 150.000.000 all’azione n. 252 “SP 34 - sistemazioni varie” del PEG 1998;</w:t>
      </w:r>
    </w:p>
    <w:p>
      <w:pPr>
        <w:pStyle w:val="Normal"/>
        <w:ind w:left="142" w:hanging="142"/>
        <w:rPr/>
      </w:pPr>
      <w:r>
        <w:rPr/>
        <w:t>- di stabilire che la direzione dei lavori verrà affidata al geometra Mauro Carpi del settore viabilità, mentre il responsabile del procedimento è stato individuato nella persona del geometra Luciano Piacentini, Dirigente del Servizio Manutenzione Ordinaria;</w:t>
      </w:r>
    </w:p>
    <w:p>
      <w:pPr>
        <w:pStyle w:val="Normal"/>
        <w:ind w:left="142" w:hanging="142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57</w:t>
    </w:r>
    <w:r>
      <w:rPr/>
      <w:t xml:space="preserve">  DEL  </w:t>
    </w:r>
    <w:r>
      <w:rPr>
        <w:lang w:val="en-US"/>
      </w:rPr>
      <w:t>23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AMM.NE PROVINCIALE MODENA</dc:creator>
  <dc:description/>
  <dc:language>en-US</dc:language>
  <cp:lastModifiedBy>utente_ads</cp:lastModifiedBy>
  <dcterms:modified xsi:type="dcterms:W3CDTF">2003-11-04T13:36:00Z</dcterms:modified>
  <cp:revision>2</cp:revision>
  <dc:subject/>
  <dc:title>C O N S I G L I O    P R O V I N C I A L E</dc:title>
</cp:coreProperties>
</file>