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158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3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tr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4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58</w:t>
      </w:r>
      <w:r>
        <w:rPr/>
        <w:t xml:space="preserve"> :</w:t>
      </w:r>
    </w:p>
    <w:p>
      <w:pPr>
        <w:pStyle w:val="Normal"/>
        <w:rPr/>
      </w:pPr>
      <w:r>
        <w:rPr/>
        <w:t>SP 20 DI SAN PELLEGRINETTO. RICOSTRUZIONE DI UN MURO DI CONTRORIVA ALLA PROGRESSIVA KM. 9+600 IN LOCALITA' LA CROCE. APPROVAZIONE DEL NUOVO QUADRO ECONOMIC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P 20 DI SAN PELLEGRINETTO. RICOSTRUZIONE DI UN MURO DI CONTRORIVA ALLA PROGRESSIVA KM. 9+600 IN LOCALITA' LA CROCE. APPROVAZIONE DEL NUOVO QUADRO ECONO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>- che con deliberazione di Giunta n. 1089 del 3.9.1996, si approvava il progetto esecutivo dei lavori in oggetto per l’importo complessivo di L. 250.000.000 di cui L. 190.821.157 per lavori e L. 59.178.843 per somme a disposizione così suddiviso:</w:t>
      </w:r>
    </w:p>
    <w:p>
      <w:pPr>
        <w:pStyle w:val="Normal"/>
        <w:rPr/>
      </w:pPr>
      <w:r>
        <w:rPr/>
        <w:t xml:space="preserve">- Importo a base d’asta                                              </w:t>
        <w:tab/>
        <w:t xml:space="preserve">                                     L. 190.821.157</w:t>
      </w:r>
    </w:p>
    <w:p>
      <w:pPr>
        <w:pStyle w:val="Normal"/>
        <w:rPr/>
      </w:pPr>
      <w:r>
        <w:rPr/>
        <w:t>- Somme a disposizione: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</w:t>
      </w:r>
      <w:r>
        <w:rPr/>
        <w:t xml:space="preserve">IVA al 19%                                                      </w:t>
        <w:tab/>
        <w:t>L.    36.256.020</w:t>
      </w:r>
    </w:p>
    <w:p>
      <w:pPr>
        <w:pStyle w:val="Normal"/>
        <w:rPr/>
      </w:pPr>
      <w:r>
        <w:rPr/>
        <w:t xml:space="preserve">   </w:t>
      </w:r>
      <w:r>
        <w:rPr/>
        <w:t xml:space="preserve">Imprevisti, piccoli acquisti in economia, spese </w:t>
      </w:r>
    </w:p>
    <w:p>
      <w:pPr>
        <w:pStyle w:val="Normal"/>
        <w:rPr/>
      </w:pPr>
      <w:r>
        <w:rPr/>
        <w:t xml:space="preserve">   </w:t>
      </w:r>
      <w:r>
        <w:rPr/>
        <w:t>tecniche di cui all’art. 18 legge 109/94 e succes-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</w:t>
      </w:r>
      <w:r>
        <w:rPr/>
        <w:t xml:space="preserve">sive modifiche ed arrotondamenti                       </w:t>
        <w:tab/>
        <w:t xml:space="preserve">L.    12.922.823                                             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</w:t>
      </w:r>
      <w:r>
        <w:rPr/>
        <w:t xml:space="preserve">Indennizzi ai proprietari              </w:t>
        <w:tab/>
        <w:tab/>
        <w:tab/>
      </w:r>
      <w:r>
        <w:rPr>
          <w:u w:val="single"/>
        </w:rPr>
        <w:t>L.    10.000.000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ab/>
      </w:r>
      <w:r>
        <w:rPr>
          <w:u w:val="single"/>
        </w:rPr>
        <w:t>L.   59.178.843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ab/>
        <w:tab/>
        <w:t>L. 250.000.000</w:t>
      </w:r>
    </w:p>
    <w:p>
      <w:pPr>
        <w:pStyle w:val="Normal"/>
        <w:rPr/>
      </w:pPr>
      <w:r>
        <w:rPr/>
        <w:t>- che al finanziamento è stato provveduto con assunzione di mutuo presso la Cassa DD.PP pos. 429753000;</w:t>
      </w:r>
    </w:p>
    <w:p>
      <w:pPr>
        <w:pStyle w:val="Normal"/>
        <w:rPr/>
      </w:pPr>
      <w:r>
        <w:rPr/>
        <w:t>- che con deliberazione di Giunta n. 600 del 27.05.1997 i lavori in oggetto sono stati affidati all’Impresa Zaccaria Costruzioni s.r.l. con sede in Montese con il ribasso percentuale del 2,80% pari a L. 5.342.993 e quindi per l’importo contrattuale di L. 185.478.164;</w:t>
      </w:r>
    </w:p>
    <w:p>
      <w:pPr>
        <w:pStyle w:val="Normal"/>
        <w:rPr/>
      </w:pPr>
      <w:r>
        <w:rPr/>
        <w:t>- che dalla contabilità finale è stata determinata una spesa pari all’importo contrattuale di L.185.478.164;</w:t>
      </w:r>
    </w:p>
    <w:p>
      <w:pPr>
        <w:pStyle w:val="Normal"/>
        <w:rPr/>
      </w:pPr>
      <w:r>
        <w:rPr/>
        <w:t xml:space="preserve">- che all’Impresa sono stati pagati n. 2 stati di avanzamento per L. 154.420.000 per cui il credito dell’Impresa ammonta a L. 31.058.164; </w:t>
      </w:r>
    </w:p>
    <w:p>
      <w:pPr>
        <w:pStyle w:val="Normal"/>
        <w:tabs>
          <w:tab w:val="left" w:pos="709" w:leader="none"/>
        </w:tabs>
        <w:rPr/>
      </w:pPr>
      <w:r>
        <w:rPr/>
        <w:t>- che dopo l’approvazione del progetto è stata modificata la normativa relativa all’aliquota I.V.A. ai sensi del D.L. n. 328 del 29.9.1997 cosi’ come convertito nella L. 29.11.97 n. 410, del 19% al 20% e pertanto sul credito dell’Impresa l’I.V.A. e’  pari a L. 6.211.633;</w:t>
      </w:r>
    </w:p>
    <w:p>
      <w:pPr>
        <w:pStyle w:val="Normal"/>
        <w:ind w:firstLine="708"/>
        <w:rPr/>
      </w:pPr>
      <w:r>
        <w:rPr/>
        <w:t>tutto ciò premesso è stato compilato un nuovo quadro economico dell’importo complessivo invariato di L. 250.000.000 di cui L. 185.478.164 per lavori e L. 64.521.836 per somme a disposizione così suddiviso: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A) Lavori principali                                                             </w:t>
        <w:tab/>
        <w:tab/>
        <w:t>L. 185.478.164</w:t>
      </w:r>
    </w:p>
    <w:p>
      <w:pPr>
        <w:pStyle w:val="Normal"/>
        <w:rPr/>
      </w:pPr>
      <w:r>
        <w:rPr/>
        <w:t>B) Somme a disposizione: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  </w:t>
      </w:r>
      <w:r>
        <w:rPr/>
        <w:t>1. IVA al 19% già liquidata</w:t>
        <w:tab/>
        <w:tab/>
        <w:t>L.   29.339.800</w:t>
      </w:r>
    </w:p>
    <w:p>
      <w:pPr>
        <w:pStyle w:val="Normal"/>
        <w:rPr/>
      </w:pPr>
      <w:r>
        <w:rPr/>
        <w:t xml:space="preserve">     </w:t>
      </w:r>
      <w:r>
        <w:rPr/>
        <w:t xml:space="preserve">2. IVA al 20% sul residuo credito 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      </w:t>
      </w:r>
      <w:r>
        <w:rPr/>
        <w:t xml:space="preserve">dell’impresa pari a  L.   31.058.164                 </w:t>
        <w:tab/>
        <w:t>L.     6.211.633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  </w:t>
      </w:r>
      <w:r>
        <w:rPr/>
        <w:t xml:space="preserve">3. Indennizzi ai proprietari                                   </w:t>
        <w:tab/>
        <w:t>L.   10.000.000</w:t>
      </w:r>
    </w:p>
    <w:p>
      <w:pPr>
        <w:pStyle w:val="Normal"/>
        <w:rPr/>
      </w:pPr>
      <w:r>
        <w:rPr/>
        <w:t xml:space="preserve">     </w:t>
      </w:r>
      <w:r>
        <w:rPr/>
        <w:t xml:space="preserve">4. per lavori complementari  IVA compresa          </w:t>
      </w:r>
      <w:r>
        <w:rPr>
          <w:u w:val="single"/>
        </w:rPr>
        <w:t>L.   16.470.403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     </w:t>
      </w:r>
      <w:r>
        <w:rPr/>
        <w:t>sommano</w:t>
        <w:tab/>
      </w:r>
      <w:r>
        <w:rPr>
          <w:u w:val="single"/>
        </w:rPr>
        <w:tab/>
        <w:t>L.   62.021.836</w:t>
      </w:r>
      <w:r>
        <w:rPr/>
        <w:t xml:space="preserve">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Costo dell’opera                                                                                </w:t>
        <w:tab/>
        <w:t>L. 247.500.000</w:t>
      </w:r>
    </w:p>
    <w:p>
      <w:pPr>
        <w:pStyle w:val="Normal"/>
        <w:rPr/>
      </w:pPr>
      <w:r>
        <w:rPr/>
        <w:t xml:space="preserve">1% costo dell’opera (ex art. 18 legge 109/94 e successive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integrazioni ed arrotondamenti )                                                      </w:t>
        <w:tab/>
      </w:r>
      <w:r>
        <w:rPr>
          <w:u w:val="single"/>
        </w:rPr>
        <w:t>L.     2.500.000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Importo complessivo invariato                                               </w:t>
        <w:tab/>
        <w:t>L. 250.000.000</w:t>
      </w:r>
    </w:p>
    <w:p>
      <w:pPr>
        <w:pStyle w:val="Normal"/>
        <w:ind w:firstLine="708"/>
        <w:rPr/>
      </w:pPr>
      <w:r>
        <w:rPr/>
        <w:t>preso atto che l’importo di L. 16.470.403 sarà utilizzato per lavori complementari da approvare con successivo atto deliberativ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ind w:left="142" w:hanging="142"/>
        <w:rPr/>
      </w:pPr>
      <w:r>
        <w:rPr/>
        <w:t>- di approvare il nuovo quadro economico dell’importo complessivo invariato di L. 250.000.000 di cui L. 185.478.164 per lavori e L. 64.521.836 per somme a disposizione così suddiviso: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  </w:t>
      </w:r>
      <w:r>
        <w:rPr/>
        <w:t xml:space="preserve">A) Lavori principali                                                             </w:t>
        <w:tab/>
        <w:tab/>
        <w:t>L. 185.478.164</w:t>
      </w:r>
    </w:p>
    <w:p>
      <w:pPr>
        <w:pStyle w:val="Normal"/>
        <w:rPr/>
      </w:pPr>
      <w:r>
        <w:rPr/>
        <w:t xml:space="preserve">  </w:t>
      </w:r>
      <w:r>
        <w:rPr/>
        <w:t>B) Somme a disposizione: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    </w:t>
      </w:r>
      <w:r>
        <w:rPr/>
        <w:t>1. IVA al 19% già liquidata</w:t>
        <w:tab/>
        <w:tab/>
        <w:t>L.   29.339.800</w:t>
      </w:r>
    </w:p>
    <w:p>
      <w:pPr>
        <w:pStyle w:val="Normal"/>
        <w:rPr/>
      </w:pPr>
      <w:r>
        <w:rPr/>
        <w:t xml:space="preserve">       </w:t>
      </w:r>
      <w:r>
        <w:rPr/>
        <w:t xml:space="preserve">2. IVA al 20% sul residuo credito 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       </w:t>
      </w:r>
      <w:r>
        <w:rPr/>
        <w:t xml:space="preserve">dell’impresa pari a  L.   31.058.164                 </w:t>
        <w:tab/>
        <w:t>L.     6.211.633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    </w:t>
      </w:r>
      <w:r>
        <w:rPr/>
        <w:t xml:space="preserve">3. Indennizzi ai proprietari                                  </w:t>
        <w:tab/>
        <w:t>L.   10.000.000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    </w:t>
      </w:r>
      <w:r>
        <w:rPr/>
        <w:t xml:space="preserve">4. per lavori complementari  IVA compresa        </w:t>
        <w:tab/>
      </w:r>
      <w:r>
        <w:rPr>
          <w:u w:val="single"/>
        </w:rPr>
        <w:t>L.   16.470.403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  </w:t>
      </w:r>
      <w:r>
        <w:rPr/>
        <w:t>Sommano</w:t>
        <w:tab/>
      </w:r>
      <w:r>
        <w:rPr>
          <w:u w:val="single"/>
        </w:rPr>
        <w:tab/>
        <w:t>L.   62.021.836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  </w:t>
      </w:r>
      <w:r>
        <w:rPr/>
        <w:t xml:space="preserve">Costo dell’opera                                                                                </w:t>
        <w:tab/>
        <w:t>L. 247.500.000</w:t>
      </w:r>
    </w:p>
    <w:p>
      <w:pPr>
        <w:pStyle w:val="Normal"/>
        <w:rPr/>
      </w:pPr>
      <w:r>
        <w:rPr/>
        <w:t xml:space="preserve">  </w:t>
      </w:r>
      <w:r>
        <w:rPr/>
        <w:t xml:space="preserve">1% costo dell’opera (ex art. 18 legge 109/94 e successive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  </w:t>
      </w:r>
      <w:r>
        <w:rPr/>
        <w:t xml:space="preserve">integrazioni ed arrotondamenti )                                                       </w:t>
        <w:tab/>
      </w:r>
      <w:r>
        <w:rPr>
          <w:u w:val="single"/>
        </w:rPr>
        <w:t>L.     2.500.000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  </w:t>
      </w:r>
      <w:r>
        <w:rPr/>
        <w:t xml:space="preserve">Importo complessivo invariato                                               </w:t>
        <w:tab/>
        <w:t>L. 250.000.000</w:t>
      </w:r>
    </w:p>
    <w:p>
      <w:pPr>
        <w:pStyle w:val="Normal"/>
        <w:ind w:left="142" w:hanging="142"/>
        <w:rPr/>
      </w:pPr>
      <w:r>
        <w:rPr/>
        <w:t>- di dare atto che l’importo di L. 16.470.403 sarà utilizzato per lavori complementari da approvare con successivo atto deliberativo;</w:t>
      </w:r>
    </w:p>
    <w:p>
      <w:pPr>
        <w:pStyle w:val="Normal"/>
        <w:ind w:left="142" w:hanging="142"/>
        <w:rPr/>
      </w:pPr>
      <w:r>
        <w:rPr/>
        <w:t>- di dare atto che il presente documento non comporta variazioni di spese rispetto al finanziamento concesso di L. 250.000.00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58</w:t>
    </w:r>
    <w:r>
      <w:rPr/>
      <w:t xml:space="preserve">  DEL  </w:t>
    </w:r>
    <w:r>
      <w:rPr>
        <w:lang w:val="en-US"/>
      </w:rPr>
      <w:t>23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AMM.NE PROVINCIALE MODENA</dc:creator>
  <dc:description/>
  <dc:language>en-US</dc:language>
  <cp:lastModifiedBy>utente_ads</cp:lastModifiedBy>
  <dcterms:modified xsi:type="dcterms:W3CDTF">2003-11-04T13:36:00Z</dcterms:modified>
  <cp:revision>2</cp:revision>
  <dc:subject/>
  <dc:title>C O N S I G L I O    P R O V I N C I A L E</dc:title>
</cp:coreProperties>
</file>