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168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tre</w:t>
      </w:r>
      <w:r>
        <w:rPr/>
        <w:t xml:space="preserve"> del mese di </w:t>
      </w:r>
      <w:r>
        <w:rPr>
          <w:lang w:val="en-US"/>
        </w:rPr>
        <w:t>Giugno</w:t>
      </w:r>
      <w:r>
        <w:rPr/>
        <w:t xml:space="preserve"> alle ore </w:t>
      </w:r>
      <w:r>
        <w:rPr>
          <w:lang w:val="en-US"/>
        </w:rPr>
        <w:t>14: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62</w:t>
      </w:r>
      <w:r>
        <w:rPr/>
        <w:t xml:space="preserve"> :</w:t>
      </w:r>
    </w:p>
    <w:p>
      <w:pPr>
        <w:pStyle w:val="Normal"/>
        <w:rPr/>
      </w:pPr>
      <w:r>
        <w:rPr/>
        <w:t>OASI DI PROTEZIONE, ZONE DI RIPOPOLAMENTO E CATTURA. PROVVEDIMENTI DI ISTITUZIONE, RINNOVO E MODIFICA.</w:t>
      </w:r>
    </w:p>
    <w:p>
      <w:pPr>
        <w:pStyle w:val="Normal"/>
        <w:rPr/>
      </w:pPr>
      <w:r>
        <w:rPr/>
      </w:r>
      <w:r>
        <w:br w:type="page"/>
      </w:r>
    </w:p>
    <w:p>
      <w:pPr>
        <w:pStyle w:val="Normal"/>
        <w:rPr/>
      </w:pPr>
      <w:r>
        <w:rPr/>
        <w:t>OGGETTO:</w:t>
      </w:r>
    </w:p>
    <w:p>
      <w:pPr>
        <w:pStyle w:val="Normal"/>
        <w:rPr/>
      </w:pPr>
      <w:r>
        <w:rPr/>
        <w:t>OASI DI PROTEZIONE, ZONE DI RIPOPOLAMENTO E CATTURA. PROVVEDIMENTI DI ISTITUZIONE, RINNOVO E MODIFIC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Vista la legge 11/02/1992 n. 157 “Norme per la protezione della fauna selvatica omeoterma e per il prelievo venatorio”, che prevede all’articolo 10 l’adozione dei Piani Faunistici Provinciali ai fini della pianificazione generale del territorio agro-forestale, destinando una quota dal 20% al 30% del territorio a protezione della fauna selvatica;</w:t>
      </w:r>
    </w:p>
    <w:p>
      <w:pPr>
        <w:pStyle w:val="Normal"/>
        <w:tabs>
          <w:tab w:val="clear" w:pos="709"/>
          <w:tab w:val="left" w:pos="284" w:leader="none"/>
        </w:tabs>
        <w:ind w:firstLine="709"/>
        <w:rPr/>
      </w:pPr>
      <w:r>
        <w:rPr/>
        <w:tab/>
        <w:t>visto l’articolo 19 della Legge Regionale 15/02/1994 n. 8 riguardante le finalità e le modalità per l’istituzione delle zone di protezione della fauna selvatica;</w:t>
      </w:r>
    </w:p>
    <w:p>
      <w:pPr>
        <w:pStyle w:val="Normal"/>
        <w:tabs>
          <w:tab w:val="clear" w:pos="709"/>
          <w:tab w:val="left" w:pos="284" w:leader="none"/>
        </w:tabs>
        <w:ind w:firstLine="709"/>
        <w:rPr/>
      </w:pPr>
      <w:r>
        <w:rPr/>
        <w:tab/>
        <w:t>vista la delibera di Consiglio n. 111 del 15/06/1994 con la quale la Provincia ha adottato il Piano Faunistico Provinciale affermando il consolidamento delle zone di protezione della fauna;</w:t>
      </w:r>
    </w:p>
    <w:p>
      <w:pPr>
        <w:pStyle w:val="Normal"/>
        <w:tabs>
          <w:tab w:val="clear" w:pos="709"/>
          <w:tab w:val="left" w:pos="284" w:leader="none"/>
        </w:tabs>
        <w:ind w:firstLine="709"/>
        <w:rPr/>
      </w:pPr>
      <w:r>
        <w:rPr/>
        <w:tab/>
        <w:t>viste le proposte per la ristrutturazione del territorio provinciale pervenute;</w:t>
      </w:r>
    </w:p>
    <w:p>
      <w:pPr>
        <w:pStyle w:val="Normal"/>
        <w:tabs>
          <w:tab w:val="clear" w:pos="709"/>
          <w:tab w:val="left" w:pos="284" w:leader="none"/>
        </w:tabs>
        <w:ind w:firstLine="709"/>
        <w:rPr/>
      </w:pPr>
      <w:r>
        <w:rPr/>
        <w:tab/>
        <w:t>considerato che tali proposte sono state portate a conoscenza della Commissione Consultiva e che, pur tenuto conto di pareri anche difformi sostenuti da alcuni componenti, il Servizio Caccia e Pesca ha deciso di procedere alle determinazioni di cui all’allegato a), consistenti nel rinnovo, nella modifica e nella istituzione di specifiche zone di protezione, ed in particolare Oasi di protezione della fauna e Zone di ripopolamento e cattura;</w:t>
      </w:r>
    </w:p>
    <w:p>
      <w:pPr>
        <w:pStyle w:val="Normal"/>
        <w:tabs>
          <w:tab w:val="clear" w:pos="709"/>
          <w:tab w:val="left" w:pos="284" w:leader="none"/>
        </w:tabs>
        <w:ind w:firstLine="709"/>
        <w:rPr/>
      </w:pPr>
      <w:r>
        <w:rPr/>
        <w:tab/>
        <w:t>considerato inoltre che alcune proposte pervenute non sono state approvate perché non inerenti le finalità faunistiche delle zone di protezione (petizioni di agricoltori singoli o associati che contestano il fatto che sui loro terreni la caccia arrechi disagi o disturbo) o perché contrastanti con altre proposte tecnicamente più condivisibili da parte del Servizio, oppure perché relative a casi complessi che possono essere rinviati per futuri approfondimenti (contrastanti proposte tra associazioni venatorie);</w:t>
      </w:r>
    </w:p>
    <w:p>
      <w:pPr>
        <w:pStyle w:val="Normal"/>
        <w:tabs>
          <w:tab w:val="clear" w:pos="709"/>
          <w:tab w:val="left" w:pos="284" w:leader="none"/>
        </w:tabs>
        <w:ind w:firstLine="709"/>
        <w:rPr/>
      </w:pPr>
      <w:r>
        <w:rPr/>
        <w:tab/>
        <w:t>considerato inoltre di ritenere opportuno riproporre il rinnovo di alcune zone di protezione nonostante il parere contrario di alcuni proprietari con la finalità di verificare se esiste ancora il consenso del 60% delle proprietà al mantenimento del vincolo di protezione, anche in considerazione dell’elevato valore faunistico che caratterizza le zone di ripopolamento e cattura, soprattutto nel comprensorio della pianura;</w:t>
      </w:r>
    </w:p>
    <w:p>
      <w:pPr>
        <w:pStyle w:val="Normal"/>
        <w:tabs>
          <w:tab w:val="clear" w:pos="709"/>
          <w:tab w:val="left" w:pos="284" w:leader="none"/>
        </w:tabs>
        <w:ind w:firstLine="709"/>
        <w:rPr/>
      </w:pPr>
      <w:r>
        <w:rPr/>
        <w:tab/>
        <w:t>dato atto che con le presenti proposte si intende dare attuazione alle finalità dei punti 5, 7, 2 (Oasi) e 5, 7, 3 (Zone di ripopolamento e cattura) del Piano Faunistico Venatorio Provinciale;</w:t>
      </w:r>
    </w:p>
    <w:p>
      <w:pPr>
        <w:pStyle w:val="Normal"/>
        <w:tabs>
          <w:tab w:val="clear" w:pos="709"/>
          <w:tab w:val="left" w:pos="284" w:leader="none"/>
        </w:tabs>
        <w:ind w:firstLine="709"/>
        <w:rPr/>
      </w:pPr>
      <w:r>
        <w:rPr/>
        <w:tab/>
        <w:t>rilevata la necessità di procedere all’approvazione del presente provvedimento prima dell’inizio della stagione venatoria 1998/1999;</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per le motivazioni in premessa indicate il rinnovo, la modifica, la revoca delle Zone di ripopolamento e cattura e delle Oasi di protezione della fauna contenuta nell’allegato a), parte integrante del presente atto, e contenente le indicazioni utili per identificare le zone da vincolare, revocare o modificare;</w:t>
      </w:r>
    </w:p>
    <w:p>
      <w:pPr>
        <w:pStyle w:val="Normal"/>
        <w:numPr>
          <w:ilvl w:val="0"/>
          <w:numId w:val="1"/>
        </w:numPr>
        <w:tabs>
          <w:tab w:val="clear" w:pos="709"/>
          <w:tab w:val="left" w:pos="0" w:leader="none"/>
        </w:tabs>
        <w:ind w:left="566" w:hanging="566"/>
        <w:rPr/>
      </w:pPr>
      <w:r>
        <w:rPr/>
        <w:t>di stabilire che, ai sensi dell’articolo 19, comma 5 della Legge Regionale 15/02/1994 n. 8, la presente deliberazione sarà notificata ai proprietari o conduttori dei fondi interessati, mediante deposito presso la sede dei Comuni territorialmente interessati, nonché mediante affissione dell’elenco stesso nei Comuni e nelle frazioni o borgate interessate, e sarà pure inviata alle organizzazioni professionali agricole provinciali e locali;</w:t>
      </w:r>
    </w:p>
    <w:p>
      <w:pPr>
        <w:pStyle w:val="Normal"/>
        <w:numPr>
          <w:ilvl w:val="0"/>
          <w:numId w:val="1"/>
        </w:numPr>
        <w:tabs>
          <w:tab w:val="clear" w:pos="709"/>
          <w:tab w:val="left" w:pos="0" w:leader="none"/>
        </w:tabs>
        <w:ind w:left="566" w:hanging="566"/>
        <w:rPr/>
      </w:pPr>
      <w:r>
        <w:rPr/>
        <w:t>di stabilire inoltre che, qualora nei successivi 60 giorni sia presentata opposizione motivata da parte dei proprietari e conduttori dei fondi costituenti almeno il 40% (quaranta per cento) della superficie complessiva di ogni singola zona che si intende vincolare, l’Amministrazione Provinciale provvederà, mediante l’adozione di appositi specifici atti deliberativi, al riesame della proposta, restando inteso che il consenso si intende validamente accordato anche nel caso in cui non sia stata presentata formale opposizione;</w:t>
      </w:r>
    </w:p>
    <w:p>
      <w:pPr>
        <w:pStyle w:val="Normal"/>
        <w:numPr>
          <w:ilvl w:val="0"/>
          <w:numId w:val="1"/>
        </w:numPr>
        <w:tabs>
          <w:tab w:val="clear" w:pos="709"/>
          <w:tab w:val="left" w:pos="0" w:leader="none"/>
        </w:tabs>
        <w:ind w:left="566" w:hanging="566"/>
        <w:rPr/>
      </w:pPr>
      <w:r>
        <w:rPr/>
        <w:t>di dare atto che le finalità riproduttive di cui al comma 8 lettera b dell’articolo 10 della legge 157/92 relative alle Zone di ripopolamento e cattura proposte, si riferiscono in modo particolare alla specie lepre, fagiano, starna e pernice rossa;</w:t>
      </w:r>
    </w:p>
    <w:p>
      <w:pPr>
        <w:pStyle w:val="Normal"/>
        <w:numPr>
          <w:ilvl w:val="0"/>
          <w:numId w:val="1"/>
        </w:numPr>
        <w:tabs>
          <w:tab w:val="clear" w:pos="709"/>
          <w:tab w:val="left" w:pos="0" w:leader="none"/>
        </w:tabs>
        <w:ind w:left="566" w:hanging="566"/>
        <w:rPr/>
      </w:pPr>
      <w:r>
        <w:rPr/>
        <w:t>di dare atto che le finalità istitutive delle Oasi di protezione riguardano il potenziamento e la diversificazione della componente faunistica dell’ambiente con particolare riguardo alla fauna particolarmente protetta ed alle iniziative di educazione ambientale;</w:t>
      </w:r>
    </w:p>
    <w:p>
      <w:pPr>
        <w:pStyle w:val="Normal"/>
        <w:numPr>
          <w:ilvl w:val="0"/>
          <w:numId w:val="1"/>
        </w:numPr>
        <w:tabs>
          <w:tab w:val="clear" w:pos="709"/>
          <w:tab w:val="left" w:pos="0" w:leader="none"/>
        </w:tabs>
        <w:ind w:left="566" w:hanging="566"/>
        <w:rPr/>
      </w:pPr>
      <w:r>
        <w:rPr/>
        <w:t>di dare atto inoltre che con la presente proposta non viene sostanzialmente modificata la superficie agro-silvo-forestale provinciale nella quota destinata dal Piano Faunistico Venatorio Provinciale alle zone di protezione della fauna selvatic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2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62</w:t>
    </w:r>
    <w:r>
      <w:rPr/>
      <w:t xml:space="preserve">  DEL  </w:t>
    </w:r>
    <w:r>
      <w:rPr>
        <w:lang w:val="en-US"/>
      </w:rPr>
      <w:t>23/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