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Prot. N.  3370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9/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nove</w:t>
      </w:r>
      <w:r>
        <w:rPr/>
        <w:t xml:space="preserve"> del mese di </w:t>
      </w:r>
      <w:r>
        <w:rPr>
          <w:lang w:val="en-US"/>
        </w:rPr>
        <w:t>Giugn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63</w:t>
      </w:r>
      <w:r>
        <w:rPr/>
        <w:t xml:space="preserve"> :</w:t>
      </w:r>
    </w:p>
    <w:p>
      <w:pPr>
        <w:pStyle w:val="Normal"/>
        <w:rPr/>
      </w:pPr>
      <w:r>
        <w:rPr/>
        <w:t>NOMINA DI UN NUOVO PROCURATORE PER IL RECUPERO DEI RISARCIMENTI ATTIVI NELLE POLIZZE ASSICURATIVE DELL'ENTE.</w:t>
      </w:r>
    </w:p>
    <w:p>
      <w:pPr>
        <w:pStyle w:val="Normal"/>
        <w:rPr/>
      </w:pPr>
      <w:r>
        <w:rPr/>
      </w:r>
      <w:r>
        <w:br w:type="page"/>
      </w:r>
    </w:p>
    <w:p>
      <w:pPr>
        <w:pStyle w:val="Normal"/>
        <w:rPr/>
      </w:pPr>
      <w:r>
        <w:rPr/>
        <w:t>OGGETTO:</w:t>
      </w:r>
    </w:p>
    <w:p>
      <w:pPr>
        <w:pStyle w:val="Normal"/>
        <w:rPr/>
      </w:pPr>
      <w:r>
        <w:rPr/>
        <w:t>NOMINA DI UN NUOVO PROCURATORE PER IL RECUPERO DEI RISARCIMENTI ATTIVI NELLE POLIZZE ASSICURATIVE DELL'ENTE.</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284" w:leader="none"/>
          <w:tab w:val="left" w:pos="709" w:leader="none"/>
        </w:tabs>
        <w:rPr/>
      </w:pPr>
      <w:r>
        <w:rPr/>
        <w:tab/>
        <w:tab/>
        <w:t>Richiamata la deliberazione n. 297 del 20.3.1996, con la quale è stato conferito all’Avv. Panarelli Domenico, Corso Garibaldi n. 86, Milano P.IVA 11689260153, l’incarico di procuratore per tutte le questioni relative al recupero dei danni subiti dalla Provincia a seguito di sinistri, attribuendogli la facoltà di conciliare e transigere, concludere trattative stragiudiziali con le Compagnie di Assicurazione di controparte, previo consenso da parte dell’Ente alle transazioni;</w:t>
      </w:r>
    </w:p>
    <w:p>
      <w:pPr>
        <w:pStyle w:val="Stile1"/>
        <w:tabs>
          <w:tab w:val="left" w:pos="709" w:leader="none"/>
        </w:tabs>
        <w:ind w:firstLine="270"/>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ab/>
        <w:t>vista la comunicazione della Società ITALCECAR circa la stipula di un nuovo accordo per la gestione dei sinistri in oggetto con lo studio legale “Studio Gestio”, Piazza Roma n. 2, 26100 Cremona, C.F. 01138270192;</w:t>
      </w:r>
    </w:p>
    <w:p>
      <w:pPr>
        <w:pStyle w:val="Stile1"/>
        <w:tabs>
          <w:tab w:val="left" w:pos="709" w:leader="none"/>
        </w:tabs>
        <w:ind w:firstLine="270"/>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ab/>
        <w:t>considerata l’esigenza di procedere al conferimento dell’incarico allo studio suddetto;</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conferire allo “Studio Gestio”, Piazza Roma n. 2, 26100 Cremona, C.F. 01138270192, l’incarico di procuratore per tutte le questioni relative al recupero dei danni subiti dalla Provincia a seguito di sinistri, attribuendo al medesimo la facoltà di conciliare e transigere, concludere trattative stragiudiziali con le Compagnie di Assicurazione di controparte, previo consenso da parte dell’Ente alle transazioni;</w:t>
      </w:r>
    </w:p>
    <w:p>
      <w:pPr>
        <w:pStyle w:val="Normal"/>
        <w:numPr>
          <w:ilvl w:val="0"/>
          <w:numId w:val="1"/>
        </w:numPr>
        <w:tabs>
          <w:tab w:val="clear" w:pos="709"/>
          <w:tab w:val="left" w:pos="0" w:leader="none"/>
        </w:tabs>
        <w:ind w:left="283" w:hanging="283"/>
        <w:rPr/>
      </w:pPr>
      <w:r>
        <w:rPr/>
        <w:t>di dare atto che le modalità di gestione dell’incarico di cui trattasi rimangono quelle stabilite dalla deliberazione di Giunta n. 297 del 20.3.1996.</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 xml:space="preserve">RONCHETTI GIORGIO </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6/07/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6/07/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63</w:t>
    </w:r>
    <w:r>
      <w:rPr/>
      <w:t xml:space="preserve">  DEL  </w:t>
    </w:r>
    <w:r>
      <w:rPr>
        <w:lang w:val="en-US"/>
      </w:rPr>
      <w:t>29/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ile1">
    <w:name w:val="Stile1"/>
    <w:basedOn w:val="Normal"/>
    <w:qFormat/>
    <w:pPr>
      <w:jc w:val="left"/>
    </w:pPr>
    <w:rPr>
      <w:rFonts w:ascii="Arial" w:hAnsi="Arial" w:eastAsia="Arial" w:cs="Arial"/>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7:00Z</dcterms:created>
  <dc:creator>AMM.NE PROVINCIALE MODENA</dc:creator>
  <dc:description/>
  <dc:language>en-US</dc:language>
  <cp:lastModifiedBy>utente_ads</cp:lastModifiedBy>
  <dcterms:modified xsi:type="dcterms:W3CDTF">2003-11-04T13:37:00Z</dcterms:modified>
  <cp:revision>2</cp:revision>
  <dc:subject/>
  <dc:title>C O N S I G L I O    P R O V I N C I A L E</dc:title>
</cp:coreProperties>
</file>