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4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5</w:t>
      </w:r>
      <w:r>
        <w:rPr/>
        <w:t xml:space="preserve"> :</w:t>
      </w:r>
    </w:p>
    <w:p>
      <w:pPr>
        <w:pStyle w:val="Normal"/>
        <w:rPr/>
      </w:pPr>
      <w:r>
        <w:rPr/>
        <w:t>PROVVEDIMENTI RELATIVI AGLI IMPIANTI TELEFONICI DEGLI ISTITUTI DI ISTRUZIONE E DELLA SEDE CENTRALE.</w:t>
      </w:r>
    </w:p>
    <w:p>
      <w:pPr>
        <w:pStyle w:val="Normal"/>
        <w:rPr/>
      </w:pPr>
      <w:r>
        <w:rPr/>
      </w:r>
      <w:r>
        <w:br w:type="page"/>
      </w:r>
    </w:p>
    <w:p>
      <w:pPr>
        <w:pStyle w:val="Normal"/>
        <w:rPr/>
      </w:pPr>
      <w:r>
        <w:rPr/>
        <w:t>OGGETTO:</w:t>
      </w:r>
    </w:p>
    <w:p>
      <w:pPr>
        <w:pStyle w:val="Normal"/>
        <w:rPr/>
      </w:pPr>
      <w:r>
        <w:rPr/>
        <w:t>PROVVEDIMENTI RELATIVI AGLI IMPIANTI TELEFONICI DEGLI ISTITUTI DI ISTRUZIONE E DELLA SEDE CENTRAL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left" w:pos="284" w:leader="none"/>
          <w:tab w:val="left" w:pos="709" w:leader="none"/>
        </w:tabs>
        <w:rPr/>
      </w:pPr>
      <w:r>
        <w:rPr/>
        <w:tab/>
        <w:tab/>
        <w:t>Richiamata la deliberazione n. 228 del 28.4.1998 con la quale sono stati stabiliti i criteri e le modalità per procedere agli acquisti di arredi e impianti telefonici per gli istituti di istruzione superiore  per l’anno scolastico 1998/99, dando priorità alla sostituzione di impianti a noleggio o non funzionanti;</w:t>
      </w:r>
    </w:p>
    <w:p>
      <w:pPr>
        <w:pStyle w:val="Normal"/>
        <w:tabs>
          <w:tab w:val="clear" w:pos="709"/>
          <w:tab w:val="left" w:pos="284" w:leader="none"/>
        </w:tabs>
        <w:rPr/>
      </w:pPr>
      <w:r>
        <w:rPr/>
        <w:tab/>
        <w:t>considerato:</w:t>
      </w:r>
    </w:p>
    <w:p>
      <w:pPr>
        <w:pStyle w:val="Normal"/>
        <w:tabs>
          <w:tab w:val="clear" w:pos="709"/>
          <w:tab w:val="left" w:pos="284" w:leader="none"/>
        </w:tabs>
        <w:rPr/>
      </w:pPr>
      <w:r>
        <w:rPr/>
        <w:t>- che in tal senso sono pervenute  richieste da parte degli Istituti L. Da Vinci di Carpi, Istituto D’Arte Venturi di Modena, I.P.S.A. Spallanzani di Castelfranco E., I.T.A. Volta di Sassuolo, I.T.A Calvi di Finale E. e Liceo Formiggini di Sassuolo;</w:t>
      </w:r>
    </w:p>
    <w:p>
      <w:pPr>
        <w:pStyle w:val="Normal"/>
        <w:rPr/>
      </w:pPr>
      <w:r>
        <w:rPr/>
        <w:t>- che il servizio economato, poiché gli impianti telefonici per i quali è stata chiesta la sostituzione o un intervento di ampliamento o di aggiornamento sono affidati alla manutenzione Telecom,  ha ritenuto opportuno richiedere alla medesima di procedere ad analizzare ogni singola situazione e di presentare una proposta di intervento;</w:t>
      </w:r>
    </w:p>
    <w:p>
      <w:pPr>
        <w:pStyle w:val="Normal"/>
        <w:tabs>
          <w:tab w:val="left" w:pos="709" w:leader="none"/>
        </w:tabs>
        <w:ind w:firstLine="284"/>
        <w:rPr/>
      </w:pPr>
      <w:r>
        <w:rPr/>
        <w:tab/>
        <w:t>vista l’offerta Telecom, prot. 30355, presentata in data 24 giugno 98, che propone le seguenti soluzioni:</w:t>
      </w:r>
    </w:p>
    <w:p>
      <w:pPr>
        <w:pStyle w:val="Normal"/>
        <w:rPr/>
      </w:pPr>
      <w:r>
        <w:rPr/>
        <w:t>- Istituto L. da Vinci di Carpi - sostituzione dell’attuale impianto di proprietà Telecom con un nuovo sistema ISDN consistente in un centralinoTIE ONYX VS. PLUS equipaggiato per 4 linee digitali, 21 attacchi interni per telefoni multifunzione, 11 telefoni digitali e software per la documentazione addebiti, possibilità di disattivazione alle comunicazioni esterne, personalizzazione comunicazioni in uscita per i docenti;</w:t>
      </w:r>
    </w:p>
    <w:p>
      <w:pPr>
        <w:pStyle w:val="Normal"/>
        <w:rPr/>
      </w:pPr>
      <w:r>
        <w:rPr/>
        <w:t>- Istituto d’Arte Venturi di Modena - sostituzione di un vecchio impianto telefonico con un piccolo sistema ISDN, della Soc. TRUCCO, equipaggiato fino a 2 accessi base ISDN, 16 derivati interni con 7 telefoni digitali e scheda per documentazione addebiti;</w:t>
      </w:r>
    </w:p>
    <w:p>
      <w:pPr>
        <w:pStyle w:val="Normal"/>
        <w:rPr/>
      </w:pPr>
      <w:r>
        <w:rPr/>
        <w:t>-  Istituto Spallanzani di Castelfranco E. - sostituzione dell’attuale impianto telefonico con un nuovo sistema a centralino equipaggiato per supportare le linee ISDN, telefoni digitali e telefoni Bca (sono previsti otto telefoni), cordless, e sistema di documentazione addebiti;</w:t>
      </w:r>
    </w:p>
    <w:p>
      <w:pPr>
        <w:pStyle w:val="Normal"/>
        <w:rPr/>
      </w:pPr>
      <w:r>
        <w:rPr/>
        <w:t>- Istituto Volta di Sassuolo - installazione di un derivato interno nella succursale presso la Scuola Cavedoni, collegato al centralino della sede centrale;</w:t>
      </w:r>
    </w:p>
    <w:p>
      <w:pPr>
        <w:pStyle w:val="Normal"/>
        <w:rPr/>
      </w:pPr>
      <w:r>
        <w:rPr/>
        <w:t>- Istituto Calvi di Finale E. - sostituzione del vecchio impianto con un sistema intercomunicante TIE ONYX Vs. ISDN con 9 telefoni  e sistema di documentazione addebiti;</w:t>
      </w:r>
    </w:p>
    <w:p>
      <w:pPr>
        <w:pStyle w:val="Normal"/>
        <w:rPr/>
      </w:pPr>
      <w:r>
        <w:rPr/>
        <w:t xml:space="preserve"> </w:t>
      </w:r>
      <w:r>
        <w:rPr/>
        <w:t>- Istituto Formiggini di Sassuolo - sostituzione del vecchio impianto con un sistema TIE ONYX Vs. equipaggiato per 5 telefoni interni, ed un telefono derivato nella succursale, e sistema di documentazione addebiti ;</w:t>
      </w:r>
    </w:p>
    <w:p>
      <w:pPr>
        <w:pStyle w:val="Normal"/>
        <w:rPr/>
      </w:pPr>
      <w:r>
        <w:rPr/>
        <w:t>mediante stipula di un contratto di leasing operativo Telecom Italia, alle seguenti condizioni:</w:t>
      </w:r>
    </w:p>
    <w:p>
      <w:pPr>
        <w:pStyle w:val="Normal"/>
        <w:numPr>
          <w:ilvl w:val="0"/>
          <w:numId w:val="1"/>
        </w:numPr>
        <w:tabs>
          <w:tab w:val="clear" w:pos="709"/>
          <w:tab w:val="left" w:pos="0" w:leader="none"/>
        </w:tabs>
        <w:ind w:left="566" w:hanging="566"/>
        <w:rPr/>
      </w:pPr>
      <w:r>
        <w:rPr/>
        <w:t>pagamento di 24 canoni bimestrali (4 anni), addebitati direttamente sulla bolletta relativa, addizionati del relativo canone di manutenzione bimestrale dell’importo di L. 3.382.700 iva esclusa;</w:t>
      </w:r>
    </w:p>
    <w:p>
      <w:pPr>
        <w:pStyle w:val="Normal"/>
        <w:numPr>
          <w:ilvl w:val="0"/>
          <w:numId w:val="1"/>
        </w:numPr>
        <w:tabs>
          <w:tab w:val="clear" w:pos="709"/>
          <w:tab w:val="left" w:pos="0" w:leader="none"/>
        </w:tabs>
        <w:ind w:left="566" w:hanging="566"/>
        <w:rPr/>
      </w:pPr>
      <w:r>
        <w:rPr/>
        <w:t>al termine del primo periodo contrattuale il conduttore ha la facoltà di prorogare la locazione alle seguenti condizioni: n. 6 canoni bimestrali ciascuno pari al 50% del canone totale in vigore nel periodo contrattuale immediatamente precedente la proroga. Ulteriori proroghe per n. 6 canoni bimestrali, ciascuno pari al 100% del canone totale in vigore nell’ultimo periodo contrattuale immediatamente precedente la proroga;</w:t>
      </w:r>
    </w:p>
    <w:p>
      <w:pPr>
        <w:pStyle w:val="Normal"/>
        <w:numPr>
          <w:ilvl w:val="0"/>
          <w:numId w:val="1"/>
        </w:numPr>
        <w:tabs>
          <w:tab w:val="clear" w:pos="709"/>
          <w:tab w:val="left" w:pos="0" w:leader="none"/>
        </w:tabs>
        <w:ind w:left="566" w:hanging="566"/>
        <w:rPr/>
      </w:pPr>
      <w:r>
        <w:rPr/>
        <w:t>non è previsto il riscatto finale del bene;</w:t>
      </w:r>
    </w:p>
    <w:p>
      <w:pPr>
        <w:pStyle w:val="Normal"/>
        <w:numPr>
          <w:ilvl w:val="0"/>
          <w:numId w:val="1"/>
        </w:numPr>
        <w:tabs>
          <w:tab w:val="clear" w:pos="709"/>
          <w:tab w:val="left" w:pos="0" w:leader="none"/>
        </w:tabs>
        <w:ind w:left="566" w:hanging="566"/>
        <w:rPr/>
      </w:pPr>
      <w:r>
        <w:rPr/>
        <w:t>il servizio di manutenzione consiste nel ripristino delle funzionalità degli apparati, compresa la sostituzione e/o la riparazione di parti e/o componenti che risultino difettosi o guasti; gli interventi di manutenzione correttiva verranno effettuati al verificarsi del malfunzionamento del sistema o di parte di esso su richiesta del cliente, all’apposito servizio di segnalazione guasti (183);</w:t>
      </w:r>
    </w:p>
    <w:p>
      <w:pPr>
        <w:pStyle w:val="Normal"/>
        <w:numPr>
          <w:ilvl w:val="0"/>
          <w:numId w:val="1"/>
        </w:numPr>
        <w:tabs>
          <w:tab w:val="clear" w:pos="709"/>
          <w:tab w:val="left" w:pos="0" w:leader="none"/>
        </w:tabs>
        <w:ind w:left="283" w:hanging="283"/>
        <w:rPr/>
      </w:pPr>
      <w:r>
        <w:rPr/>
        <w:t xml:space="preserve"> </w:t>
      </w:r>
      <w:r>
        <w:rPr/>
        <w:t xml:space="preserve">installazione entro 30 giorni lavorativi dalla sottoscrizione del contratto;   </w:t>
      </w:r>
    </w:p>
    <w:p>
      <w:pPr>
        <w:pStyle w:val="Normal"/>
        <w:tabs>
          <w:tab w:val="left" w:pos="709" w:leader="none"/>
        </w:tabs>
        <w:ind w:firstLine="284"/>
        <w:rPr/>
      </w:pPr>
      <w:r>
        <w:rPr/>
        <w:tab/>
        <w:t>considerato altresì:</w:t>
      </w:r>
    </w:p>
    <w:p>
      <w:pPr>
        <w:pStyle w:val="Normal"/>
        <w:tabs>
          <w:tab w:val="left" w:pos="709" w:leader="none"/>
        </w:tabs>
        <w:rPr/>
      </w:pPr>
      <w:r>
        <w:rPr/>
        <w:t>- che all’interno della sede centrale dell’Ente sono aumentate le esigenze di attivazione dei telefoni derivati interni, per soddisfare le quali si rende necessario provvedere all’ampliamento del sistema telefonico esistente Philips Sopho iS3030;</w:t>
      </w:r>
    </w:p>
    <w:p>
      <w:pPr>
        <w:pStyle w:val="Normal"/>
        <w:rPr/>
      </w:pPr>
      <w:r>
        <w:rPr/>
        <w:t>- che la soluzione proposta da Telecom Italia prevede la installazione di un 2° armadio equipaggiato per iS3030 equip. 0/0 con ulteriori 16 + 1 posizione scheda, n. 1 scheda 16 attacchi analogici per telefoni Bca sirio 2000, n. 10 telefoni Bca sirio con rete interna, con ampliamento del contratto esistente di leasing operativo, mediante il pagamento di 19 o 18 o 17 canoni bimestrali a scadere, addebitati direttamente sulla bolletta relativa addizionati del relativo canone di manutenzione bimestrale, rispettivamente dell’importo di L. 1.676.490, L. 1.729.230, L. 1.788.095 (sono previste le tre ipotesi di spesa in quanto l’intervento sarà effettuato entro 45 giorni lavorativi dall’ordine, e soltanto nel momento dell’installazione sarà possibile stabilire l’ammontare del canone bimestrale che andrà a cumularsi con il canone bimestrale previsto dal contratto di leasing esistente);</w:t>
      </w:r>
    </w:p>
    <w:p>
      <w:pPr>
        <w:pStyle w:val="Normal"/>
        <w:rPr/>
      </w:pPr>
      <w:r>
        <w:rPr/>
        <w:t>al termine del periodo contrattuale possibilità di proroga al 50% della locazione;</w:t>
      </w:r>
    </w:p>
    <w:p>
      <w:pPr>
        <w:pStyle w:val="Normal"/>
        <w:tabs>
          <w:tab w:val="left" w:pos="709" w:leader="none"/>
        </w:tabs>
        <w:ind w:firstLine="284"/>
        <w:rPr/>
      </w:pPr>
      <w:r>
        <w:rPr/>
        <w:tab/>
        <w:t>ritenute le proposte presentate congrue e vantaggiose, anche in relazione al fatto che il sistema della locazione consente al termine del periodo contrattuale o di prorogare il contratto con una considerevole riduzione dei costi oppure procedere al rinnovo con impianti tecnologicamente più avanzati;</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jc w:val="center"/>
        <w:rPr/>
      </w:pPr>
      <w:r>
        <w:rPr/>
      </w:r>
    </w:p>
    <w:p>
      <w:pPr>
        <w:pStyle w:val="Normal"/>
        <w:jc w:val="center"/>
        <w:rPr/>
      </w:pPr>
      <w:r>
        <w:rPr/>
        <w:t>D E L I B E R A</w:t>
      </w:r>
    </w:p>
    <w:p>
      <w:pPr>
        <w:pStyle w:val="Normal"/>
        <w:rPr/>
      </w:pPr>
      <w:r>
        <w:rPr/>
        <w:tab/>
        <w:tab/>
      </w:r>
    </w:p>
    <w:p>
      <w:pPr>
        <w:pStyle w:val="Normal"/>
        <w:numPr>
          <w:ilvl w:val="0"/>
          <w:numId w:val="2"/>
        </w:numPr>
        <w:tabs>
          <w:tab w:val="clear" w:pos="709"/>
          <w:tab w:val="left" w:pos="0" w:leader="none"/>
        </w:tabs>
        <w:ind w:left="566" w:hanging="566"/>
        <w:rPr/>
      </w:pPr>
      <w:r>
        <w:rPr/>
        <w:t>di approvare le proposte presentate dalla Telecom Italia, per l’adeguamento dei sistemi telefonici degli istituti di istruzione e per l’ampliamento della centrale telefonica Philips Sopho iS 3030, con le modalità ed alle condizioni descritte in premessa;</w:t>
      </w:r>
    </w:p>
    <w:p>
      <w:pPr>
        <w:pStyle w:val="Normal"/>
        <w:numPr>
          <w:ilvl w:val="0"/>
          <w:numId w:val="2"/>
        </w:numPr>
        <w:tabs>
          <w:tab w:val="clear" w:pos="709"/>
          <w:tab w:val="left" w:pos="0" w:leader="none"/>
        </w:tabs>
        <w:ind w:left="566" w:hanging="566"/>
        <w:rPr/>
      </w:pPr>
      <w:r>
        <w:rPr/>
        <w:t>di procedere all’istituzione di una nuova azione nel Piano esecutivo di gestione del Servizio Economato destinata al pagamento delle “Spese relative agli impianti telefonici degli istituti di istruzione” (Progetto 63 Acquisto di servizi economali, sottoprogetto 596 Servizi telefonia), finanziandola con il trasferimento della somma di L. 10.000.000 dall’azione n. 103 “Spese per scatti telefonici per tutte le utenze”;</w:t>
      </w:r>
    </w:p>
    <w:p>
      <w:pPr>
        <w:pStyle w:val="Normal"/>
        <w:numPr>
          <w:ilvl w:val="0"/>
          <w:numId w:val="2"/>
        </w:numPr>
        <w:tabs>
          <w:tab w:val="clear" w:pos="709"/>
          <w:tab w:val="left" w:pos="0" w:leader="none"/>
        </w:tabs>
        <w:ind w:left="566" w:hanging="566"/>
        <w:rPr/>
      </w:pPr>
      <w:r>
        <w:rPr/>
        <w:t>di dare atto che la presunta spesa di L. 4.300.000 relativa all’ampliamento del sistema telefonico della sede centrale dell’Ente trova copertura all’Azione n. 102 “Spese relative all’impianto telefonico” del Piano esecutivo di gestione 1998;</w:t>
      </w:r>
    </w:p>
    <w:p>
      <w:pPr>
        <w:pStyle w:val="Normal"/>
        <w:numPr>
          <w:ilvl w:val="0"/>
          <w:numId w:val="2"/>
        </w:numPr>
        <w:tabs>
          <w:tab w:val="clear" w:pos="709"/>
          <w:tab w:val="left" w:pos="0" w:leader="none"/>
        </w:tabs>
        <w:ind w:left="566" w:hanging="566"/>
        <w:rPr/>
      </w:pPr>
      <w:r>
        <w:rPr/>
        <w:t>di incaricare il Dirigente del Servizio Economato di tutti gli adempimenti necessari per rendere operative le proposte di cui trattasi;</w:t>
      </w:r>
    </w:p>
    <w:p>
      <w:pPr>
        <w:pStyle w:val="Normal"/>
        <w:numPr>
          <w:ilvl w:val="0"/>
          <w:numId w:val="2"/>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5</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