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3373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67</w:t>
      </w:r>
      <w:r>
        <w:rPr/>
        <w:t xml:space="preserve"> :</w:t>
      </w:r>
    </w:p>
    <w:p>
      <w:pPr>
        <w:pStyle w:val="Normal"/>
        <w:rPr/>
      </w:pPr>
      <w:r>
        <w:rPr/>
        <w:t>PARTECIPAZIONE  AD INCONTRO CON DIRIGENTI DELLE COMUNITA' EUROPEE A BRUXELLES SU TEMATICHE RIGUARDANTI L'AGRICOLTURA. AUTORIZZAZIONE ALLA MISS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RTECIPAZIONE  AD INCONTRO CON DIRIGENTI DELLE COMUNITA' EUROPEE A BRUXELLES SU TEMATICHE RIGUARDANTI L'AGRICOLTURA. AUTORIZZAZIONE ALLA 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Legge Regionale n. 34/83 con la quale sono state delegate o sub-delegate alle Province  funzioni in materia  di agricoltura e alimentazion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considerata l’importanza della Riforma della Politica Agraria Comune (PAC) sull’agricoltura provinciale e l’applicazione delle normative sulla PAC stess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delega regionale sulle misure PAC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o opportuno partecipare all’incontro con i Dirigenti della VI Direzione Generale U.E. per approfondimenti sulle tematiche inerenti la nostra realtà agricola ed economica ed anche per fare presente la nostra  posizione sull’Organizzazione Economica del Mercato vitivinicolo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per tale motivo  si ritiene di autorizzare l’Assessore all’Agricoltura Valler Cestelli ad effettuare una missione a Bruxelles (Belgio) nei giorni dal 9 all’11 Luglio  1998, con utilizzo del mezzo aere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per l’effettuazione  della missione  è preventivata una spesa complessiva di L. 1.500.000, di cui L. 457.000 per il biglietto aereo e L.  1.043.000 per spese di pernottamento e miss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’Assessore all’Agricoltura Valler Cestelli a recarsi, per le motivazioni espresse in premessa a Bruxelles, nei giorni dal 9 all’11 luglio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all’Assessore  sarà liquidato il trattamento di missione previsto dalla legge 31.3.1971 n. 286 ed ogni altra eventuale spesa inerente la trasfer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che la spesa presunta di L. 1.500.000 all’azione n. 598 “Rimborso spese Amministrator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’Ufficio Economato ad anticipare i fondi necessari per tutte le spese inerenti il viaggio in aereo e la trasfer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, con successivo atto dirigenziale al relativo impegno ed alla liquidazione delle spese effettivamente sostenut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 xml:space="preserve">RONCHETTI GIORGIO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67</w:t>
    </w:r>
    <w:r>
      <w:rPr/>
      <w:t xml:space="preserve">  DEL  </w:t>
    </w:r>
    <w:r>
      <w:rPr>
        <w:lang w:val="en-US"/>
      </w:rPr>
      <w:t>2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7:00Z</dcterms:created>
  <dc:creator>AMM.NE PROVINCIALE MODENA</dc:creator>
  <dc:description/>
  <dc:language>en-US</dc:language>
  <cp:lastModifiedBy>utente_ads</cp:lastModifiedBy>
  <dcterms:modified xsi:type="dcterms:W3CDTF">2003-11-04T13:37:00Z</dcterms:modified>
  <cp:revision>2</cp:revision>
  <dc:subject/>
  <dc:title>C O N S I G L I O    P R O V I N C I A L E</dc:title>
</cp:coreProperties>
</file>