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8</w:t>
      </w:r>
      <w:r>
        <w:rPr/>
        <w:t xml:space="preserve"> :</w:t>
      </w:r>
    </w:p>
    <w:p>
      <w:pPr>
        <w:pStyle w:val="Normal"/>
        <w:rPr/>
      </w:pPr>
      <w:r>
        <w:rPr/>
        <w:t>LEGGE REGIONALE 17/91. COMUNE DI SAN FELICE SUL PANARO. ESONERO DALL'OBBLIGO DI ADOTTARE IL PIANO COMUNALE DELLE  ATTIVITA' ESTRATTIVE AI SENSI DELL' ARTICOLO 10 DELLA LEGGE REGIONALE N. 17 DEL 18.07.1991.</w:t>
      </w:r>
    </w:p>
    <w:p>
      <w:pPr>
        <w:pStyle w:val="Normal"/>
        <w:rPr/>
      </w:pPr>
      <w:r>
        <w:rPr/>
      </w:r>
      <w:r>
        <w:br w:type="page"/>
      </w:r>
    </w:p>
    <w:p>
      <w:pPr>
        <w:pStyle w:val="Normal"/>
        <w:rPr/>
      </w:pPr>
      <w:r>
        <w:rPr/>
        <w:t>OGGETTO:</w:t>
      </w:r>
    </w:p>
    <w:p>
      <w:pPr>
        <w:pStyle w:val="Normal"/>
        <w:rPr/>
      </w:pPr>
      <w:r>
        <w:rPr/>
        <w:t>LEGGE REGIONALE 17/91. COMUNE DI SAN FELICE SUL PANARO. ESONERO DALL'OBBLIGO DI ADOTTARE IL PIANO COMUNALE DELLE  ATTIVITA' ESTRATTIVE AI SENSI DELL' ARTICOLO 10 DELLA LEGGE REGIONALE N. 17 DEL 18.07.1991.</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il Comune di San Felice sul Panaro è dotato di esonero dal P.A.E., Piano Comunale delle Attività Estrattive, adottato con atto del Consiglio Comunale del 17.09.1982;</w:t>
      </w:r>
    </w:p>
    <w:p>
      <w:pPr>
        <w:pStyle w:val="Normal"/>
        <w:tabs>
          <w:tab w:val="clear" w:pos="709"/>
          <w:tab w:val="left" w:pos="284" w:leader="none"/>
        </w:tabs>
        <w:rPr/>
      </w:pPr>
      <w:r>
        <w:rPr/>
        <w:t>- che con delibera del Consiglio Comunale n. 16 del 30.03.1998 il Comune ha inoltre formulato richiesta alla Provincia di Modena di esonero dal Piano Comunale delle Attività Estrattive, ai sensi degli articoli 7 e 9 della Legge Regionale 17/91;</w:t>
      </w:r>
    </w:p>
    <w:p>
      <w:pPr>
        <w:pStyle w:val="Normal"/>
        <w:tabs>
          <w:tab w:val="left" w:pos="284" w:leader="none"/>
          <w:tab w:val="left" w:pos="709" w:leader="none"/>
        </w:tabs>
        <w:rPr/>
      </w:pPr>
      <w:r>
        <w:rPr/>
        <w:tab/>
        <w:tab/>
        <w:t>visto:</w:t>
      </w:r>
    </w:p>
    <w:p>
      <w:pPr>
        <w:pStyle w:val="Normal"/>
        <w:tabs>
          <w:tab w:val="clear" w:pos="709"/>
          <w:tab w:val="left" w:pos="284" w:leader="none"/>
        </w:tabs>
        <w:rPr/>
      </w:pPr>
      <w:r>
        <w:rPr/>
        <w:t>- la delibera del Consiglio Comunale n. 18 del 30.03.1998, di richiesta di esonero dall’adozione del Piano Comunale delle Attività Estrattive;</w:t>
      </w:r>
    </w:p>
    <w:p>
      <w:pPr>
        <w:pStyle w:val="Normal"/>
        <w:tabs>
          <w:tab w:val="clear" w:pos="709"/>
          <w:tab w:val="left" w:pos="284" w:leader="none"/>
        </w:tabs>
        <w:rPr/>
      </w:pPr>
      <w:r>
        <w:rPr/>
        <w:t>- la legislazione e gli strumenti urbanistici vigenti;</w:t>
      </w:r>
    </w:p>
    <w:p>
      <w:pPr>
        <w:pStyle w:val="Normal"/>
        <w:tabs>
          <w:tab w:val="clear" w:pos="709"/>
          <w:tab w:val="left" w:pos="284" w:leader="none"/>
        </w:tabs>
        <w:rPr/>
      </w:pPr>
      <w:r>
        <w:rPr/>
        <w:t>- le Leggi Regionali n. 47 del 07.12.1978, n. 23 del 29.03.1980, n. 17 del 18.07.1991, n. 42 del 23.11.1992, n. 23 del 13.05.1993, n. 45 del 20.12.1993 e n. 6 del 30.01.1995;</w:t>
      </w:r>
    </w:p>
    <w:p>
      <w:pPr>
        <w:pStyle w:val="Normal"/>
        <w:tabs>
          <w:tab w:val="clear" w:pos="709"/>
          <w:tab w:val="left" w:pos="284" w:leader="none"/>
        </w:tabs>
        <w:rPr/>
      </w:pPr>
      <w:r>
        <w:rPr/>
        <w:t>- i D.P.R. n. 128 del 09.04.1959, n. 2 del 14.01.1972 e n. 8 del 15.01.1972;</w:t>
      </w:r>
    </w:p>
    <w:p>
      <w:pPr>
        <w:pStyle w:val="Normal"/>
        <w:tabs>
          <w:tab w:val="clear" w:pos="709"/>
          <w:tab w:val="left" w:pos="284" w:leader="none"/>
        </w:tabs>
        <w:rPr/>
      </w:pPr>
      <w:r>
        <w:rPr/>
        <w:t>- il Piano Territoriale Paesaggistico Regionale della Regione Emilia Romagna, approvato con Delibere di Giunta Regionale n. 2620 del 29.06.1989 e n. 1338 del 28.01.1993;</w:t>
      </w:r>
    </w:p>
    <w:p>
      <w:pPr>
        <w:pStyle w:val="Normal"/>
        <w:tabs>
          <w:tab w:val="clear" w:pos="709"/>
          <w:tab w:val="left" w:pos="284" w:leader="none"/>
        </w:tabs>
        <w:rPr/>
      </w:pPr>
      <w:r>
        <w:rPr/>
        <w:t>- il Piano Infraregionale Attività Estrattive della Provincia di Modena, adottato con deliberazione consiliare n. 63 del 31.03.1993, controdedotto alle osservazioni al Piano Infraregionale Attività Estrattive con delibera del Consiglio Provinciale n. 272 del 22.12.1993 ed approvato con deliberazione di Giunta Regionale n. 2082 del 06.06.1995 (1° stralcio); controdedotto alle osservazioni della Regione Emilia Romagna con delibera del Consiglio Provinciale n. 179 del 04.10.1995 ed approvato dalla Regione Emilia Romagna con deliberazione di Giunta Regionale n. 756 del 23.04.1996 (2° stralcio);</w:t>
      </w:r>
    </w:p>
    <w:p>
      <w:pPr>
        <w:pStyle w:val="Normal"/>
        <w:tabs>
          <w:tab w:val="clear" w:pos="709"/>
          <w:tab w:val="left" w:pos="284" w:leader="none"/>
        </w:tabs>
        <w:rPr/>
      </w:pPr>
      <w:r>
        <w:rPr/>
        <w:t>- l’esito della verifica di conformità dello strumento urbanistico in esame con il Piano Infraregionale Attività Estrattive della Provincia di Modena, ed il riscontro che non esistono aree in oggetto ricadenti nella zonizzazione del menzionato Piano Infraregionale delle Attività Estrattive;</w:t>
      </w:r>
    </w:p>
    <w:p>
      <w:pPr>
        <w:pStyle w:val="Normal"/>
        <w:tabs>
          <w:tab w:val="clear" w:pos="709"/>
          <w:tab w:val="left" w:pos="284" w:leader="none"/>
        </w:tabs>
        <w:rPr/>
      </w:pPr>
      <w:r>
        <w:rPr/>
        <w:t>- il parere n. 131/98 della Commissione Tecnica Infraregionale Attività Estrattiva, relativo alla seduta n. 51 del 19.06.1998, in merito alla richiesta in esame;</w:t>
      </w:r>
    </w:p>
    <w:p>
      <w:pPr>
        <w:pStyle w:val="Normal"/>
        <w:tabs>
          <w:tab w:val="left" w:pos="284" w:leader="none"/>
          <w:tab w:val="left" w:pos="709" w:leader="none"/>
        </w:tabs>
        <w:rPr/>
      </w:pPr>
      <w:r>
        <w:rPr/>
        <w:tab/>
        <w:tab/>
        <w:t>constatato:</w:t>
      </w:r>
    </w:p>
    <w:p>
      <w:pPr>
        <w:pStyle w:val="Normal"/>
        <w:tabs>
          <w:tab w:val="clear" w:pos="709"/>
          <w:tab w:val="left" w:pos="284" w:leader="none"/>
        </w:tabs>
        <w:rPr/>
      </w:pPr>
      <w:r>
        <w:rPr/>
        <w:t>- che la richiesta di esonero dall’adozione del Piano Comunale delle Attività Estrattive è relativa al Comune di San Felice sul Panaro, adottata in data 30.03.1998, con delibera del Consiglio Comunale n.18;</w:t>
      </w:r>
    </w:p>
    <w:p>
      <w:pPr>
        <w:pStyle w:val="Normal"/>
        <w:tabs>
          <w:tab w:val="clear" w:pos="709"/>
          <w:tab w:val="left" w:pos="284" w:leader="none"/>
        </w:tabs>
        <w:rPr/>
      </w:pPr>
      <w:r>
        <w:rPr/>
        <w:t>- che la domanda in oggetto è relativa a richiesta di esonero dal Piano Attività Estrattive;</w:t>
      </w:r>
    </w:p>
    <w:p>
      <w:pPr>
        <w:pStyle w:val="Normal"/>
        <w:tabs>
          <w:tab w:val="clear" w:pos="709"/>
          <w:tab w:val="left" w:pos="284" w:leader="none"/>
        </w:tabs>
        <w:rPr/>
      </w:pPr>
      <w:r>
        <w:rPr/>
        <w:t>- che il Comune di San Felice sul Panaro chiede di essere esonerato dall’obbligo di adottare il Piano delle Attività Estrattive del proprio ambito territoriale, adducendo le seguenti motivazioni:</w:t>
      </w:r>
    </w:p>
    <w:p>
      <w:pPr>
        <w:pStyle w:val="Normal"/>
        <w:tabs>
          <w:tab w:val="clear" w:pos="709"/>
          <w:tab w:val="left" w:pos="0" w:leader="none"/>
        </w:tabs>
        <w:ind w:left="284" w:hanging="142"/>
        <w:rPr/>
      </w:pPr>
      <w:r>
        <w:rPr/>
        <w:t>- in quanto sul territorio comunale non sono operanti attività estrattive e non esistono siti che presentino caratteristiche geologiche tali da richiedere l’assunzione di atti inerenti la pianificazione comunale;</w:t>
      </w:r>
    </w:p>
    <w:p>
      <w:pPr>
        <w:pStyle w:val="Normal"/>
        <w:tabs>
          <w:tab w:val="clear" w:pos="709"/>
          <w:tab w:val="left" w:pos="284" w:leader="none"/>
        </w:tabs>
        <w:ind w:left="284" w:hanging="142"/>
        <w:rPr/>
      </w:pPr>
      <w:r>
        <w:rPr/>
        <w:t>- in quanto il Comune di San Felice sul Panaro con atto del Consiglio Comunale del 17.09.1982, aveva già richiesto l’esonero dall’adozione del Piano delle Attività Estrattive ai sensi della Legge Regionale n. 13 del 02.05.1998;</w:t>
      </w:r>
    </w:p>
    <w:p>
      <w:pPr>
        <w:pStyle w:val="Normal"/>
        <w:tabs>
          <w:tab w:val="left" w:pos="284" w:leader="none"/>
          <w:tab w:val="left" w:pos="709" w:leader="none"/>
        </w:tabs>
        <w:rPr/>
      </w:pPr>
      <w:r>
        <w:rPr/>
        <w:tab/>
        <w:tab/>
        <w:t>sentito il parere della Commissione Tecnica Infraregionale delle Attività Estrattive nella seduta del 19.06.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rilasciare l’esonero dal Piano delle Attività Estrattive del Comune di San Felice sul Panaro, visto il parere della Commissione Tecnica per le Attività Estrattive, ritenendo esaurienti i punti di cui al precedente “constatato”, ai sensi dell’articolo 10 della Legge Regionale 17/91.</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8</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