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5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4</w:t>
      </w:r>
      <w:r>
        <w:rPr/>
        <w:t xml:space="preserve"> :</w:t>
      </w:r>
    </w:p>
    <w:p>
      <w:pPr>
        <w:pStyle w:val="Normal"/>
        <w:rPr/>
      </w:pPr>
      <w:r>
        <w:rPr/>
        <w:t>PROGETTO REGIONALE "A.R.C.O.".  AZIONI IN RETE PER I CENTRI DI ORIENTAMENTO. PARTECIPAZIONE DELLA PROVINCIA DI MODENA.</w:t>
      </w:r>
    </w:p>
    <w:p>
      <w:pPr>
        <w:pStyle w:val="Normal"/>
        <w:rPr/>
      </w:pPr>
      <w:r>
        <w:rPr/>
      </w:r>
      <w:r>
        <w:br w:type="page"/>
      </w:r>
    </w:p>
    <w:p>
      <w:pPr>
        <w:pStyle w:val="Normal"/>
        <w:rPr/>
      </w:pPr>
      <w:r>
        <w:rPr/>
        <w:t>OGGETTO:</w:t>
      </w:r>
    </w:p>
    <w:p>
      <w:pPr>
        <w:pStyle w:val="Normal"/>
        <w:rPr/>
      </w:pPr>
      <w:r>
        <w:rPr/>
        <w:t>PROGETTO REGIONALE "A.R.C.O.".  AZIONI IN RETE PER I CENTRI DI ORIENTAMENTO. PARTECIPAZIONE DELLA PROVINCIA DI MODE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 xml:space="preserve">     </w:t>
      </w:r>
      <w:r>
        <w:rPr/>
        <w:tab/>
        <w:t>Premesso:</w:t>
      </w:r>
    </w:p>
    <w:p>
      <w:pPr>
        <w:pStyle w:val="Normal"/>
        <w:rPr/>
      </w:pPr>
      <w:r>
        <w:rPr/>
        <w:t>- che la Provincia di Modena, nel maggio 1997, ha manifestato al Servizio Formazione Professionale della Provincia di Reggio Emilia la propria disponibilità ad aderire  al progetto regionale 2684/EZ/I/R, denominato “A.R.C.O.” (Azioni in Rete per i Centri di Orientamento) promosso dalla stessa Provincia di Reggio Emilia;</w:t>
      </w:r>
    </w:p>
    <w:p>
      <w:pPr>
        <w:pStyle w:val="Normal"/>
        <w:rPr/>
      </w:pPr>
      <w:r>
        <w:rPr/>
        <w:t>- che in seguito lo stesso progetto ha ottenuto l’approvazione  ufficiale (con lettera prot n. 8462 IC del 17 febbraio 1998)  dal Ministero del Lavoro e della Previdenza Sociale;</w:t>
      </w:r>
    </w:p>
    <w:p>
      <w:pPr>
        <w:pStyle w:val="Normal"/>
        <w:rPr/>
      </w:pPr>
      <w:r>
        <w:rPr/>
        <w:t>- che detto progetto si collega al più complessivo intervento della Regione Emilia Romagna (Servizio Politiche del Lavoro) relativa alla costituzione di una Rete Integrata di Servizi per l’Impiego, le cui più recenti concretizzazioni sono la legge regionale n. 45/96, la convenzione con il Ministero del Lavoro - Regione Emilia Romagna del 1996, le direttive regionali 1997-99;</w:t>
      </w:r>
    </w:p>
    <w:p>
      <w:pPr>
        <w:pStyle w:val="Normal"/>
        <w:rPr/>
      </w:pPr>
      <w:r>
        <w:rPr/>
        <w:t>- che tra i partner partecipanti a detta iniziativa vi sono, inoltre, le Province di Bologna e Ferrara ed il Centro Risorse Europeo per l’Orientamento, gestito da Aster, che curerà tutti gli aspetti legati alla transnazionalità del progetto e alla realizzazione della connessa attività di ricerca ;</w:t>
      </w:r>
    </w:p>
    <w:p>
      <w:pPr>
        <w:pStyle w:val="Normal"/>
        <w:rPr/>
      </w:pPr>
      <w:r>
        <w:rPr/>
        <w:t>- che il ruolo di attuatore del progetto “ARCO” è stato assegnato allo studio “META  &amp; Ass.ti S.r.l.” di Bologna, sede in Via Saragozza n. 33,  P.I. 03650540374, il quale ha già maturato analoghe e qualificate esperienze, condotte anche per la Provincia di Reggio Emilia, e garantirà le competenze indispensabili nella gestione delle azioni e nella progettazione e realizzazione degli  strumenti necessari all’iniziativa “ARCO”;</w:t>
      </w:r>
    </w:p>
    <w:p>
      <w:pPr>
        <w:pStyle w:val="Normal"/>
        <w:rPr/>
      </w:pPr>
      <w:r>
        <w:rPr/>
        <w:t xml:space="preserve">- che il progetto “A.R.C.O.” dovrebbe dar luogo ad un effetto moltiplicatore: </w:t>
      </w:r>
    </w:p>
    <w:p>
      <w:pPr>
        <w:pStyle w:val="Normal"/>
        <w:numPr>
          <w:ilvl w:val="0"/>
          <w:numId w:val="1"/>
        </w:numPr>
        <w:tabs>
          <w:tab w:val="clear" w:pos="709"/>
          <w:tab w:val="left" w:pos="0" w:leader="none"/>
        </w:tabs>
        <w:ind w:left="283" w:hanging="283"/>
        <w:rPr/>
      </w:pPr>
      <w:r>
        <w:rPr/>
        <w:t xml:space="preserve">a livello locale, durante la programmata attuazione del progetto nelle quattro provincie inizialmente interessate (Reggio Emilia, Modena, Bologna e Ferrara), sono previsti momenti di coinvolgimento delle altre province della Regione per facilitare, ove vi sia la possibilità, il trasferimento delle esperienze e l’ampliamento della rete; </w:t>
      </w:r>
    </w:p>
    <w:p>
      <w:pPr>
        <w:pStyle w:val="Normal"/>
        <w:numPr>
          <w:ilvl w:val="0"/>
          <w:numId w:val="1"/>
        </w:numPr>
        <w:tabs>
          <w:tab w:val="clear" w:pos="709"/>
          <w:tab w:val="left" w:pos="0" w:leader="none"/>
        </w:tabs>
        <w:ind w:left="283" w:hanging="283"/>
        <w:rPr/>
      </w:pPr>
      <w:r>
        <w:rPr/>
        <w:t>a livello nazionale l’azione svolta di adattamento al contesto  locale di metodologie mutate da modelli in altri paesi europei potrà costituire un importante elemento per facilitare la diffusione di tali azioni in altre regioni italiane;</w:t>
      </w:r>
    </w:p>
    <w:p>
      <w:pPr>
        <w:pStyle w:val="Normal"/>
        <w:numPr>
          <w:ilvl w:val="0"/>
          <w:numId w:val="1"/>
        </w:numPr>
        <w:tabs>
          <w:tab w:val="clear" w:pos="709"/>
          <w:tab w:val="left" w:pos="0" w:leader="none"/>
        </w:tabs>
        <w:ind w:left="283" w:hanging="283"/>
        <w:rPr/>
      </w:pPr>
      <w:r>
        <w:rPr/>
        <w:t>a livello transnazionale tale esperienza di adattamento costituirà un importante base di lavoro per lo scambio ed il miglioramento continuo delle competenze degli operatori dei paesi partner, anche  mediante la messa in circolo delle informazioni all’interno della rete europea dei Centri Risorse;</w:t>
      </w:r>
    </w:p>
    <w:p>
      <w:pPr>
        <w:pStyle w:val="Normal"/>
        <w:tabs>
          <w:tab w:val="left" w:pos="709" w:leader="none"/>
        </w:tabs>
        <w:ind w:firstLine="284"/>
        <w:rPr/>
      </w:pPr>
      <w:r>
        <w:rPr/>
        <w:tab/>
      </w:r>
    </w:p>
    <w:p>
      <w:pPr>
        <w:pStyle w:val="Normal"/>
        <w:tabs>
          <w:tab w:val="left" w:pos="709" w:leader="none"/>
        </w:tabs>
        <w:ind w:firstLine="284"/>
        <w:rPr/>
      </w:pPr>
      <w:r>
        <w:rPr/>
        <w:tab/>
        <w:t>considerato inoltre;</w:t>
      </w:r>
    </w:p>
    <w:p>
      <w:pPr>
        <w:pStyle w:val="Normal"/>
        <w:rPr/>
      </w:pPr>
      <w:r>
        <w:rPr/>
        <w:t>- che anche in Emilia Romagna,  nonostante i tassi di disoccupazione tra i più bassi del Paese, si sta facendo  pressante il problema dei disoccupati di lunga durata, la cui criticità consiste nel fatto che, mentre si allungano i tempi di disoccupazione, progressivamente si riducono le probabilità di un loro reinserimento nel mondo del lavoro;</w:t>
      </w:r>
    </w:p>
    <w:p>
      <w:pPr>
        <w:pStyle w:val="Normal"/>
        <w:rPr/>
      </w:pPr>
      <w:r>
        <w:rPr/>
        <w:t>- che, se si escludono rare iniziative specifiche (ad es. la francese Retravailler), si individuano  pochissimi servizi di orientamento, a livello nazionale, che si occupano di questo target di utenza, di fatto oggettivamente marginalizzata;</w:t>
      </w:r>
    </w:p>
    <w:p>
      <w:pPr>
        <w:pStyle w:val="Normal"/>
        <w:rPr/>
      </w:pPr>
      <w:r>
        <w:rPr/>
        <w:t>- che è un fenomeno generale e  peculiare dei Servizi di Orientamento  l’ampliamento progressivo del loro potenziale target:  es. dai giovani si passa poi ad occuparsi anche degli adulti disoccupati, dai giovani in cerca di prima occupazione ci si rivolge anche ai soggetti in situazione di disagio ecc.;</w:t>
      </w:r>
    </w:p>
    <w:p>
      <w:pPr>
        <w:pStyle w:val="Normal"/>
        <w:rPr/>
      </w:pPr>
      <w:r>
        <w:rPr/>
        <w:t>- che , per  evitare  il  reale rischio  della standardizzazione  nell’approccio all’utenza  che potrebbe dar luogo ad un abbassamento della qualità dei servizi, è necessario puntare  costantemente al rafforzamento delle professionalità degli operatori ed al miglioramento, diversificazione e qualificazione delle attività svolte;</w:t>
      </w:r>
    </w:p>
    <w:p>
      <w:pPr>
        <w:pStyle w:val="Normal"/>
        <w:rPr/>
      </w:pPr>
      <w:r>
        <w:rPr/>
        <w:t>- che appunto in questa  prospettiva di qualificazione dell’azione di Orientamento e Formazione si colloca il menzionato progetto “A.R.C.O.”, con il quale ci si propone di dare una concreta e mirata risposta, articolata a livello interprovinciale-regionale, a dette particolari istanze,  rivolgendosi espressamente ai disoccupati di lunga durata, in numero di 120 unità   (30 per ognuna delle  province coinvolte),  e  a soggetti che siano in situazione di difficoltà socio-culturale sul mercato del lavoro;</w:t>
      </w:r>
    </w:p>
    <w:p>
      <w:pPr>
        <w:pStyle w:val="Normal"/>
        <w:rPr/>
      </w:pPr>
      <w:r>
        <w:rPr/>
        <w:t>- che  il progetto si articola nelle seguenti quattro fasi principali:</w:t>
      </w:r>
    </w:p>
    <w:p>
      <w:pPr>
        <w:pStyle w:val="Normal"/>
        <w:numPr>
          <w:ilvl w:val="0"/>
          <w:numId w:val="2"/>
        </w:numPr>
        <w:tabs>
          <w:tab w:val="clear" w:pos="709"/>
          <w:tab w:val="left" w:pos="0" w:leader="none"/>
        </w:tabs>
        <w:ind w:left="566" w:hanging="566"/>
        <w:rPr/>
      </w:pPr>
      <w:r>
        <w:rPr/>
        <w:t>fase di coinvolgimento degli attori socio-economici a livello regionale e, soprattutto, provinciale (associazioni sindacali, associazioni imprenditoriali, enti bilaterali ecc.)</w:t>
      </w:r>
    </w:p>
    <w:p>
      <w:pPr>
        <w:pStyle w:val="Normal"/>
        <w:numPr>
          <w:ilvl w:val="0"/>
          <w:numId w:val="2"/>
        </w:numPr>
        <w:tabs>
          <w:tab w:val="clear" w:pos="709"/>
          <w:tab w:val="left" w:pos="0" w:leader="none"/>
        </w:tabs>
        <w:ind w:left="566" w:hanging="566"/>
        <w:rPr/>
      </w:pPr>
      <w:r>
        <w:rPr/>
        <w:t>fase di costituzione ed avvio della rete;</w:t>
      </w:r>
    </w:p>
    <w:p>
      <w:pPr>
        <w:pStyle w:val="Normal"/>
        <w:numPr>
          <w:ilvl w:val="0"/>
          <w:numId w:val="2"/>
        </w:numPr>
        <w:tabs>
          <w:tab w:val="clear" w:pos="709"/>
          <w:tab w:val="left" w:pos="0" w:leader="none"/>
        </w:tabs>
        <w:ind w:left="566" w:hanging="566"/>
        <w:rPr/>
      </w:pPr>
      <w:r>
        <w:rPr/>
        <w:t>fase di erogazione dei servizi, mediante la scelta degli operatori di orientamento da destinare ai punti della rete e assistenza tecnica durante tutto il corso del progetto; attività di accoglienza con rilevazione delle esigenze dell’utente; attività di informazione attraverso consultazione  autonoma e/o guidata di strumenti formativi; attività di consulenza orientativa e sostegno alla ricerca del lavoro, attraverso azioni individuali e di gruppo, in particolare tramite i Bilanci di competenze e consulenze al reinserimento lavorativo; potenziamento della rete a sostegno dell’inserimento lavorativo in accordo con altri servizi territoriali, in particolare  con i servizi per la creazione di impresa;</w:t>
      </w:r>
    </w:p>
    <w:p>
      <w:pPr>
        <w:pStyle w:val="Normal"/>
        <w:numPr>
          <w:ilvl w:val="0"/>
          <w:numId w:val="2"/>
        </w:numPr>
        <w:tabs>
          <w:tab w:val="clear" w:pos="709"/>
          <w:tab w:val="left" w:pos="0" w:leader="none"/>
        </w:tabs>
        <w:ind w:left="283" w:hanging="283"/>
        <w:rPr/>
      </w:pPr>
      <w:r>
        <w:rPr/>
        <w:t>fase di monitoraggio e valutazione degli interventi effettuati e dei relativi risultati;</w:t>
      </w:r>
    </w:p>
    <w:p>
      <w:pPr>
        <w:pStyle w:val="Normal"/>
        <w:ind w:firstLine="284"/>
        <w:rPr/>
      </w:pPr>
      <w:r>
        <w:rPr/>
        <w:t>che i risultati attesi da questo progetto sono  principalmente i seguenti:</w:t>
      </w:r>
    </w:p>
    <w:p>
      <w:pPr>
        <w:pStyle w:val="Normal"/>
        <w:numPr>
          <w:ilvl w:val="0"/>
          <w:numId w:val="3"/>
        </w:numPr>
        <w:tabs>
          <w:tab w:val="clear" w:pos="709"/>
          <w:tab w:val="left" w:pos="0" w:leader="none"/>
        </w:tabs>
        <w:ind w:left="566" w:hanging="566"/>
        <w:rPr/>
      </w:pPr>
      <w:r>
        <w:rPr/>
        <w:t>aumento dell’efficacia dei servizi di orientamento attraverso la sperimentazione di azioni e strumenti specifici mirati sui gruppi di destinatari prescelti,</w:t>
      </w:r>
    </w:p>
    <w:p>
      <w:pPr>
        <w:pStyle w:val="Normal"/>
        <w:numPr>
          <w:ilvl w:val="0"/>
          <w:numId w:val="3"/>
        </w:numPr>
        <w:tabs>
          <w:tab w:val="clear" w:pos="709"/>
          <w:tab w:val="left" w:pos="0" w:leader="none"/>
        </w:tabs>
        <w:ind w:left="566" w:hanging="566"/>
        <w:rPr/>
      </w:pPr>
      <w:r>
        <w:rPr/>
        <w:t xml:space="preserve"> </w:t>
      </w:r>
      <w:r>
        <w:rPr/>
        <w:t xml:space="preserve">miglioramento delle competenze degli operatori presenti nei servizi, </w:t>
      </w:r>
    </w:p>
    <w:p>
      <w:pPr>
        <w:pStyle w:val="Normal"/>
        <w:numPr>
          <w:ilvl w:val="0"/>
          <w:numId w:val="3"/>
        </w:numPr>
        <w:tabs>
          <w:tab w:val="clear" w:pos="709"/>
          <w:tab w:val="left" w:pos="0" w:leader="none"/>
        </w:tabs>
        <w:ind w:left="566" w:hanging="566"/>
        <w:rPr/>
      </w:pPr>
      <w:r>
        <w:rPr/>
        <w:t>rafforzamento della rete regionale dei servizi di orientamento,</w:t>
      </w:r>
    </w:p>
    <w:p>
      <w:pPr>
        <w:pStyle w:val="Normal"/>
        <w:numPr>
          <w:ilvl w:val="0"/>
          <w:numId w:val="3"/>
        </w:numPr>
        <w:tabs>
          <w:tab w:val="clear" w:pos="709"/>
          <w:tab w:val="left" w:pos="0" w:leader="none"/>
        </w:tabs>
        <w:ind w:left="566" w:hanging="566"/>
        <w:rPr/>
      </w:pPr>
      <w:r>
        <w:rPr/>
        <w:t xml:space="preserve">individuazione di forme di accompagnamento/facilitazione del percorso di (re)inserimento lavorativo in grado di rispondere in modo più efficace ai bisogni e alle caratteristiche dei soggetti del gruppo bersaglio, </w:t>
      </w:r>
    </w:p>
    <w:p>
      <w:pPr>
        <w:pStyle w:val="Normal"/>
        <w:numPr>
          <w:ilvl w:val="0"/>
          <w:numId w:val="3"/>
        </w:numPr>
        <w:tabs>
          <w:tab w:val="clear" w:pos="709"/>
          <w:tab w:val="left" w:pos="0" w:leader="none"/>
        </w:tabs>
        <w:ind w:left="283" w:hanging="283"/>
        <w:rPr/>
      </w:pPr>
      <w:r>
        <w:rPr/>
        <w:t>riduzione dei tempi di ricerca del lavoro e aumento della probabilità di riuscita del percorso di (re)inserimento lavorativo;</w:t>
      </w:r>
    </w:p>
    <w:p>
      <w:pPr>
        <w:pStyle w:val="Normal"/>
        <w:rPr/>
      </w:pPr>
      <w:r>
        <w:rPr/>
        <w:t>- che detto progetto, del costo complessivo di L. 840.000.000, è finanziato in parte con il Fondo Sociale Europeo (per L. 378.000.000), in parte con fondi pubblici nazionali (L. 360.500.000 tratte dal Fondo di Rotazione ex lege n.183 del 1987), parte con  risorse interne messe a  disposizione dalle Provincie coinvolte (per complessive L. 84.000.000) oltre ad un finanziamento privato per L. 17.500.000 ( da Aster e da Studio Meta &amp; Ass.ti S.r.l.);</w:t>
      </w:r>
    </w:p>
    <w:p>
      <w:pPr>
        <w:pStyle w:val="Normal"/>
        <w:rPr/>
      </w:pPr>
      <w:r>
        <w:rPr/>
        <w:t>- che la Provincia di Modena, al pari delle altre tre province  coinvolte inizialmente nel progetto “A.R.C.O.”, parteciperebbe direttamente alla realizzazione del progetto con l’apporto di proprie risorse e professionalità interne, consistenti anche nell’impiego di  personale dipendente utilizzato sia operativamente all’applicazione del progetto, che con funzioni di coordinamento e amministrazione,   il tutto  per  valore stimato in  complessive  L. 21.000.000;</w:t>
      </w:r>
    </w:p>
    <w:p>
      <w:pPr>
        <w:pStyle w:val="Normal"/>
        <w:rPr/>
      </w:pPr>
      <w:r>
        <w:rPr/>
        <w:t>- che il progetto dovrebbe concludersi entro il mese di dicembre 1999;</w:t>
      </w:r>
    </w:p>
    <w:p>
      <w:pPr>
        <w:pStyle w:val="Normal"/>
        <w:rPr/>
      </w:pPr>
      <w:r>
        <w:rPr/>
        <w:t>- che l’arricchimento e la qualificazione professionale che trarrebbe il personale della Provincia di Modena coinvolto direttamente nel progetto e l’interscambio di esperienze derivante dalla necessaria messa in rete dell’iniziativa, per ciò espressamente progettata a livello interprovinciale, comporta un miglioramento dell’efficienza dei servizi coinvolti,  costituendo inoltre il necessario punto di partenza per analoghe esperienze di ampia portata a cui si volesse dar luogo in futuro;</w:t>
      </w:r>
    </w:p>
    <w:p>
      <w:pPr>
        <w:pStyle w:val="Normal"/>
        <w:rPr/>
      </w:pPr>
      <w:r>
        <w:rPr/>
        <w:t>- che il servizio Orientamento Scolastico e Formazione Professionale della Provincia di Modena possiede le capacità  tecniche per partecipare proficuamente a detta iniziativa;</w:t>
      </w:r>
    </w:p>
    <w:p>
      <w:pPr>
        <w:pStyle w:val="Normal"/>
        <w:rPr/>
      </w:pPr>
      <w:r>
        <w:rPr/>
        <w:t>- che il Dirigente del Servizio Orientamento Professionale della Provincia di Modena ha già adeguatamente vagliato e positivamente valutato l’opportunità tecnica della partecipazione a detto progetto di portata regionale da parte del Servizio cui è preposto;</w:t>
      </w:r>
    </w:p>
    <w:p>
      <w:pPr>
        <w:pStyle w:val="Normal"/>
        <w:rPr/>
      </w:pPr>
      <w:r>
        <w:rPr/>
        <w:t>- che è pertanto necessario deliberare la partecipazione formale al suddetto progetto da parte della Provinci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4"/>
        </w:numPr>
        <w:tabs>
          <w:tab w:val="clear" w:pos="709"/>
          <w:tab w:val="left" w:pos="0" w:leader="none"/>
        </w:tabs>
        <w:ind w:left="566" w:hanging="566"/>
        <w:rPr/>
      </w:pPr>
      <w:r>
        <w:rPr/>
        <w:t>di partecipare al progetto regionale denominato “A.R.C.O.” Azioni in Rete per i Centri di Orientamento  promosso dalla Provincia di Reggio Emilia e da questa assegnato in attuazione allo ”Studio META &amp; Ass.ti s.r.l.” con sede in Bologna, Via Saragozza n. 33 P.I. 03650540374 e che vede coinvolte direttamente, oltre a quella di Modena, le Province di Bologna e Ferrara come dettagliato in premessa, disponendo altresì che il Servizio Orientamento Scolastico e Professionale della Provincia di Modena  impieghi proprio personale interno - che verrà di volta in volta espressamente individuato dal Dirigente del  competente Servizio - e risorse non finanziarie per la realizzazione del progetto  medesimo, per un ammontare complessivo corrispondente al valore di L. 21.000.000;</w:t>
      </w:r>
    </w:p>
    <w:p>
      <w:pPr>
        <w:pStyle w:val="Normal"/>
        <w:numPr>
          <w:ilvl w:val="0"/>
          <w:numId w:val="4"/>
        </w:numPr>
        <w:tabs>
          <w:tab w:val="clear" w:pos="709"/>
          <w:tab w:val="left" w:pos="0" w:leader="none"/>
        </w:tabs>
        <w:ind w:left="283" w:hanging="283"/>
        <w:rPr/>
      </w:pPr>
      <w:r>
        <w:rPr/>
        <w:t>di rendere la presente delibera immediatamente eseguibile.</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4</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