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5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5</w:t>
      </w:r>
      <w:r>
        <w:rPr/>
        <w:t xml:space="preserve"> :</w:t>
      </w:r>
    </w:p>
    <w:p>
      <w:pPr>
        <w:pStyle w:val="Normal"/>
        <w:rPr/>
      </w:pPr>
      <w:r>
        <w:rPr/>
        <w:t>S.P. 31 DI ACQUARIA. LAVORI DI SOSTEGNO DEL CORPO STRADALE INTERESSATO DA MOVIMENTO FRANOSO ALLA PROGRESSIVA 16+600 IN LOCALITA' BANDITA. COSTITUZIONE DI SERVITU'.</w:t>
      </w:r>
    </w:p>
    <w:p>
      <w:pPr>
        <w:pStyle w:val="Normal"/>
        <w:rPr/>
      </w:pPr>
      <w:r>
        <w:rPr/>
      </w:r>
      <w:r>
        <w:br w:type="page"/>
      </w:r>
    </w:p>
    <w:p>
      <w:pPr>
        <w:pStyle w:val="Normal"/>
        <w:rPr/>
      </w:pPr>
      <w:r>
        <w:rPr/>
        <w:t>OGGETTO:</w:t>
      </w:r>
    </w:p>
    <w:p>
      <w:pPr>
        <w:pStyle w:val="Normal"/>
        <w:rPr/>
      </w:pPr>
      <w:r>
        <w:rPr/>
        <w:t>S.P. 31 DI ACQUARIA. LAVORI DI SOSTEGNO DEL CORPO STRADALE INTERESSATO DA MOVIMENTO FRANOSO ALLA PROGRESSIVA 16+600 IN LOCALITA' BANDITA. COSTITUZIONE DI SERVITU'.</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tab/>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i lavori in oggetto, in esecuzione della deliberazione di Giunta n. 757 del 4.10.1994, si sono svolti fra il 30.8.1995 e il 7.3.1997 comportando l’occupazione continuata di un’area di mq. 4600 come risulta dai rilievi eseguiti in corso d’opera;</w:t>
      </w:r>
    </w:p>
    <w:p>
      <w:pPr>
        <w:pStyle w:val="Normal"/>
        <w:tabs>
          <w:tab w:val="clear" w:pos="709"/>
          <w:tab w:val="left" w:pos="284" w:leader="none"/>
        </w:tabs>
        <w:rPr/>
      </w:pPr>
      <w:r>
        <w:rPr/>
        <w:t>- che tale occupazione ha determinato la mancata produzione del fieno di due stagioni agricole per una quantita’ che e’ stata valutata in q.li 80 al prezzo di mercato di L. 21.000 L/q.li e quindi per un importo di L. 1.680.000;</w:t>
      </w:r>
    </w:p>
    <w:p>
      <w:pPr>
        <w:pStyle w:val="Normal"/>
        <w:tabs>
          <w:tab w:val="clear" w:pos="709"/>
          <w:tab w:val="left" w:pos="284" w:leader="none"/>
        </w:tabs>
        <w:rPr/>
      </w:pPr>
      <w:r>
        <w:rPr/>
        <w:t>- che al termine dei lavori la ditta proprietaria ha dovuto ripristinare la zona occupata per renderla di nuovo produttiva per cui sono stati eseguiti lavori di bonifica, aratura ed erpicatura con uso di mezzi agricoli che e’ stata valutata in L. 1.500.000;</w:t>
      </w:r>
    </w:p>
    <w:p>
      <w:pPr>
        <w:pStyle w:val="Normal"/>
        <w:tabs>
          <w:tab w:val="clear" w:pos="709"/>
          <w:tab w:val="left" w:pos="284" w:leader="none"/>
        </w:tabs>
        <w:rPr/>
      </w:pPr>
      <w:r>
        <w:rPr/>
        <w:t>- che la scarpata stradale di valle, fra il ciglio asfalto ed il muro  di sottoscarpa, sistemata con la tecnica delle “terre armate”, non può essere utilizzata a fini agricoli ma deve essere lasciato a disposizione della Provincia;</w:t>
      </w:r>
    </w:p>
    <w:p>
      <w:pPr>
        <w:pStyle w:val="Normal"/>
        <w:tabs>
          <w:tab w:val="clear" w:pos="709"/>
          <w:tab w:val="left" w:pos="284" w:leader="none"/>
        </w:tabs>
        <w:rPr/>
      </w:pPr>
      <w:r>
        <w:rPr/>
        <w:t>- che la ditta concedente, dopo l’ultimazione dei lavori in oggetto, ha dovuto eseguire ulteriori interventi di manutenzione, mediante ruspature ed asportazione di trovanti rocciosi affiorati, sostenendo una spesa complessiva di L. 960.000;</w:t>
      </w:r>
    </w:p>
    <w:p>
      <w:pPr>
        <w:pStyle w:val="Normal"/>
        <w:tabs>
          <w:tab w:val="left" w:pos="284" w:leader="none"/>
          <w:tab w:val="left" w:pos="709" w:leader="none"/>
        </w:tabs>
        <w:rPr/>
      </w:pPr>
      <w:r>
        <w:rPr/>
        <w:tab/>
        <w:tab/>
        <w:t>visto il preliminare di convenzione sottoscritto per la costituzione bonaria di servitù;</w:t>
      </w:r>
    </w:p>
    <w:p>
      <w:pPr>
        <w:pStyle w:val="Normal"/>
        <w:tabs>
          <w:tab w:val="left" w:pos="284" w:leader="none"/>
          <w:tab w:val="left" w:pos="709" w:leader="none"/>
        </w:tabs>
        <w:rPr/>
      </w:pPr>
      <w:r>
        <w:rPr/>
        <w:tab/>
        <w:tab/>
        <w:t>ritenuto pertanto di provvedere in meri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jc w:val="center"/>
        <w:rPr/>
      </w:pPr>
      <w:r>
        <w:rPr/>
      </w:r>
    </w:p>
    <w:p>
      <w:pPr>
        <w:pStyle w:val="Normal"/>
        <w:ind w:left="142" w:hanging="142"/>
        <w:rPr/>
      </w:pPr>
      <w:r>
        <w:rPr/>
        <w:t>- di approvare il preliminare di convenzione bonaria di costituzione di servitu’ pubblica per le motivazioni in premessa esposte;</w:t>
      </w:r>
    </w:p>
    <w:p>
      <w:pPr>
        <w:pStyle w:val="Normal"/>
        <w:ind w:left="142" w:hanging="142"/>
        <w:rPr/>
      </w:pPr>
      <w:r>
        <w:rPr/>
        <w:t>- di dare atto che il preliminare di convenzione bonaria in parola e’  acquisito agli atti con prot. n. 32142/7.5.31.2 del 26.6.1998 regolarmente firmato e con contestuale apposizione del timbro dell’Ente;</w:t>
      </w:r>
    </w:p>
    <w:p>
      <w:pPr>
        <w:pStyle w:val="Normal"/>
        <w:ind w:left="142" w:hanging="142"/>
        <w:rPr/>
      </w:pPr>
      <w:r>
        <w:rPr/>
        <w:t>- di costituire pertanto a favore della Provincia, che accetta su terreno di proprietà della Sig.ra  Teresa Ranieri, nata a Sestola il 6.3.1940 e residente in Pavullo, Via Montebonello 70, C.F. RNRTRS40C461689D e della Sig.ra Olivieri Maria, usufruttuaria, nata a Sestola (MO) il 26.3.1921, residente a Sestola, Via Loggia 25, Roncoscaglia, C.F. LVRMRA2IC66I689H, che autorizzano servitu’ pubblica perpetua ed inamovibile consistente nell’utilizzo del terreno da parte della Provincia per opere di manutenzione stradale con la tecnica delle “Terre Armate” e nella impossibilita’ della ditta proprietaria di eseguire lavori agricoli, con impegno in particolare a non eseguire lavori di aratura, erpicatura,  semina e qualsiasi altro intervento, e con le modalita’ tutte previste nessuna esclusa nel preliminare sopracitato. La superficie interessata e’ costituita da una striscia di terreno di complessivi 778 metri, sita in Via S.P. 31 di Acquaria nel Comune di Sestola, individuata mediante delimitazione in colore verde nella planimetria 1:1.000, allegata al preliminare sopracitato. Detta superficie insiste sul foglio n. 17, mappale n. 199 e 197 del vigente catasto urbano del Comune di Sestola;</w:t>
      </w:r>
    </w:p>
    <w:p>
      <w:pPr>
        <w:pStyle w:val="Normal"/>
        <w:ind w:left="142" w:hanging="142"/>
        <w:rPr/>
      </w:pPr>
      <w:r>
        <w:rPr/>
        <w:t>- di pagare alle Sigg.re: Teresa Ranieri e Olivieri Maria, come sopra individuate la somma di L. 5.040.000 (di cui L. 1.680.000 per mancata produzione; L. 1.500.000 per lavori di ruspista. L. 960.000 per lavori di manutenzione, L. 900.000 per servitu’) per le motivazioni in premessa esposte;</w:t>
      </w:r>
    </w:p>
    <w:p>
      <w:pPr>
        <w:pStyle w:val="Normal"/>
        <w:ind w:left="142" w:hanging="142"/>
        <w:rPr/>
      </w:pPr>
      <w:r>
        <w:rPr/>
        <w:t>- di dare atto che la spesa di L. 5.040.000 e’ compresa nel mutuo assunto con la Cassa DD.PP. pos. N. 426380800 di L. 410.000.000 e pertanto i relativi mandati di pagamento verranno emessi con imputazione al residuo 1994 imp. 2239 dell’azione n. 248 “Tappeti bituminosi” del Peg 1998;</w:t>
      </w:r>
    </w:p>
    <w:p>
      <w:pPr>
        <w:pStyle w:val="Normal"/>
        <w:rPr/>
      </w:pPr>
      <w:r>
        <w:rPr/>
        <w:t>- di provvedere con successivo atto dirigenziale alla liquidazione della sopracitata somm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5</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