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3375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9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nov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>, con l’assistenza del</w:t>
      </w:r>
      <w:r>
        <w:rPr>
          <w:lang w:val="en-US"/>
        </w:rPr>
        <w:t xml:space="preserve"> 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76</w:t>
      </w:r>
      <w:r>
        <w:rPr/>
        <w:t xml:space="preserve"> :</w:t>
      </w:r>
    </w:p>
    <w:p>
      <w:pPr>
        <w:pStyle w:val="Normal"/>
        <w:rPr/>
      </w:pPr>
      <w:r>
        <w:rPr/>
        <w:t>EUROFRUTTA (COOP. PRODUTTORI MODENESI PER LA DIFESA E SVILUPPO DELLA ORTOFRUTTICOLTURA) SOCIETA' COOP. A R.L.  APPROVAZIONE MODIFICHE STATUTO SOC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EUROFRUTTA (COOP. PRODUTTORI MODENESI PER LA DIFESA E SVILUPPO DELLA ORTOFRUTTICOLTURA) SOCIETA' COOP. A R.L.  APPROVAZIONE MODIFICHE STATUTO SO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Premesso che la Legge Regionale 15/97 all’articolo 3, 2° comma lett. d)  delega  alla Provincia la vigilanza e tutela in ordine a Enti, Aziende, Consorzi ed Organizzazioni local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deliberazione di Giunta n. 869 del 19.6.1990 con la quale venivano approvate senza rilievi  le modifiche apportate allo Statuto della Società Coop. Eurofrutt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nota della Società Coop. Eurofrutta datata 20.4.1998 con la quale si richiede l’approvazione dello Statuto Sociale in merito alle modifiche apportat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o il Verbale di assemblea straordinaria dei delegati tenutasi il 5.8.1997 con il quale si approvano e confermano le modifiche allo Statuto della Cooperativa Eurofrutta, come risulta dall’atto notarile n. 747 del 25.8.1997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 xml:space="preserve">considerato che dall’esame della delibera dell’Assemblea straordinaria in merito alle modifiche apportate allo Statuto non risultano osservazioni  o rilievi da fare; 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senza rilievi la delibera di modifica dello Statuto Sociale, della Società Coop. Eurofrutta con sede in Modena, Via Carlo Zucchi 21/A, approvato dall’Assemblea straordinaria dei delegati in data 5.8.19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 xml:space="preserve">RONCHETTI GIORGIO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76</w:t>
    </w:r>
    <w:r>
      <w:rPr/>
      <w:t xml:space="preserve">  DEL  </w:t>
    </w:r>
    <w:r>
      <w:rPr>
        <w:lang w:val="en-US"/>
      </w:rPr>
      <w:t>29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7:00Z</dcterms:created>
  <dc:creator>AMM.NE PROVINCIALE MODENA</dc:creator>
  <dc:description/>
  <dc:language>en-US</dc:language>
  <cp:lastModifiedBy>utente_ads</cp:lastModifiedBy>
  <dcterms:modified xsi:type="dcterms:W3CDTF">2003-11-04T13:37:00Z</dcterms:modified>
  <cp:revision>2</cp:revision>
  <dc:subject/>
  <dc:title>C O N S I G L I O    P R O V I N C I A L E</dc:title>
</cp:coreProperties>
</file>