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Prot. N.  3377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9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nov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84</w:t>
      </w:r>
      <w:r>
        <w:rPr/>
        <w:t xml:space="preserve"> :</w:t>
      </w:r>
    </w:p>
    <w:p>
      <w:pPr>
        <w:pStyle w:val="Normal"/>
        <w:rPr/>
      </w:pPr>
      <w:r>
        <w:rPr/>
        <w:t>CONCORSO INTERNO, PER SOLI ESAMI, PER LA COPERTURA DI N. 19 POSTI AL PROFILO PROFESSIONALE DI "VIGILE ISTRUTTORE" 6^ Q.F. NOMINA COMMISSIONE GIUDICATRI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NCORSO INTERNO, PER SOLI ESAMI, PER LA COPERTURA DI N. 19 POSTI AL PROFILO PROFESSIONALE DI "VIGILE ISTRUTTORE" 6^ Q.F. NOMINA COMMISSIONE GIUDICA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Richiamata la determinazione del Dirigente del Servizio Amministrativo del Personale n. 239 del 01.06.1998 con la quale si è provveduto ad approvare e conseguentemente indire il bando di concorso interno, per soli esami, per la copertura di n. 19 posti al profilo professionale di “Vigile Istruttore” 6^ Q.F. in esecuzione della deliberazione della Giunta Provinciale n. 225 del 21.04.1998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Viste le deliberazioni di Giunta n. 597 del 28.04.1995, n. 766 del 30.05.1995 e n. 896 del 27.06.1995 con le quali è stato stabili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e Commissioni Giudicatrici dei concorsi, sia pubblici che interni, devono essere composte da tre membri e precisament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da un Presidente: la presidenza spetta al Segretario Generale ed ai Dirigenti dell’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da due Esperti nelle materie oggetto di concorso scelti tra i funzionari dell’Ente o di altra Pubblica Amministrazione o estranei alla Pubblica Amministrazione, di qualifica o posizione professionale almeno pari a quella del posto messo a concorso; uno dei tecnici deve, di norma, essere esterno alla Provincia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>- che conformemente al D.L.vo n. 29/93, non possono far parte delle commissioni i componenti dell’organo di direzione politica dell’Ente, coloro che ricoprono cariche politiche o siano rappresentanti sindacali o designati dalle Confederazioni od Organizzazioni Sindacali o dalle Associazioni professionali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>- che almeno un terzo dei componenti, salvo motivata impossibilità, deve essere riservato alle donne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>- che le funzioni di segreteria vengono affidate ad un dipendente di ruolo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>- che le commissioni vengono nominate con Deliberazione di Giunta su proposta del Dirigente del Personale, sentiti i Dirigenti interessati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vista la proposta avanzata dal suddetto Dirigente in accordo con il Dirigente del Servizio Caccia e Pesca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dato atto che, quanto stabilito con le sopra citate deliberazioni di Giunta in relazione alla composizione delle Commissioni Giudicatrici dei concorsi, non è stato modificato dalla recente normativa in materia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minare la Commissione Giudicatrice del concorso interno, per soli esami, per la copertura di n. 19 posti al profilo professionale di “Vigile Istruttore” 6^ Q.F. che risulta così costituita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03" w:leader="none"/>
          <w:tab w:val="left" w:pos="6521" w:leader="none"/>
        </w:tabs>
        <w:ind w:hanging="0"/>
        <w:rPr/>
      </w:pPr>
      <w:r>
        <w:rPr/>
        <w:t xml:space="preserve">    </w:t>
      </w:r>
      <w:r>
        <w:rPr/>
        <w:t xml:space="preserve">1.  Ferri Dr. Mauro     </w:t>
        <w:tab/>
        <w:tab/>
        <w:t>President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</w:t>
      </w:r>
      <w:r>
        <w:rPr/>
        <w:t>Dirigente Servizio Caccia e Pesc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03" w:leader="none"/>
          <w:tab w:val="left" w:pos="6521" w:leader="none"/>
        </w:tabs>
        <w:ind w:hanging="0"/>
        <w:rPr/>
      </w:pPr>
      <w:r>
        <w:rPr/>
        <w:t xml:space="preserve">    </w:t>
      </w:r>
      <w:r>
        <w:rPr/>
        <w:t xml:space="preserve">2.  Turrini Dott.ssa Emanuela  </w:t>
        <w:tab/>
        <w:t xml:space="preserve">              </w:t>
        <w:tab/>
        <w:t>Component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</w:t>
      </w:r>
      <w:r>
        <w:rPr/>
        <w:t>Istruttore Direttivo Giuridico - 7^ Q.F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 xml:space="preserve">         Servizio Caccia e Pesc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03" w:leader="none"/>
          <w:tab w:val="left" w:pos="6521" w:leader="none"/>
        </w:tabs>
        <w:ind w:hanging="0"/>
        <w:rPr/>
      </w:pPr>
      <w:r>
        <w:rPr/>
        <w:t xml:space="preserve">    </w:t>
      </w:r>
      <w:r>
        <w:rPr/>
        <w:t xml:space="preserve">3.  Pepa Dr. Mauro                 </w:t>
        <w:tab/>
        <w:t xml:space="preserve">              </w:t>
        <w:tab/>
        <w:t>Component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</w:t>
      </w:r>
      <w:r>
        <w:rPr/>
        <w:t>Responsabile Ufficio Tecnico Risorse Faunistiche - 8^ Q.F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</w:t>
      </w:r>
      <w:r>
        <w:rPr/>
        <w:t>Provincia di Bologn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incaricare delle funzioni di Segretaria della Commissione  del  concorso in parola la Dott.ssa Maria Grasso, Funzionario Amministrativo, 8 ^ Q.F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, in conformità a quanto previsto dall’art. 14, comma 14, delle Direttive regolanti la procedura concorsuale, ai componenti la Commissione Giudicatrice verranno corrisposti i compensi e rimborsate le eventuali spese di missione e trasferte, e che agli Esperti dipendenti dell’Ente ed al Segretario verrà attribuito il corrispettivo per lavoro straordinario eventualmente effettua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conseguente spesa presunta di L. 1.279.200 come segue: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- quanto a L. 1.200.000 all’Azione 611 “Spese per le Commissioni Giudicatrici e spese varie per i concorsi” P.E.G. 1998;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- quanto a L. 79.200 all’Azione 213 “Quota IRAP a carico della Provincia per collaborazioni coordinate e continuative e per redditi assimilati del Settore Organizzazione dei Servizi e Informatica” P.E.G. 1998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4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 xml:space="preserve">RONCHETTI GIORGIO 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6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6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84</w:t>
    </w:r>
    <w:r>
      <w:rPr/>
      <w:t xml:space="preserve">  DEL  </w:t>
    </w:r>
    <w:r>
      <w:rPr>
        <w:lang w:val="en-US"/>
      </w:rPr>
      <w:t>29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8:00Z</dcterms:created>
  <dc:creator>AMM.NE PROVINCIALE MODENA</dc:creator>
  <dc:description/>
  <dc:language>en-US</dc:language>
  <cp:lastModifiedBy>utente_ads</cp:lastModifiedBy>
  <dcterms:modified xsi:type="dcterms:W3CDTF">2003-11-04T13:38:00Z</dcterms:modified>
  <cp:revision>2</cp:revision>
  <dc:subject/>
  <dc:title>C O N S I G L I O    P R O V I N C I A L E</dc:title>
</cp:coreProperties>
</file>