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0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9</w:t>
      </w:r>
      <w:r>
        <w:rPr/>
        <w:t xml:space="preserve"> :</w:t>
      </w:r>
    </w:p>
    <w:p>
      <w:pPr>
        <w:pStyle w:val="Normal"/>
        <w:rPr/>
      </w:pPr>
      <w:r>
        <w:rPr/>
        <w:t>SP 40 DI VAGLIO. LAVORI DI ADEGUAMENTO TERZO STRALCIO. APPROVAZIONE VERBALE NUOVI PREZZI.</w:t>
      </w:r>
    </w:p>
    <w:p>
      <w:pPr>
        <w:pStyle w:val="Normal"/>
        <w:rPr/>
      </w:pPr>
      <w:r>
        <w:rPr/>
      </w:r>
      <w:r>
        <w:br w:type="page"/>
      </w:r>
    </w:p>
    <w:p>
      <w:pPr>
        <w:pStyle w:val="Normal"/>
        <w:rPr/>
      </w:pPr>
      <w:r>
        <w:rPr/>
        <w:t>OGGETTO:</w:t>
      </w:r>
    </w:p>
    <w:p>
      <w:pPr>
        <w:pStyle w:val="Normal"/>
        <w:rPr/>
      </w:pPr>
      <w:r>
        <w:rPr/>
        <w:t>SP 40 DI VAGLIO. LAVORI DI ADEGUAMENTO TERZO STRALCIO. APPROVAZIONE VERBALE NUOVI PREZZ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con deliberazione consiliare  n. 97 del 21.3.1997, esecutiva ai sensi di legge, si approvava il progetto dei lavori in epigrafe per un importo complessivo di L. 800.000.000 di cui L. 629.851.941 per lavori e L. 170.148.059 per somme a disposizione;</w:t>
      </w:r>
    </w:p>
    <w:p>
      <w:pPr>
        <w:pStyle w:val="Normal"/>
        <w:rPr/>
      </w:pPr>
      <w:r>
        <w:rPr/>
        <w:t>- che con deliberazione di Giunta n. 996 del 2.9.1997 i lavori venivano aggiudicati alla Impresa SAI s.r.l. con sede in San Cesario sul Panaro, via Modena n. 5723, C.F. 011744910362 con il ribasso del 15,35% e quindi per l’importo contrattuale di L. 533.169.668;</w:t>
      </w:r>
    </w:p>
    <w:p>
      <w:pPr>
        <w:pStyle w:val="Normal"/>
        <w:rPr/>
      </w:pPr>
      <w:r>
        <w:rPr/>
        <w:t>- che i lavori sono iniziati in data 11.12.1997 e si stanno svolgendo regolarmente;</w:t>
      </w:r>
    </w:p>
    <w:p>
      <w:pPr>
        <w:pStyle w:val="Normal"/>
        <w:rPr/>
      </w:pPr>
      <w:r>
        <w:rPr/>
        <w:t>- che con deliberazione di Giunta n. 333 del 9.6.1998 è stata approvato il nuovo quadro economico dei lavori in oggetto per l’importo complessivo invariato di L. 800.000.000;</w:t>
      </w:r>
    </w:p>
    <w:p>
      <w:pPr>
        <w:pStyle w:val="Normal"/>
        <w:rPr/>
      </w:pPr>
      <w:r>
        <w:rPr/>
        <w:t>- che nel corso dei lavori sono stati individuate tipologie di intervento e nuovi materiali non previsti in progetto ma più consoni ad una migliore realizzazione dell’opera soprattutto per quanto attiene alla sicurezza sui lavori e alla realizzazione di fognature stradali senza interruzione del traffico sulla S.P. n. 40;</w:t>
      </w:r>
    </w:p>
    <w:p>
      <w:pPr>
        <w:pStyle w:val="Normal"/>
        <w:ind w:firstLine="708"/>
        <w:rPr/>
      </w:pPr>
      <w:r>
        <w:rPr/>
        <w:t>preso atto:</w:t>
      </w:r>
    </w:p>
    <w:p>
      <w:pPr>
        <w:pStyle w:val="Normal"/>
        <w:rPr/>
      </w:pPr>
      <w:r>
        <w:rPr/>
        <w:t>- che l’Impresa SAI s.r.l. accetta di realizzare i nuovi lavori agli stessi patti, condizioni e ribasso d’asta del lavoro principale sottoscrivendo per accettazione l’unito verbale di cinque nuovi prezzi in data 15.6.1998;</w:t>
      </w:r>
    </w:p>
    <w:p>
      <w:pPr>
        <w:pStyle w:val="Normal"/>
        <w:rPr/>
      </w:pPr>
      <w:r>
        <w:rPr/>
        <w:t>- che l’applicazione dei nuovi prezzi non comporta nessun aumento dell’importo contrattuale;</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verbale comprendente n. 5 nuovi prezzi concordato con l’Impresa SAI s.r.l. con sede in San Cesario sul Panaro, via Modena n. 5723, redatto dal Settore Viabilita’  in data 15.6.1998 e sottoscritto dalla stessa Impresa per accettazione agli stessi patti, condizioni e ribasso d’asta del lavoro principale;</w:t>
      </w:r>
    </w:p>
    <w:p>
      <w:pPr>
        <w:pStyle w:val="Normal"/>
        <w:ind w:left="142" w:hanging="142"/>
        <w:rPr/>
      </w:pPr>
      <w:r>
        <w:rPr/>
        <w:t>- di dare atto che il verbale nuovi prezzi e’ acquisito agli atti con prot. n. 32212/7.5.40.2 del 26/6/1998 regolarmente firmato e con contestuale apposizione del timbro dell’Ente;</w:t>
      </w:r>
    </w:p>
    <w:p>
      <w:pPr>
        <w:pStyle w:val="Normal"/>
        <w:ind w:left="142" w:hanging="142"/>
        <w:rPr/>
      </w:pPr>
      <w:r>
        <w:rPr/>
        <w:t>- di prendere atto che l’introduzione dei nuovi prezzi non comporta nessuna variazione di spesa rispetto all’impegno assunto con deliberazione consiliare n.  97 del 21.3.1997.</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9</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