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34909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7/07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sette</w:t>
      </w:r>
      <w:r>
        <w:rPr/>
        <w:t xml:space="preserve"> del mese di </w:t>
      </w:r>
      <w:r>
        <w:rPr>
          <w:lang w:val="en-US"/>
        </w:rPr>
        <w:t>Lugli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Vice Segretario Generale</w:t>
      </w:r>
      <w:r>
        <w:rPr/>
        <w:t xml:space="preserve"> </w:t>
      </w:r>
      <w:r>
        <w:rPr>
          <w:lang w:val="en-US"/>
        </w:rPr>
        <w:t>FORMENTI SE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4</w:t>
      </w:r>
      <w:r>
        <w:rPr/>
        <w:t xml:space="preserve"> Assenti N. </w:t>
      </w:r>
      <w:r>
        <w:rPr>
          <w:lang w:val="en-US"/>
        </w:rPr>
        <w:t>3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392</w:t>
      </w:r>
      <w:r>
        <w:rPr/>
        <w:t xml:space="preserve"> :</w:t>
      </w:r>
    </w:p>
    <w:p>
      <w:pPr>
        <w:pStyle w:val="Normal"/>
        <w:rPr/>
      </w:pPr>
      <w:r>
        <w:rPr/>
        <w:t>RACCOLTA D'ARTE DELLA PROVINCIA DI MODENA. INSERIMENTO IN "TRAVEL GUIDE". PROVVEDIMENT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RACCOLTA D'ARTE DELLA PROVINCIA DI MODENA. INSERIMENTO IN "TRAVEL GUIDE". PROVVEDIME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ab/>
        <w:t>Premesso:</w:t>
      </w:r>
    </w:p>
    <w:p>
      <w:pPr>
        <w:pStyle w:val="Normal"/>
        <w:rPr/>
      </w:pPr>
      <w:r>
        <w:rPr/>
        <w:t>- che la Raccolta d’arte della Provincia di Modena è una delle esperienze più originali e significative nel panorama nazionale, di mostra permanente di proprietà di un ente pubblico;</w:t>
      </w:r>
    </w:p>
    <w:p>
      <w:pPr>
        <w:pStyle w:val="Normal"/>
        <w:rPr/>
      </w:pPr>
      <w:r>
        <w:rPr/>
        <w:tab/>
        <w:t>- che la Raccolta d’arte è disponibile per visite al pubblico di gruppi culturali e scolaresche su prenotazione;</w:t>
      </w:r>
    </w:p>
    <w:p>
      <w:pPr>
        <w:pStyle w:val="Normal"/>
        <w:ind w:firstLine="709"/>
        <w:rPr/>
      </w:pPr>
      <w:r>
        <w:rPr/>
        <w:tab/>
        <w:t>dato atto che la stessa contiene al suo interno elementi di notevole importanza, con autori di fama anche internazionale ed è stata inserita nelle guide Touring ed in altre guide di diffusione nazionale;</w:t>
      </w:r>
    </w:p>
    <w:p>
      <w:pPr>
        <w:pStyle w:val="Normal"/>
        <w:tabs>
          <w:tab w:val="left" w:pos="709" w:leader="none"/>
        </w:tabs>
        <w:rPr/>
      </w:pPr>
      <w:r>
        <w:rPr/>
        <w:tab/>
        <w:t>ritenuto:</w:t>
      </w:r>
    </w:p>
    <w:p>
      <w:pPr>
        <w:pStyle w:val="Normal"/>
        <w:rPr/>
      </w:pPr>
      <w:r>
        <w:rPr/>
        <w:t>- d’inserire la Raccolta d’arte nella guida turistica a livello internazionale “Tour &amp; Travel “ che prevede anche un sito Internet;</w:t>
      </w:r>
    </w:p>
    <w:p>
      <w:pPr>
        <w:pStyle w:val="Normal"/>
        <w:rPr/>
      </w:pPr>
      <w:r>
        <w:rPr/>
        <w:tab/>
        <w:t>- che tale guida presenta in Europa ed all’estero le pinacoteche e Raccolte artistiche più importanti ed a cui fare riferimento per visite, studi e ricerche;</w:t>
      </w:r>
    </w:p>
    <w:p>
      <w:pPr>
        <w:pStyle w:val="Normal"/>
        <w:rPr/>
      </w:pPr>
      <w:r>
        <w:rPr/>
        <w:tab/>
        <w:t>- che il costo per l’inserimento della Raccolta d’Arte con foto a colori sulla guida “Tour  &amp; Travel Guide“ è di L. 1.500.000;</w:t>
      </w:r>
    </w:p>
    <w:p>
      <w:pPr>
        <w:pStyle w:val="Normal"/>
        <w:tabs>
          <w:tab w:val="left" w:pos="709" w:leader="none"/>
        </w:tabs>
        <w:rPr/>
      </w:pPr>
      <w:r>
        <w:rPr/>
        <w:tab/>
        <w:t>considerato che la Provincia di Modena ha in progetto l’apertura di una pagina WEB su Internet ed in attesa dell’attivazione di tale importante canale informativo;</w:t>
      </w:r>
    </w:p>
    <w:p>
      <w:pPr>
        <w:pStyle w:val="Normal"/>
        <w:tabs>
          <w:tab w:val="left" w:pos="709" w:leader="none"/>
        </w:tabs>
        <w:rPr/>
      </w:pPr>
      <w:r>
        <w:rPr/>
        <w:tab/>
        <w:t>dato atto che l’inserimento della Raccolta d’Arte della Provincia di Modena nella Guida Turistica Internazionale Euro Travel è prevista nel PEG 1998, Progetto 219 “Conoscenza valorizzazione e tutela Beni culturali“, sottoprogetto 542 “Qualificazione, promozione e valorizzazione Musei“, azione 322 “Inserimento Raccolta d’Arte nella Guida Internazionale Euro travel“ e nel relativo sito Internet internazional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 E L I B E R 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pprovare per i motivi indicati in premessa, l’inserimento della denominazione “Raccolta d’Arte della Provincia di Modena“ nella guida internazionale “Tour &amp; Travel” con sito Internet al costo di L. 1.500.000 (iva inclusa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 che l’inserimento della Raccolta d’Arte della Provincia nella Guida Internazionale Euro Travel è prevista all’azione n. 322 del PEG ’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la spesa di L. 1.500.000 all’azione n. 322 “Inserimento Raccolta d’Arte nella guida Internazionale Euro Travel e nel relativo sito Internet internazionale“ del PEG  1998 previo prelievo di L. 1.500.000 dall’azione 137 “Fondo di riserva”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>
          <w:b/>
          <w:b/>
          <w:bCs/>
        </w:rPr>
      </w:pPr>
      <w:r>
        <w:rPr/>
        <w:t xml:space="preserve">di rendere il presente atto immediatamente eseguibile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FORMENTI SE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3/07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3/07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392</w:t>
    </w:r>
    <w:r>
      <w:rPr/>
      <w:t xml:space="preserve">  DEL  </w:t>
    </w:r>
    <w:r>
      <w:rPr>
        <w:lang w:val="en-US"/>
      </w:rPr>
      <w:t>07/07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8:00Z</dcterms:created>
  <dc:creator>AMM.NE PROVINCIALE MODENA</dc:creator>
  <dc:description/>
  <dc:language>en-US</dc:language>
  <cp:lastModifiedBy>utente_ads</cp:lastModifiedBy>
  <dcterms:modified xsi:type="dcterms:W3CDTF">2003-11-04T13:38:00Z</dcterms:modified>
  <cp:revision>2</cp:revision>
  <dc:subject/>
  <dc:title>C O N S I G L I O    P R O V I N C I A L E</dc:title>
</cp:coreProperties>
</file>