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491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7/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sette</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4</w:t>
      </w:r>
      <w:r>
        <w:rPr/>
        <w:t xml:space="preserve"> Assenti N. </w:t>
      </w:r>
      <w:r>
        <w:rPr>
          <w:lang w:val="en-US"/>
        </w:rPr>
        <w:t>3</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96</w:t>
      </w:r>
      <w:r>
        <w:rPr/>
        <w:t xml:space="preserve"> :</w:t>
      </w:r>
    </w:p>
    <w:p>
      <w:pPr>
        <w:pStyle w:val="Normal"/>
        <w:rPr/>
      </w:pPr>
      <w:r>
        <w:rPr/>
        <w:t>LABORATORIO ANALISI TESSILI DI CARPI. ASSEGNAZIONE CONTRIBUTO PER L'ANNO 1998.</w:t>
      </w:r>
    </w:p>
    <w:p>
      <w:pPr>
        <w:pStyle w:val="Normal"/>
        <w:rPr/>
      </w:pPr>
      <w:r>
        <w:rPr/>
      </w:r>
      <w:r>
        <w:br w:type="page"/>
      </w:r>
    </w:p>
    <w:p>
      <w:pPr>
        <w:pStyle w:val="Normal"/>
        <w:rPr/>
      </w:pPr>
      <w:r>
        <w:rPr/>
        <w:t>OGGETTO:</w:t>
      </w:r>
    </w:p>
    <w:p>
      <w:pPr>
        <w:pStyle w:val="Normal"/>
        <w:rPr/>
      </w:pPr>
      <w:r>
        <w:rPr/>
        <w:t>LABORATORIO ANALISI TESSILI DI CARPI. ASSEGNAZIONE CONTRIBUTO PER L'ANNO 1998.</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LA  GIUNTA  PROVINCIALE</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0"/>
        <w:rPr/>
      </w:pPr>
      <w:r>
        <w:rPr/>
        <w:tab/>
        <w:t>Premesso:</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in data 9.2.1990, con atto Notaio Giovanni Gaiani di Modena, Rep. 13445/5021, é stata costituita tra la Provincia di Modena, la Camera di Commercio di Modena ed il Comune di Carpi la società a responsabilità limitata denominata "Laboratorio Analisi Tessili di Carpi";</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lo scopo di detta società é quello di gestire un laboratorio di analisi e sperimentazione a servizio delle imprese del settore tessile e abbigliamento, utile a favorire la crescita qualitativa della produzione e quindi migliorare l'immagine in Italia e all'estero di questa produzione particolarmente diffusa nel distretto carpigiano;</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per avviare l'attività del Laboratorio si é reso necessario nei primi anni un ulteriore apporto di risorse finanziarie da parte degli enti soci rispetto a quanto versato al momento della costituzione della società;</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il Laboratorio ha affrontato da tempo un ingente sforzo organizzativo per potenziare la propria attività come si evince anche dalle iniziative recentemente realizzate  e da quelle che si intende realizzare, di seguito sintetizzate:</w:t>
      </w:r>
    </w:p>
    <w:p>
      <w:pPr>
        <w:pStyle w:val="Normal"/>
        <w:numPr>
          <w:ilvl w:val="0"/>
          <w:numId w:val="1"/>
        </w:numPr>
        <w:tabs>
          <w:tab w:val="clear" w:pos="709"/>
          <w:tab w:val="left" w:pos="0" w:leader="none"/>
          <w:tab w:val="left" w:pos="149"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hanging="566"/>
        <w:rPr/>
      </w:pPr>
      <w:r>
        <w:rPr/>
        <w:t>nel corso dell'anno 1997 dirigenti della società hanno partecipato ad incontri organizzati dal comparto tessile di Como allo scopo di ottenere l’accreditamento S.I.N.A.L. del Laboratorio. Tali procedure stanno proseguendo con la consulenza del Centro Tessile Cotoniero e Abbigliamento di Busto Arsizio. Tale accreditamento consentirà al Laboratorio quel salto di qualità necessario ad un inserimento del medio termine tra quelli di rilievo nazionale. Oggi la maggior parte delle analisi effettuate sono legate a immediati problemi di messa in lavorazione o peggio ancora a contestazioni in atto. La crescita culturale della qualità dovrebbe favorire la diffusione di analisi preventive e più in generale l’esigenza di puntare alla certificazione di qualità dei prodotti e del processo produttivo;</w:t>
      </w:r>
    </w:p>
    <w:p>
      <w:pPr>
        <w:pStyle w:val="Normal"/>
        <w:numPr>
          <w:ilvl w:val="0"/>
          <w:numId w:val="1"/>
        </w:numPr>
        <w:tabs>
          <w:tab w:val="clear" w:pos="709"/>
          <w:tab w:val="left" w:pos="0" w:leader="none"/>
          <w:tab w:val="left" w:pos="149"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hanging="566"/>
        <w:rPr/>
      </w:pPr>
      <w:r>
        <w:rPr/>
        <w:t>nel corso dell’anno 1998 il Laboratorio realizzerà anche un ulteriore diversificazione delle attività tipiche per altro già avviate nel 1997 con attività di formazione e di consulenza alle imprese;</w:t>
      </w:r>
    </w:p>
    <w:p>
      <w:pPr>
        <w:pStyle w:val="Normal"/>
        <w:numPr>
          <w:ilvl w:val="0"/>
          <w:numId w:val="1"/>
        </w:numPr>
        <w:tabs>
          <w:tab w:val="clear" w:pos="709"/>
          <w:tab w:val="left" w:pos="0" w:leader="none"/>
          <w:tab w:val="left" w:pos="149"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hanging="566"/>
        <w:rPr/>
      </w:pPr>
      <w:r>
        <w:rPr/>
        <w:t>nell’anno corrente inoltre il laboratorio porterà a conclusione il progetto “Qualità, risparmio e sicurezza” con una serie di seminari e convegni incentrati sugli aspetti critici emersi dai chek-up aziendali effettuati;</w:t>
      </w:r>
    </w:p>
    <w:p>
      <w:pPr>
        <w:pStyle w:val="Normal"/>
        <w:numPr>
          <w:ilvl w:val="0"/>
          <w:numId w:val="1"/>
        </w:numPr>
        <w:tabs>
          <w:tab w:val="clear" w:pos="709"/>
          <w:tab w:val="left" w:pos="0" w:leader="none"/>
          <w:tab w:val="left" w:pos="149"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hanging="566"/>
        <w:rPr/>
      </w:pPr>
      <w:r>
        <w:rPr/>
        <w:t>il Laboratorio sta inoltre completando la predisposizione di un dizionario multimediale del settore tessile, in quattro lingue, sviluppato con il contributo della Camera di Commercio, oltre ad un progetto educativo sui prodotti tessili che verrà svolto in collaborazione con la Federconsumatori provinciale di Modena;</w:t>
      </w:r>
    </w:p>
    <w:p>
      <w:pPr>
        <w:pStyle w:val="Normal"/>
        <w:numPr>
          <w:ilvl w:val="0"/>
          <w:numId w:val="1"/>
        </w:numPr>
        <w:tabs>
          <w:tab w:val="clear" w:pos="709"/>
          <w:tab w:val="left" w:pos="0" w:leader="none"/>
          <w:tab w:val="left" w:pos="149"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83" w:hanging="283"/>
        <w:rPr/>
      </w:pPr>
      <w:r>
        <w:rPr/>
        <w:t xml:space="preserve">la società sta perseguendo l’obiettivo di un’intesa con la Facoltà di Ingegneria e con la Facoltà di Chimica dell’Università di Modena per attivare un corso sul tessile a partire dall’anno accademico 1998/99, comprendente inoltre una collaborazione tra le due strutture universitarie per realizzare quanto prima una ricerca sulle fibre innovative ai sensi della Legge n. 46/1982, finanziata del Ministero della Ricerca Scientifica;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il Presidente della società, con lettera in data 15.6.1998, ha chiesto alla Provincia di Modena un contributo per sostenere anche per il 1998 l'attività del Laboratorio Analisi Tessil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che si ritiene opportuno accogliere la suddetta richiesta per contribuire al potenziamento dell'attività del Laboratorio assegnando allo stesso un contributo finanziario di L. 30.000.000;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il contributo che si intende erogare rientra nei criteri fissati con D.C. n. 791 del 19.12.1990, in particolare per quanto attiene la coincidenza dell'attività della società con gli obiettivi programmatici di questa Amministrazione, da tempo impegnata in una politica mirata a favorire lo sviluppo dei servizi alle imprese che operano nel nostro territorio;</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il Piano Esecutivo di Gestione approvato con D.G. n. 38 del 27.1.1998 prevede il progetto 95 "Iniziative dirette dell'Ente in campo economico”, Sottoprogetto n. 242 “Concessione contributi”, Azione n. 850 “Agevolazione accesso al credito per le attività artigianali”,  finalizzato a continuare una politica a sostegno dell'imprenditoria artigiana locale attraverso la concessione di contributi ad organismi di servizio alle impres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rPr/>
      </w:pPr>
      <w:r>
        <w:rPr/>
        <w:t>D E L I B E R A</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rPr/>
      </w:pPr>
      <w:r>
        <w:rPr/>
        <w:t>- di assegnare alla società a responsabilità limitata denominata "Laboratorio Analisi Tessili di Carpi" un contributo finanziario di L. 30.000.000, per le motivazioni in premessa indicat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rPr/>
      </w:pPr>
      <w:r>
        <w:rPr/>
        <w:t xml:space="preserve">- di  prenotare la spesa di L. 30.000.000 al progetto 95 "Iniziative dirette dell'Ente in campo economico”, Sottoprogetto 242 “Concessione contributi”, Azione 850 “Agevolazione accesso al credito per le attività artigianali del Piano Esecutivo di </w:t>
        <w:tab/>
        <w:t xml:space="preserve">Gestione per l’anno 1998, ove é prevista la necessaria </w:t>
        <w:tab/>
        <w:t>disponibilità;</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rPr/>
      </w:pPr>
      <w:r>
        <w:rPr/>
        <w:t xml:space="preserve">- di rendere impegnabile la suddetta spesa con apposito successivo atto dirigenziale col quale si provvederà anche alla liquidazione del contributo.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96</w:t>
    </w:r>
    <w:r>
      <w:rPr/>
      <w:t xml:space="preserve">  DEL  </w:t>
    </w:r>
    <w:r>
      <w:rPr>
        <w:lang w:val="en-US"/>
      </w:rPr>
      <w:t>07/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8:00Z</dcterms:created>
  <dc:creator>AMM.NE PROVINCIALE MODENA</dc:creator>
  <dc:description/>
  <dc:language>en-US</dc:language>
  <cp:lastModifiedBy>utente_ads</cp:lastModifiedBy>
  <dcterms:modified xsi:type="dcterms:W3CDTF">2003-11-04T13:38:00Z</dcterms:modified>
  <cp:revision>2</cp:revision>
  <dc:subject/>
  <dc:title>C O N S I G L I O    P R O V I N C I A L E</dc:title>
</cp:coreProperties>
</file>