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2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01</w:t>
      </w:r>
      <w:r>
        <w:rPr/>
        <w:t xml:space="preserve"> :</w:t>
      </w:r>
    </w:p>
    <w:p>
      <w:pPr>
        <w:pStyle w:val="Normal"/>
        <w:rPr/>
      </w:pPr>
      <w:r>
        <w:rPr/>
        <w:t>PIANO ANNUALE ASSUNZIONI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ANNUALE ASSUNZIONI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la legge 27/12/1997 n. 449 “Misure per la stabilizzazione della finanza pubblica” stabilisc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l primo comma dell’articolo 39 che “Al fine di assicurare le esigenze di funzionalità e di ottimizzare le risorse per il migliore funzionamento dei servizi compatibilmente con le disponibilità finanziarie e di Bilancio, gli organi di vertice delle amministrazioni pubbliche sono tenuti alla programmazione triennale del fabbisogno di personale, comprensivo delle unità di cui alla legge 2/4/1968 n. 482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l 19’ comma dell’articolo 39 che “....gli Enti Locali ..... adeguano i propri ordinamenti ai principi di cui al comma 1 finalizzandoli alla riduzione programmata delle spese di personale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chiamato l’articolo 6, comma 6, del decreto legislativo n. 80 del 31/3/1998 che stabilisce che le amministrazioni pubbliche non possono assumere nuovo personale compreso quello appartenente alle categorie protette se non provvedono, in via preliminare ad attuare i seguenti adempimenti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ridefinizione degli uffici e delle dotazioni organiche previa verifica dei fabbisogni e previa consultazione delle organizzazioni sindacali (articolo 6, comma 1 del decreto legislativo n. 80 del 31/3/1998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programmazione triennale del fabbisogno di personale ai sensi dell’articolo 39, comma 1 sopracita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orrelazione fra dotazione organica di personale, programmazione triennale e strumenti di programmazione economica - finanziaria pluriennali (articolo 6, comma 4 del decreto legislativo n. 80 del 31/3/1998)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il nuovo assetto degli uffici e la consistenza delle dotazioni organiche sono state approvate con delibera di Giunta n. 382  del 29/6/1998 previa verifica  dei fabbisogni e dopo la consultazione con le Organizzazioni Sindacal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dato atto altresì che la nuova dotazione organica costituisce il fabbisogno di personale individuato dai Dirigenti dei servizi per assolvere ai compiti già assegnati e per fronteggiare la domanda potenziale nell’arco del triennio compatibilmente con le risorse di Bilancio e gli strumenti di programmazione economico-finanziaria pluriennal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considerato che attraverso processi di snellimenti e semplificazione delle procedure, riduzione di talune attività già assegnate ai servizi ed il ricorso ad esternalizzazioni si avvierà un processo di riduzione programmata delle spese del person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considerato che sia  la programmazione triennale che il processo di riduzione dei costi di personale saranno comunque condizionati dagli effetti del decentramento amministrativo in atto e da rinnovo degli accordi contrattuali per cui appare indispensabile procedere a piani di assunzione per stralci annual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 xml:space="preserve">ritenuto di approvare il piano annuale delle assunzioni 1998, quale stralcio del piano triennale 1998 - 2000  coincidente - in base alle risultanze delle verifiche dei fabbisogni effettuate da dirigenti delle singole strutture - con le dotazioni organiche di cui alla Delibera di Giunta n. 382 del 29/6/1998 ed in coerenza con i principi e le norme sopra riferite in conformità all’allegato prospetto che forma parte integrante del presente atto;   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 le ragioni indicate in premessa, il piano annuale delle assunzioni di personale a tempo indeterminato per il 1998 in conformità all’allegato prospetto che forma parte integrante de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stabilire conseguentemente che nel 1998 verranno espletate le procedure concorsuali per la copertura dei posti sotto indicati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CONCORSI INTERNI CON NOMINE ENTRO IL 31/12/1998</w:t>
      </w:r>
    </w:p>
    <w:p>
      <w:pPr>
        <w:pStyle w:val="Normal"/>
        <w:ind w:left="284" w:hanging="0"/>
        <w:rPr/>
      </w:pPr>
      <w:r>
        <w:rPr/>
        <w:t>PROFILO</w:t>
        <w:tab/>
        <w:tab/>
        <w:tab/>
        <w:tab/>
        <w:tab/>
        <w:t xml:space="preserve">                                                                   Q.F.</w:t>
        <w:tab/>
        <w:tab/>
        <w:tab/>
        <w:t xml:space="preserve">                  </w:t>
        <w:tab/>
        <w:t>N.</w:t>
      </w:r>
    </w:p>
    <w:tbl>
      <w:tblPr>
        <w:tblW w:w="694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6"/>
        <w:gridCol w:w="426"/>
      </w:tblGrid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Amministrativo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Paghe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>6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Addetto Infocenter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sponsabile Magazzino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6^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ssistente Tecnico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Addetto Stampa</w:t>
              <w:tab/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^</w:t>
              <w:tab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Giuridico</w:t>
              <w:tab/>
              <w:tab/>
              <w:tab/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^</w:t>
              <w:tab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Organizzazione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7^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Sistemi Tecnici</w:t>
              <w:tab/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Amministrativo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>7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Geometra</w:t>
              <w:tab/>
              <w:tab/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7^</w:t>
              <w:tab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2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truttore Direttivo Attività Culturali</w:t>
              <w:tab/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^</w:t>
              <w:tab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unzionario Amministrativo Giuridico</w:t>
              <w:tab/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^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ab/>
      </w:r>
      <w:r>
        <w:rPr>
          <w:b/>
          <w:bCs/>
        </w:rPr>
        <w:t>TOTALE                                                                                           26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CONCORSI PUBBLICI CON NOMINE ENTRO IL 31/12/1998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>PROFILO</w:t>
        <w:tab/>
        <w:tab/>
        <w:tab/>
        <w:tab/>
        <w:tab/>
        <w:t xml:space="preserve">                                                                      Q.F.</w:t>
        <w:tab/>
        <w:tab/>
        <w:tab/>
        <w:t xml:space="preserve">               N.</w:t>
      </w:r>
    </w:p>
    <w:p>
      <w:pPr>
        <w:pStyle w:val="Normal"/>
        <w:ind w:left="284" w:hanging="0"/>
        <w:rPr/>
      </w:pPr>
      <w:r>
        <w:rPr/>
        <w:t>Dir. Servizio Controllo Interno                                      DIR.</w:t>
        <w:tab/>
        <w:tab/>
        <w:tab/>
        <w:tab/>
        <w:t xml:space="preserve">               1</w:t>
      </w:r>
    </w:p>
    <w:p>
      <w:pPr>
        <w:pStyle w:val="Normal"/>
        <w:ind w:left="284" w:hanging="0"/>
        <w:rPr/>
      </w:pPr>
      <w:r>
        <w:rPr/>
        <w:t xml:space="preserve">Nomina con utilizzo della graduatoria in vigore al </w:t>
      </w:r>
    </w:p>
    <w:p>
      <w:pPr>
        <w:pStyle w:val="Normal"/>
        <w:ind w:left="284" w:hanging="0"/>
        <w:rPr/>
      </w:pPr>
      <w:r>
        <w:rPr/>
        <w:t>profilo di Funzionario Amministrativo entro il 31.12.1998</w:t>
      </w:r>
    </w:p>
    <w:p>
      <w:pPr>
        <w:pStyle w:val="Normal"/>
        <w:ind w:left="284" w:hanging="0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ab/>
      </w:r>
      <w:r>
        <w:rPr>
          <w:b/>
          <w:bCs/>
        </w:rPr>
        <w:t xml:space="preserve">TOTALE                                                                                              </w:t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>Funzionario Amministrativo</w:t>
        <w:tab/>
        <w:tab/>
        <w:tab/>
        <w:t xml:space="preserve">                                          8^</w:t>
        <w:tab/>
        <w:t xml:space="preserve">                   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284" w:hanging="0"/>
        <w:rPr>
          <w:b/>
          <w:b/>
          <w:bCs/>
        </w:rPr>
      </w:pPr>
      <w:r>
        <w:rPr>
          <w:b/>
          <w:bCs/>
        </w:rPr>
        <w:t xml:space="preserve">TOTALE                                                                                              </w:t>
        <w:tab/>
        <w:t>1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CONCORSI PUBBLICI CON NOMINE DALL’1/1/1999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>PROFILO</w:t>
        <w:tab/>
        <w:tab/>
        <w:tab/>
        <w:t xml:space="preserve">                                                                       Q.F.                N.</w:t>
      </w:r>
    </w:p>
    <w:p>
      <w:pPr>
        <w:pStyle w:val="Normal"/>
        <w:tabs>
          <w:tab w:val="clear" w:pos="709"/>
          <w:tab w:val="left" w:pos="5670" w:leader="none"/>
        </w:tabs>
        <w:ind w:left="284" w:hanging="0"/>
        <w:rPr/>
      </w:pPr>
      <w:r>
        <w:rPr/>
        <w:t xml:space="preserve">Funzionario Economico </w:t>
        <w:tab/>
        <w:tab/>
        <w:t>8^</w:t>
        <w:tab/>
        <w:tab/>
        <w:tab/>
        <w:tab/>
        <w:t xml:space="preserve">                  1</w:t>
      </w:r>
    </w:p>
    <w:p>
      <w:pPr>
        <w:pStyle w:val="Normal"/>
        <w:ind w:left="284" w:hanging="0"/>
        <w:rPr/>
      </w:pPr>
      <w:r>
        <w:rPr/>
        <w:t>Istruttore Direttivo Geometra</w:t>
        <w:tab/>
        <w:tab/>
        <w:tab/>
        <w:t xml:space="preserve">                                           7^                  1</w:t>
      </w:r>
    </w:p>
    <w:p>
      <w:pPr>
        <w:pStyle w:val="Normal"/>
        <w:ind w:left="284" w:hanging="0"/>
        <w:rPr/>
      </w:pPr>
      <w:r>
        <w:rPr/>
        <w:t>Istruttore Geometra</w:t>
        <w:tab/>
        <w:tab/>
        <w:tab/>
        <w:tab/>
        <w:t xml:space="preserve">                                                          6^</w:t>
        <w:tab/>
        <w:tab/>
        <w:tab/>
        <w:t xml:space="preserve">                  1</w:t>
      </w:r>
    </w:p>
    <w:p>
      <w:pPr>
        <w:pStyle w:val="Normal"/>
        <w:ind w:left="284" w:hanging="0"/>
        <w:rPr/>
      </w:pPr>
      <w:r>
        <w:rPr/>
        <w:t>Funzionario Tecnico Ambientale</w:t>
        <w:tab/>
        <w:tab/>
        <w:t xml:space="preserve">                                     8^                  1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/>
        <w:t>Funzionario Ingegnere</w:t>
        <w:tab/>
        <w:t xml:space="preserve">                                                      </w:t>
        <w:tab/>
        <w:tab/>
        <w:t>8^                  1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rPr/>
      </w:pPr>
      <w:r>
        <w:rPr/>
        <w:tab/>
      </w:r>
      <w:r>
        <w:rPr>
          <w:b/>
          <w:bCs/>
        </w:rPr>
        <w:t xml:space="preserve">TOTALE                                                                                              </w:t>
        <w:tab/>
        <w:t xml:space="preserve">  5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rPr/>
      </w:pPr>
      <w:r>
        <w:rPr/>
        <w:t>- di riservarsi di procedere, in alternativa al concorso pubblico, alla copertura di n. 1 o più posti mediante mobilità;</w:t>
      </w:r>
    </w:p>
    <w:p>
      <w:pPr>
        <w:pStyle w:val="Normal"/>
        <w:ind w:left="142" w:hanging="142"/>
        <w:rPr/>
      </w:pPr>
      <w:r>
        <w:rPr/>
        <w:t>- di dar mandato ai Dirigenti dei singoli settori interessati di formulare le proposte al Settore Personale circa i requisiti e le prove concorsuali relativi alla copertura dei posti per i profili di nuova istituzione in conformità alla nuova normativa che disciplina le procedure per la selezione del personale;</w:t>
      </w:r>
    </w:p>
    <w:p>
      <w:pPr>
        <w:pStyle w:val="Normal"/>
        <w:ind w:left="142" w:hanging="142"/>
        <w:rPr/>
      </w:pPr>
      <w:r>
        <w:rPr/>
        <w:t>- di dare mandato al Settore Personale di procedere alla copertura di n. 1 posto di Istruttore Direttivo Amministrativo mediante utilizzo della graduatoria in vigore a tale profilo, approvata con deliberazione di Giunta n. 1170 del 28.10.1997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16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01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