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637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03</w:t>
      </w:r>
      <w:r>
        <w:rPr/>
        <w:t xml:space="preserve"> :</w:t>
      </w:r>
    </w:p>
    <w:p>
      <w:pPr>
        <w:pStyle w:val="Normal"/>
        <w:rPr/>
      </w:pPr>
      <w:r>
        <w:rPr/>
        <w:t>LEGGE 30.6.1998 N. 265. PIANO REGIONALE DI RIPRISTINO E PREVENZIONE PROGETTO DEGLI INTERVENTI DI RIPRISTINO DELLE S.P. NN. 3 - 18 - 19 - 20 - 21 - 41 (ZONA PEDEMONTANA). APPROVAZIONE DI PERIZIA DI VARIANTE TECNICA E SUPPLETIV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EGGE 30.6.1998 N. 265. PIANO REGIONALE DI RIPRISTINO E PREVENZIONE PROGETTO DEGLI INTERVENTI DI RIPRISTINO DELLE S.P. NN. 3 - 18 - 19 - 20 - 21 - 41 (ZONA PEDEMONTANA). APPROVAZIONE DI PERIZIA DI VARIANTE TECNICA E SUPPLE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zione consiliare  n.  96 del 21/03/1997, si approvava il progetto esecutivo relativo agli interventi di ripristino delle S.P. nn.  3 - 18 - 19 - 20 - 21 - 41 Zona Pedemontana, predisposto dal Settore Viabilità per complessive L. 240.000.000 di cui L. 190.158.880 per lavori e L. 49.841.120 per somme a disposizione, così ripartite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-  Importo a base d’asta</w:t>
        <w:tab/>
        <w:tab/>
        <w:tab/>
        <w:tab/>
        <w:tab/>
        <w:tab/>
        <w:tab/>
        <w:t>L.</w:t>
        <w:tab/>
        <w:t>190.158.880</w:t>
      </w:r>
    </w:p>
    <w:p>
      <w:pPr>
        <w:pStyle w:val="Normal"/>
        <w:rPr/>
      </w:pPr>
      <w:r>
        <w:rPr/>
        <w:t>-  Per somme a disposizione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</w:t>
      </w:r>
      <w:r>
        <w:rPr/>
        <w:t>1)  Imprevisti</w:t>
        <w:tab/>
        <w:tab/>
        <w:tab/>
        <w:tab/>
        <w:tab/>
        <w:t>L.</w:t>
        <w:tab/>
        <w:t>10.002.834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</w:t>
      </w:r>
      <w:r>
        <w:rPr/>
        <w:t xml:space="preserve">2)  I.V.A. 19% </w:t>
        <w:tab/>
        <w:tab/>
        <w:tab/>
        <w:tab/>
        <w:tab/>
        <w:t>L.</w:t>
        <w:tab/>
        <w:t>37.936.697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</w:t>
      </w:r>
      <w:r>
        <w:rPr/>
        <w:t>3)  Quota ex art. 18 L. 109/94 (1%)</w:t>
        <w:tab/>
      </w:r>
      <w:r>
        <w:rPr>
          <w:u w:val="single"/>
        </w:rPr>
        <w:tab/>
        <w:t>L.</w:t>
        <w:tab/>
        <w:t xml:space="preserve">  1.901.589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  <w:tab/>
        <w:tab/>
        <w:tab/>
        <w:tab/>
        <w:tab/>
        <w:tab/>
      </w:r>
      <w:r>
        <w:rPr>
          <w:u w:val="single"/>
        </w:rPr>
        <w:tab/>
        <w:tab/>
        <w:t>L.</w:t>
        <w:tab/>
        <w:t xml:space="preserve">  49.841.12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Totale</w:t>
        <w:tab/>
        <w:tab/>
        <w:tab/>
        <w:tab/>
        <w:tab/>
        <w:tab/>
        <w:tab/>
        <w:tab/>
        <w:tab/>
        <w:tab/>
        <w:t>L.</w:t>
        <w:tab/>
        <w:t>240.000.000</w:t>
      </w:r>
    </w:p>
    <w:p>
      <w:pPr>
        <w:pStyle w:val="Normal"/>
        <w:rPr/>
      </w:pPr>
      <w:r>
        <w:rPr/>
        <w:t>- che con deliberazione di Giunta n. 859 del 22/07/1997 si approvava l’aggiudicazione e l’affidamento dei lavori in oggetto all’Impresa Serafini Gisberto e Figli s.n.c. con sede in Via Gaiato n. 71, 41020 Gaiato di Pavullo, C.F. 01815640360, la cui offerta è risultata la più vantaggiosa per l’Amministrazione con un ribasso percentuale del 12,97% e quindi per un importo di L. 165.495.273 più I.V.A. giusto contratto rep. n.  26386 del 06/10/1997;</w:t>
      </w:r>
    </w:p>
    <w:p>
      <w:pPr>
        <w:pStyle w:val="Normal"/>
        <w:rPr/>
      </w:pPr>
      <w:r>
        <w:rPr/>
        <w:t>- che in data 01/09/1997 è stato redatto il verbale di consegna dei lavori in oggetto;</w:t>
      </w:r>
    </w:p>
    <w:p>
      <w:pPr>
        <w:pStyle w:val="Normal"/>
        <w:rPr/>
      </w:pPr>
      <w:r>
        <w:rPr/>
        <w:t>- che in corso d’opera, in prossimità dell’intervento alla S.P. n. 18 Prog. km. 14+000 più precisamente al km. 14+300 e sulla S.P. n. 19 al km. 15+150, si sono attivati movimenti franosi che hanno interrotto le rispettive sedi stradali, limitandone il transito a senso unico alternato;</w:t>
      </w:r>
    </w:p>
    <w:p>
      <w:pPr>
        <w:pStyle w:val="Normal"/>
        <w:rPr/>
      </w:pPr>
      <w:r>
        <w:rPr/>
        <w:t xml:space="preserve">- che tale evento imprevisto e imprevedibile comporta la necessità di apportare modifiche al progetto in epigrafe; </w:t>
      </w:r>
    </w:p>
    <w:p>
      <w:pPr>
        <w:pStyle w:val="Normal"/>
        <w:rPr/>
      </w:pPr>
      <w:r>
        <w:rPr/>
        <w:t>- che la causa di questi nuovi ulteriori lavori è da imputarsi all’imprevista attivazione dei  movimenti franosi avvenuta in un arco temporale relativamente breve;</w:t>
        <w:tab/>
      </w:r>
    </w:p>
    <w:p>
      <w:pPr>
        <w:pStyle w:val="Normal"/>
        <w:rPr/>
      </w:pPr>
      <w:r>
        <w:rPr/>
        <w:t>- che in base all’art. 25 della Legge quadro sui lavori pubblici 109/94, integrata con le modifiche della Legge 216/95, relativo a varianti in corso d’opera, la situazione sopradescritta rientra fra le cause impreviste ed imprevedibili accertate, così come citato al comma 1) lett. b;</w:t>
      </w:r>
    </w:p>
    <w:p>
      <w:pPr>
        <w:pStyle w:val="Normal"/>
        <w:rPr/>
      </w:pPr>
      <w:r>
        <w:rPr/>
        <w:t>- che pertanto il Settore Viabilità ha redatto apposita perizia di variante tecnica e suppletiva che prevede le variazioni di quantità di alcune categorie delle opere previste nel progetto originale, comprese nei lavori di sistemazione del movimento franoso e del corpo stradale, per un importo complessivo immutato di L. 240.000.000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Per lavori al netto del ribasso d’asta del 12,97%</w:t>
        <w:tab/>
        <w:tab/>
        <w:tab/>
        <w:tab/>
        <w:t>L.</w:t>
        <w:tab/>
        <w:t>198.415.115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Per I.V.A. al 20% su L. 198.415.115</w:t>
        <w:tab/>
        <w:tab/>
        <w:tab/>
        <w:tab/>
        <w:tab/>
        <w:tab/>
        <w:t>L.</w:t>
        <w:tab/>
        <w:t xml:space="preserve">  39.683.023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Quota art. 18 L. 109/94 pari al 1%</w:t>
        <w:tab/>
        <w:tab/>
        <w:tab/>
        <w:tab/>
        <w:tab/>
        <w:tab/>
        <w:t>L.</w:t>
        <w:tab/>
        <w:t xml:space="preserve">    1.901.589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Arrotondamenti</w:t>
        <w:tab/>
        <w:tab/>
        <w:tab/>
        <w:tab/>
        <w:tab/>
        <w:tab/>
        <w:tab/>
      </w:r>
      <w:r>
        <w:rPr>
          <w:u w:val="single"/>
        </w:rPr>
        <w:tab/>
        <w:t>L.</w:t>
        <w:tab/>
        <w:t xml:space="preserve">              273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Importo totale perizia di variante</w:t>
        <w:tab/>
        <w:tab/>
        <w:tab/>
        <w:tab/>
        <w:tab/>
        <w:tab/>
        <w:t>L.</w:t>
        <w:tab/>
        <w:t xml:space="preserve">240.000.000 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la Perizia di Variante tecnica e suppletiva ai sensi dell’art. 25, comma 1, lett. b) della Legge 109/94 e successive modifiche ed integrazioni, redatta dal Settore Viabilità, relativa al ripristino delle S.P. nn.  3 - 18 - 19 - 20 - 21 - 41  Zona Pedemontana, per le motivazioni in premessa descritte, dell’importo complessivo di L. 240.000.000 di cui L. 198.415.115 per lavori al netto del ribasso d’asta, L.  41.584.885 per I.V.A. al 20%, quota art. 18 Legge 109/94 e arrotondamenti;</w:t>
        <w:tab/>
      </w:r>
    </w:p>
    <w:p>
      <w:pPr>
        <w:pStyle w:val="Normal"/>
        <w:ind w:left="142" w:hanging="142"/>
        <w:rPr/>
      </w:pPr>
      <w:r>
        <w:rPr/>
        <w:t>- di dare atto che la perizia di variante  in parola e’ acquisita agli atti con prot. n. 32250/07.03.09 del 26/6/19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’importo della perizia di variante tecnica e suppletiva ammonta complessivamente a L. 240.000.000 e pertanto risulta invariato rispetto al progetto originario;</w:t>
      </w:r>
    </w:p>
    <w:p>
      <w:pPr>
        <w:pStyle w:val="Normal"/>
        <w:ind w:left="142" w:hanging="142"/>
        <w:rPr/>
      </w:pPr>
      <w:r>
        <w:rPr/>
        <w:t>- di dare atto che la spesa sopracitata è stata finanziata con mutuo della Cassa DD.PP., pos. n. 429758600;</w:t>
      </w:r>
    </w:p>
    <w:p>
      <w:pPr>
        <w:pStyle w:val="Normal"/>
        <w:ind w:left="142" w:hanging="142"/>
        <w:rPr/>
      </w:pPr>
      <w:r>
        <w:rPr/>
        <w:t>- di provvedere all’affidamento dei nuovi e maggiori lavori pari a nette L. 32.919.842 con successivo atto dirigenziale.</w:t>
      </w:r>
    </w:p>
    <w:p>
      <w:pPr>
        <w:pStyle w:val="Normal"/>
        <w:ind w:left="142" w:hanging="142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03</w:t>
    </w:r>
    <w:r>
      <w:rPr/>
      <w:t xml:space="preserve">  DEL  </w:t>
    </w:r>
    <w:r>
      <w:rPr>
        <w:lang w:val="en-US"/>
      </w:rPr>
      <w:t>14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AMM.NE PROVINCIALE MODENA</dc:creator>
  <dc:description/>
  <dc:language>en-US</dc:language>
  <cp:lastModifiedBy>utente_ads</cp:lastModifiedBy>
  <dcterms:modified xsi:type="dcterms:W3CDTF">2003-11-04T13:39:00Z</dcterms:modified>
  <cp:revision>2</cp:revision>
  <dc:subject/>
  <dc:title>C O N S I G L I O    P R O V I N C I A L E</dc:title>
</cp:coreProperties>
</file>