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637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04</w:t>
      </w:r>
      <w:r>
        <w:rPr/>
        <w:t xml:space="preserve"> :</w:t>
      </w:r>
    </w:p>
    <w:p>
      <w:pPr>
        <w:pStyle w:val="Normal"/>
        <w:rPr/>
      </w:pPr>
      <w:r>
        <w:rPr/>
        <w:t>LAVORI DI ADEGUAMENTO DELLA S.P. 40 DI VAGLIO. PRIMO STRALCIO. APPROVAZIONE NUOVO QUADRO ECONOMICO.</w:t>
      </w:r>
    </w:p>
    <w:p>
      <w:pPr>
        <w:pStyle w:val="Normal"/>
        <w:rPr/>
      </w:pPr>
      <w:r>
        <w:rPr/>
      </w:r>
      <w:r>
        <w:br w:type="page"/>
      </w:r>
    </w:p>
    <w:p>
      <w:pPr>
        <w:pStyle w:val="Normal"/>
        <w:rPr/>
      </w:pPr>
      <w:r>
        <w:rPr/>
        <w:t>OGGETTO:</w:t>
      </w:r>
    </w:p>
    <w:p>
      <w:pPr>
        <w:pStyle w:val="Normal"/>
        <w:rPr/>
      </w:pPr>
      <w:r>
        <w:rPr/>
        <w:t>LAVORI DI ADEGUAMENTO DELLA S.P. 40 DI VAGLIO. PRIMO STRALCIO. APPROVAZIONE NUOVO QUADRO ECONOMIC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tabs>
          <w:tab w:val="clear" w:pos="709"/>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09"/>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09"/>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b/>
        <w:tab/>
        <w:t>Premess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con deliberazione di Giunta n. 881 del 08.06.93 è stata approvata la perizia dei lavori in oggetto dell'importo complessivo di L. 800.000.000 di cui L. 629.756.741 per lavori a base d'asta e L. 170.243.259 per somme a disposizion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a seguito di asta pubblica i lavori sono stati affidati all'Impresa Crovetti Dante s.r.l. Piazza Vittorio Veneto 23, 41027 Pievepelago (MO), per un importo contrattuale di L. 484.597.812, come da contratto Rep. 25893 del 10.01.94, come da deliberazione di Giunta n.1736 del 26.10.93;</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al finanziamento del progetto in parola veniva provveduto con mutuo della Cassa DD.PP. pos. n. 423688800;</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con deliberazione di Giunta n. 834 del 20.06.95 è stata approvata una perizia di variante e suppletiva che eleva a L. 584.298.525 l'importo totale dei lavori oltre a  L. 215.701.475 per somme a disposizione, giusto atto aggiuntivo rep. 26083 del 21.08.95, così suddivis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Lavori perizia suppletiva e variante  (netti)</w:t>
        <w:tab/>
        <w:tab/>
        <w:tab/>
        <w:tab/>
        <w:tab/>
        <w:t>L. 584.298.525</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Somme a disposizion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Acquisti su fattura </w:t>
        <w:tab/>
        <w:tab/>
        <w:tab/>
        <w:tab/>
        <w:t>L.   15.731.798</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Acquisto barriere </w:t>
        <w:tab/>
        <w:tab/>
        <w:tab/>
        <w:tab/>
        <w:t xml:space="preserve">L.   20.000.000 </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IVA al 19% su L. 620.030.323  </w:t>
        <w:tab/>
        <w:tab/>
        <w:t>L. 117.805.762</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Espropri ed indennizzi    </w:t>
        <w:tab/>
        <w:tab/>
        <w:tab/>
      </w:r>
      <w:r>
        <w:rPr>
          <w:u w:val="single"/>
        </w:rPr>
        <w:t>L.   62.163.915</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Totale somme a disposizione </w:t>
        <w:tab/>
        <w:tab/>
        <w:tab/>
        <w:tab/>
        <w:tab/>
        <w:tab/>
      </w:r>
      <w:r>
        <w:rPr>
          <w:u w:val="single"/>
        </w:rPr>
        <w:t>L. 215.701.475</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b/>
        <w:t xml:space="preserve">Sommano in totale </w:t>
        <w:tab/>
        <w:tab/>
        <w:tab/>
        <w:tab/>
        <w:tab/>
        <w:tab/>
        <w:tab/>
        <w:tab/>
        <w:t>L. 800.000.000</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con deliberazione di Giunta n.1678 del 18.12.95 è stata approvata una perizia di assestamento dell’importo complessivo invariato, così suddivisa:</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Lavori netti </w:t>
        <w:tab/>
        <w:tab/>
        <w:tab/>
        <w:tab/>
        <w:tab/>
        <w:tab/>
        <w:tab/>
        <w:tab/>
        <w:t>L. 628.455.432</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Somme a disposizion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Acquisto su fattura  </w:t>
        <w:tab/>
        <w:tab/>
        <w:tab/>
        <w:tab/>
        <w:t>L.     3.600.000</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Fattura acquisto barriere </w:t>
        <w:tab/>
        <w:tab/>
        <w:tab/>
        <w:t>L.   15.000.000</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IVA al 19% su quanto precede</w:t>
        <w:tab/>
        <w:tab/>
        <w:t>L. 122.940.532</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Espropri ed arrotondamenti</w:t>
        <w:tab/>
        <w:tab/>
        <w:tab/>
      </w:r>
      <w:r>
        <w:rPr>
          <w:u w:val="single"/>
        </w:rPr>
        <w:t>L.   30.004.036</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totale somme a disposizione  </w:t>
        <w:tab/>
        <w:tab/>
        <w:tab/>
        <w:tab/>
        <w:tab/>
        <w:tab/>
      </w:r>
      <w:r>
        <w:rPr>
          <w:u w:val="single"/>
        </w:rPr>
        <w:t>L. 171.544.568</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Importo complessivo </w:t>
        <w:tab/>
        <w:tab/>
        <w:tab/>
        <w:tab/>
        <w:tab/>
        <w:tab/>
        <w:tab/>
        <w:t>L. 800.000.000</w:t>
      </w:r>
    </w:p>
    <w:p>
      <w:pPr>
        <w:pStyle w:val="Normal"/>
        <w:tabs>
          <w:tab w:val="clear" w:pos="709"/>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b/>
        <w:tab/>
        <w:tab/>
        <w:t>considerat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durante il corso dei lavori è stata modificata la legge riguardante l'importo dell'IVA che passa dal 19% al 20% su una parte dei lavori in contratt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è in corso di redazione il frazionamento catastale delle aree occupate in maniera permanente dall'ampliamento stradale, per cui sono state redatte apposite convenzioni bonarie con i proprietari per un valore minore di quello previsto in progetto, come da deliberazione di Giunta n.1052 del 22.08.96;</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sono stati effettuati acquisti su fattura per complessive L. 16.957.433;</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i lavori sono terminati ed è stato redatto lo stato finale dei lavori principali contabilizzati in L. 628.455.432 (IVA esclusa);</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pertant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il nuovo quadro economico risulta così suddivis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Lavori netti</w:t>
        <w:tab/>
        <w:tab/>
        <w:tab/>
        <w:tab/>
        <w:tab/>
        <w:tab/>
        <w:tab/>
        <w:tab/>
        <w:tab/>
        <w:t>L. 628.455.432</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Somme a disposizion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IVA al 19% su L. 625.313.155</w:t>
        <w:tab/>
        <w:tab/>
        <w:t>L. 118.809.502</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IVA al 20% su L.     3.142.277 </w:t>
        <w:tab/>
        <w:tab/>
        <w:t>L.        628.456</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Compenso ai proprietari </w:t>
        <w:tab/>
        <w:tab/>
        <w:tab/>
        <w:t>L.   16.305.878</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Fattura acquisto barriere </w:t>
        <w:tab/>
        <w:tab/>
        <w:tab/>
        <w:t>L.   16.957.433</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Lavori complementari di sistemazione </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w:t>
      </w:r>
      <w:r>
        <w:rPr/>
        <w:t xml:space="preserve">(IVA compresa) </w:t>
        <w:tab/>
        <w:tab/>
        <w:tab/>
        <w:tab/>
      </w:r>
      <w:r>
        <w:rPr>
          <w:u w:val="single"/>
        </w:rPr>
        <w:t>L.   18.843.299</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totale somme a disposizione </w:t>
        <w:tab/>
        <w:tab/>
        <w:tab/>
        <w:tab/>
        <w:tab/>
        <w:tab/>
      </w:r>
      <w:r>
        <w:rPr>
          <w:u w:val="single"/>
        </w:rPr>
        <w:tab/>
        <w:t>L. 171.544.568</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Importo complessivo</w:t>
        <w:tab/>
        <w:tab/>
        <w:tab/>
        <w:tab/>
        <w:tab/>
        <w:tab/>
        <w:tab/>
        <w:tab/>
        <w:t>L. 800.000.000</w:t>
      </w:r>
    </w:p>
    <w:p>
      <w:pPr>
        <w:pStyle w:val="Normal"/>
        <w:tabs>
          <w:tab w:val="left" w:pos="284" w:leader="none"/>
          <w:tab w:val="left" w:pos="709" w:leader="none"/>
        </w:tabs>
        <w:rPr/>
      </w:pPr>
      <w:r>
        <w:rPr/>
        <w:tab/>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rPr/>
      </w:pPr>
      <w:r>
        <w:rPr/>
        <w:t>- di approvare, per le ragioni in premessa esposte, il nuovo quadro economico così suddiviso:</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142"/>
        <w:rPr/>
      </w:pPr>
      <w:r>
        <w:rPr/>
        <w:t xml:space="preserve">Lavori netti </w:t>
        <w:tab/>
        <w:tab/>
        <w:tab/>
        <w:tab/>
        <w:tab/>
        <w:tab/>
        <w:tab/>
        <w:tab/>
        <w:t>L. 628.455.432</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142"/>
        <w:rPr/>
      </w:pPr>
      <w:r>
        <w:rPr/>
        <w:t>Somme a disposizione</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142"/>
        <w:rPr/>
      </w:pPr>
      <w:r>
        <w:rPr/>
        <w:t>- IVA al 19% su L. 625.313.155</w:t>
        <w:tab/>
        <w:tab/>
        <w:t>L. 118.809.502</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142"/>
        <w:rPr/>
      </w:pPr>
      <w:r>
        <w:rPr/>
        <w:t>- IVA al 20% su L.   3.142.277</w:t>
        <w:tab/>
        <w:tab/>
        <w:t>L.        628.456</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142"/>
        <w:rPr/>
      </w:pPr>
      <w:r>
        <w:rPr/>
        <w:t xml:space="preserve">- Compenso ai proprietari </w:t>
        <w:tab/>
        <w:tab/>
        <w:tab/>
        <w:t>L.   16.305.878</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142"/>
        <w:rPr/>
      </w:pPr>
      <w:r>
        <w:rPr/>
        <w:t xml:space="preserve">- Fattura acquisto barriere </w:t>
        <w:tab/>
        <w:tab/>
        <w:tab/>
        <w:t>L.   16.957.433</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142"/>
        <w:rPr/>
      </w:pPr>
      <w:r>
        <w:rPr/>
        <w:t xml:space="preserve">- Lavori complementari di sistemazione </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142"/>
        <w:rPr/>
      </w:pPr>
      <w:r>
        <w:rPr/>
        <w:t xml:space="preserve">  </w:t>
      </w:r>
      <w:r>
        <w:rPr/>
        <w:t xml:space="preserve">(IVA compresa) </w:t>
        <w:tab/>
        <w:tab/>
        <w:tab/>
        <w:tab/>
      </w:r>
      <w:r>
        <w:rPr>
          <w:u w:val="single"/>
        </w:rPr>
        <w:t>L.   18.843.299</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142"/>
        <w:rPr/>
      </w:pPr>
      <w:r>
        <w:rPr/>
        <w:t xml:space="preserve">totale somme a disposizione </w:t>
        <w:tab/>
        <w:tab/>
        <w:tab/>
        <w:tab/>
        <w:tab/>
        <w:t xml:space="preserve"> </w:t>
        <w:tab/>
      </w:r>
      <w:r>
        <w:rPr>
          <w:u w:val="single"/>
        </w:rPr>
        <w:t>L.  171.544.568</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142"/>
        <w:rPr/>
      </w:pPr>
      <w:r>
        <w:rPr/>
        <w:t xml:space="preserve">Importo complessivo </w:t>
        <w:tab/>
        <w:tab/>
        <w:tab/>
        <w:tab/>
        <w:tab/>
        <w:tab/>
        <w:tab/>
        <w:t>L.  800.000.000</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rPr/>
      </w:pPr>
      <w:r>
        <w:rPr/>
        <w:t>- di dare atto che il presente provvedimento non comporta nessuna maggiorazione di spesa rispetto al finanziamento concesso dalla Cassa DD.PP. con mutuo pos. n. 423688800;</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rPr/>
      </w:pPr>
      <w:r>
        <w:rPr/>
        <w:t>- di rendere la presente delibera immediatamente eseguibile.</w:t>
      </w:r>
    </w:p>
    <w:p>
      <w:pPr>
        <w:pStyle w:val="Normal"/>
        <w:tabs>
          <w:tab w:val="clear" w:pos="709"/>
          <w:tab w:val="left" w:pos="284" w:leader="none"/>
        </w:tabs>
        <w:ind w:left="142" w:hanging="142"/>
        <w:rPr/>
      </w:pPr>
      <w:r>
        <w:rPr/>
        <w:t xml:space="preserve"> </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04</w:t>
    </w:r>
    <w:r>
      <w:rPr/>
      <w:t xml:space="preserve">  DEL  </w:t>
    </w:r>
    <w:r>
      <w:rPr>
        <w:lang w:val="en-US"/>
      </w:rPr>
      <w:t>14/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