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638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07</w:t>
      </w:r>
      <w:r>
        <w:rPr/>
        <w:t xml:space="preserve"> :</w:t>
      </w:r>
    </w:p>
    <w:p>
      <w:pPr>
        <w:pStyle w:val="Normal"/>
        <w:rPr/>
      </w:pPr>
      <w:r>
        <w:rPr/>
        <w:t>PROGETTO PARTENALIA. INCONTRO DI LAVORO PER L'ORGANIZZAZIONE A MODENA DELLA PROSSIMA COMMISSIONE DEGLI ADERENTI. PARTECIPAZIONE ASSESSORE LELLA RIZZI E DOTT.SSA MIRA GUGLIELMI. BARCELLONA (SPAGNA). 20-22 LUGLIO 1998.</w:t>
      </w:r>
    </w:p>
    <w:p>
      <w:pPr>
        <w:pStyle w:val="Normal"/>
        <w:rPr/>
      </w:pPr>
      <w:r>
        <w:rPr/>
      </w:r>
      <w:r>
        <w:br w:type="page"/>
      </w:r>
    </w:p>
    <w:p>
      <w:pPr>
        <w:pStyle w:val="Normal"/>
        <w:rPr/>
      </w:pPr>
      <w:r>
        <w:rPr/>
        <w:t>OGGETTO:</w:t>
      </w:r>
    </w:p>
    <w:p>
      <w:pPr>
        <w:pStyle w:val="Normal"/>
        <w:rPr/>
      </w:pPr>
      <w:r>
        <w:rPr/>
        <w:t>PROGETTO PARTENALIA. INCONTRO DI LAVORO PER L'ORGANIZZAZIONE A MODENA DELLA PROSSIMA COMMISSIONE DEGLI ADERENTI. PARTECIPAZIONE ASSESSORE LELLA RIZZI E DOTT.SSA MIRA GUGLIELMI. BARCELLONA (SPAGNA). 20-22 LUGLIO 1998.</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tabs>
          <w:tab w:val="left" w:pos="709" w:leader="none"/>
        </w:tabs>
        <w:ind w:firstLine="284"/>
        <w:rPr/>
      </w:pPr>
      <w:r>
        <w:rPr/>
      </w:r>
    </w:p>
    <w:p>
      <w:pPr>
        <w:pStyle w:val="Normal"/>
        <w:tabs>
          <w:tab w:val="left" w:pos="709" w:leader="none"/>
        </w:tabs>
        <w:ind w:firstLine="284"/>
        <w:rPr/>
      </w:pPr>
      <w:r>
        <w:rPr/>
        <w:tab/>
        <w:t>Premesso:</w:t>
      </w:r>
    </w:p>
    <w:p>
      <w:pPr>
        <w:pStyle w:val="Normal"/>
        <w:rPr/>
      </w:pPr>
      <w:r>
        <w:rPr/>
        <w:t>- che l’organizzazione territoriale degli stati membri della Comunità Europea è differenziata e complessa, ma che tuttavia ha una caratteristica comune, ovvero la presenza di Amministrazioni locali territoriali, quali Regioni, Province e Comuni;</w:t>
      </w:r>
    </w:p>
    <w:p>
      <w:pPr>
        <w:pStyle w:val="Normal"/>
        <w:rPr/>
      </w:pPr>
      <w:r>
        <w:rPr/>
        <w:t>- che il Progetto “Partenalia” ha come scopo quello di organizzare una rete stabile di Amministrazioni locali territoriali per promuovere un interscambio di esperienze tra le amministrazioni locali intermedie di tutta la Comunità con speciale riguardo allo sviluppo economico;</w:t>
      </w:r>
    </w:p>
    <w:p>
      <w:pPr>
        <w:pStyle w:val="Normal"/>
        <w:rPr/>
      </w:pPr>
      <w:r>
        <w:rPr/>
        <w:t>- che la Provincia di Modena ha aderito all’iniziativa e deciso di partecipare alla suddetta rete, assumendosi il compito di coordinare questo progetto nella propria realtà, coinvolgendo nel contempo i principali comuni del proprio territorio;</w:t>
      </w:r>
    </w:p>
    <w:p>
      <w:pPr>
        <w:pStyle w:val="Normal"/>
        <w:rPr/>
      </w:pPr>
      <w:r>
        <w:rPr/>
        <w:t>- che il progetto in parola, guidato dalla Deputazione di Barcellona (Spagna) ed al quale hanno aderito vari enti locali di diversi stati europei, è stato approvato all’interno della struttura del programma della Comunità Europea per l’interscambio di esperienze;</w:t>
      </w:r>
    </w:p>
    <w:p>
      <w:pPr>
        <w:pStyle w:val="Normal"/>
        <w:rPr/>
      </w:pPr>
      <w:r>
        <w:rPr/>
        <w:t>- che nel corso dell’ultima Commissione degli aderenti tenutasi a San Sebastian (Spagna) il 13 febbraio u.s. è stata designata Modena quale sede della prossima riunione della Commissione stessa che avrà luogo nei giorni 1 e 2 Ottobre pp.vv.;</w:t>
      </w:r>
    </w:p>
    <w:p>
      <w:pPr>
        <w:pStyle w:val="Normal"/>
        <w:rPr/>
      </w:pPr>
      <w:r>
        <w:rPr/>
        <w:t>- che per l’organizzazione della riunione della Commissione degli aderenti e per la definizione del programma è stato fissato per il giorno 21 Luglio p.v. a Barcellona un incontro tra la Deputazione di Barcellona, leader del progetto, e la Provincia di Modena;</w:t>
      </w:r>
    </w:p>
    <w:p>
      <w:pPr>
        <w:pStyle w:val="Normal"/>
        <w:rPr/>
      </w:pPr>
      <w:r>
        <w:rPr/>
        <w:t>- che a tale incontro si ritiene opportuno debbano partecipare l’Assessore alle Attività Produttive Lella Rizzi e la Dott.ssa Mira Guglielmi, Capo Settore Attività Produttive e membro della Commissione stessa;</w:t>
      </w:r>
    </w:p>
    <w:p>
      <w:pPr>
        <w:pStyle w:val="Normal"/>
        <w:tabs>
          <w:tab w:val="left" w:pos="709" w:leader="none"/>
        </w:tabs>
        <w:ind w:firstLine="284"/>
        <w:rPr/>
      </w:pPr>
      <w:r>
        <w:rPr/>
        <w:tab/>
        <w:t xml:space="preserve">visto il Piano Esecutivo di Gestione dell’anno 1998, approvato con Deliberazione di Giunta n. 38 del 21.1.1998, che prevede al Progetto n. 160 “Supporto agli Organi Istituzionali e all’attività deliberativa”, Sottoprogetto 409 “Calcolo e pagamento compensi, indennità e rimborsi”, Azione 598 “Rimborso spese agli Amministratori”  e al Progetto n. 114 “Trattamento economico”, Sottoprogetto 297 “Trattamento economico”, Azione 1684 “Indennità e rimborso spese per missione personale Servizio Commercio e Artigianato”; </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708"/>
        <w:rPr/>
      </w:pPr>
      <w:r>
        <w:rPr/>
      </w:r>
    </w:p>
    <w:p>
      <w:pPr>
        <w:pStyle w:val="Normal"/>
        <w:numPr>
          <w:ilvl w:val="0"/>
          <w:numId w:val="1"/>
        </w:numPr>
        <w:tabs>
          <w:tab w:val="clear" w:pos="709"/>
          <w:tab w:val="left" w:pos="0" w:leader="none"/>
        </w:tabs>
        <w:ind w:left="566" w:hanging="566"/>
        <w:rPr/>
      </w:pPr>
      <w:r>
        <w:rPr/>
        <w:t>di autorizzare l’Assessore Lella Rizzi e la Dott.ssa Mira Guglielmi, Capo Settore Attività Produttive, a recarsi a Barcellona (Spagna) dal 20 al 22 Luglio 1998, utilizzando l’aereo, per partecipare all’incontro di lavoro tra la Deputazione di Barcellona e la Provincia di Modena che si terrà a Barcellona il 21 Luglio p.v.;</w:t>
      </w:r>
    </w:p>
    <w:p>
      <w:pPr>
        <w:pStyle w:val="Normal"/>
        <w:numPr>
          <w:ilvl w:val="0"/>
          <w:numId w:val="1"/>
        </w:numPr>
        <w:tabs>
          <w:tab w:val="clear" w:pos="709"/>
          <w:tab w:val="left" w:pos="0" w:leader="none"/>
        </w:tabs>
        <w:ind w:left="566" w:hanging="566"/>
        <w:rPr/>
      </w:pPr>
      <w:r>
        <w:rPr/>
        <w:t>di attribuire all’Assessore Lella Rizzi e alla Dott.ssa Mira Guglielmi l’indennità di missione prevista dalle attuali disposizioni in materia di missioni all’estero;</w:t>
      </w:r>
    </w:p>
    <w:p>
      <w:pPr>
        <w:pStyle w:val="Normal"/>
        <w:numPr>
          <w:ilvl w:val="0"/>
          <w:numId w:val="1"/>
        </w:numPr>
        <w:tabs>
          <w:tab w:val="clear" w:pos="709"/>
          <w:tab w:val="left" w:pos="0" w:leader="none"/>
        </w:tabs>
        <w:ind w:left="566" w:hanging="566"/>
        <w:rPr/>
      </w:pPr>
      <w:r>
        <w:rPr/>
        <w:t>di prenotare la spesa prevista complessiva di L. 5.000.000 come segue:</w:t>
      </w:r>
    </w:p>
    <w:p>
      <w:pPr>
        <w:pStyle w:val="Normal"/>
        <w:numPr>
          <w:ilvl w:val="0"/>
          <w:numId w:val="1"/>
        </w:numPr>
        <w:tabs>
          <w:tab w:val="clear" w:pos="709"/>
          <w:tab w:val="left" w:pos="0" w:leader="none"/>
        </w:tabs>
        <w:ind w:left="567" w:hanging="282"/>
        <w:rPr/>
      </w:pPr>
      <w:r>
        <w:rPr/>
        <w:t>quanto a L. 2.500.000 al progetto 160 “Supporto agli Organi Istituzionali e all’attività deliberativa”, Sottoprogetto 409 “Calcolo e pagamento compensi, indennità e rimborsi”, Azione 598 “Rimborso spese agli Amministratori” del PEG 1998, relativamente  alle spese che sosterrà l’Assessore Lella Rizzi;</w:t>
      </w:r>
    </w:p>
    <w:p>
      <w:pPr>
        <w:pStyle w:val="Normal"/>
        <w:numPr>
          <w:ilvl w:val="0"/>
          <w:numId w:val="1"/>
        </w:numPr>
        <w:tabs>
          <w:tab w:val="clear" w:pos="709"/>
          <w:tab w:val="left" w:pos="0" w:leader="none"/>
        </w:tabs>
        <w:ind w:left="567" w:hanging="282"/>
        <w:rPr/>
      </w:pPr>
      <w:r>
        <w:rPr/>
        <w:t>quanto a L. 2.500.000 al progetto 114 “Trattamento economico”, Sottoprogetto 297 “Trattamento economico”, Azione 1684 “Indennità e rimborso spese per missione  personale Servizio Commercio e Artigianato” del PEG 1998, relativamente alle spese che sosterrà la Dott.ssa Mira Guglielmi;</w:t>
      </w:r>
    </w:p>
    <w:p>
      <w:pPr>
        <w:pStyle w:val="Normal"/>
        <w:numPr>
          <w:ilvl w:val="0"/>
          <w:numId w:val="1"/>
        </w:numPr>
        <w:tabs>
          <w:tab w:val="clear" w:pos="709"/>
          <w:tab w:val="left" w:pos="0" w:leader="none"/>
        </w:tabs>
        <w:ind w:left="567" w:hanging="567"/>
        <w:rPr/>
      </w:pPr>
      <w:r>
        <w:rPr/>
        <w:t>di autorizzare il Capo Servizio Economato ad anticipare all’Assessore Lella Rizzi e alla Dott.ssa Mira Guglielmi le spese necessarie per il viaggio in parola, in base alle disposizioni previste dall’apposito regolamento dell’ent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07</w:t>
    </w:r>
    <w:r>
      <w:rPr/>
      <w:t xml:space="preserve">  DEL  </w:t>
    </w:r>
    <w:r>
      <w:rPr>
        <w:lang w:val="en-US"/>
      </w:rPr>
      <w:t>14/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